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токол лыжной гонки в Волкуше.30.03.13. Стиль свободный, старт раздельный парный.</w:t>
      </w:r>
    </w:p>
    <w:p>
      <w:pPr>
        <w:pStyle w:val="Normal"/>
        <w:rPr/>
      </w:pPr>
      <w:r>
        <w:rPr/>
        <w:t>Дистанция 6 км. (1 круг). Т -1. Пасмурно. Трасса чистая, плотная.</w:t>
      </w:r>
    </w:p>
    <w:p>
      <w:pPr>
        <w:pStyle w:val="Normal"/>
        <w:rPr/>
      </w:pPr>
      <w:r>
        <w:rPr/>
        <w:t>Мужчи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буз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иловский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ене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нарский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ноженко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ев 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енцев 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он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дин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дов 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ов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ягин 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ле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бенёв Вик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4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4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ягинцев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мчужкин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иляев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рев 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в 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 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рар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бенё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лендинов 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сухин 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теров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ердовский 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рдыев 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теров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без ном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бузова 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а 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тянецкая 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чи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2:42:00Z</dcterms:created>
  <dc:creator>Поздняков</dc:creator>
  <dc:description/>
  <cp:keywords/>
  <dc:language>en-US</dc:language>
  <cp:lastModifiedBy>Поздняков</cp:lastModifiedBy>
  <dcterms:modified xsi:type="dcterms:W3CDTF">2013-03-30T13:52:00Z</dcterms:modified>
  <cp:revision>4</cp:revision>
  <dc:subject/>
  <dc:title/>
</cp:coreProperties>
</file>