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Открытие зимнего сезона по лыжным гонкам в Крылатском</w:t>
        <w:br/>
        <w:t>30 декабря 2010, Гребной канал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М 65, 1.400 м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>
          <w:b/>
          <w:b/>
          <w:bCs/>
          <w:u w:val="single"/>
        </w:rPr>
      </w:pPr>
      <w:r>
        <w:rPr>
          <w:rFonts w:eastAsia="Courier New"/>
          <w:b/>
          <w:bCs/>
          <w:u w:val="single"/>
        </w:rPr>
        <w:t xml:space="preserve">                                                                       </w:t>
      </w:r>
      <w:r>
        <w:rPr>
          <w:b/>
          <w:bCs/>
          <w:u w:val="single"/>
        </w:rPr>
        <w:t xml:space="preserve">Квалификация__  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вовский Алексей        Альфа-Битца                431 1961 00:03:25,19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ляев Виктор             Москва                     430 1951 00:03:33,16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алков Сергей             Москва               МСМК  417 1965 00:04:44,86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рехов Михаим             Москва               МС    420 1964 00:05:23,65   5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eading2"/>
        <w:rPr/>
      </w:pPr>
      <w:r>
        <w:rPr/>
        <w:t>М92, 1.400 м</w:t>
      </w:r>
    </w:p>
    <w:p>
      <w:pPr>
        <w:pStyle w:val="HTML"/>
        <w:rPr/>
      </w:pPr>
      <w:r>
        <w:rPr>
          <w:b/>
          <w:bCs/>
          <w:u w:val="single"/>
        </w:rPr>
        <w:t>Место Фамилия, имя              Коллектив            Квал Номер ГР  Результат   Место_</w:t>
      </w:r>
    </w:p>
    <w:p>
      <w:pPr>
        <w:pStyle w:val="HTML"/>
        <w:rPr/>
      </w:pPr>
      <w:r>
        <w:rPr>
          <w:rFonts w:eastAsia="Courier New"/>
          <w:b/>
          <w:bCs/>
          <w:u w:val="single"/>
        </w:rPr>
        <w:t xml:space="preserve">                                                                     </w:t>
      </w:r>
      <w:r>
        <w:rPr>
          <w:b/>
          <w:bCs/>
          <w:u w:val="single"/>
        </w:rPr>
        <w:t xml:space="preserve">Квалификация_____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нисов Александр         Подольск                   423 1983 00:03:01,39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убровинский Сергей       Москва                     424 1989 00:03:05,24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ябов Алексей             Москва                     404 1974 00:03:10,22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саков Сергей           РГУФК                КМС   408 1991 00:03:07,22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еликов Андрей            Москва                     402 1992 00:03:07,78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рдуков Никита           Москва                     411 1991 00:03:08,35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еденеев Дмитрий          Москва               МС    405 1966 00:03:08,36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мирнов Владислав         Москва               КМС   427 1989 00:03:08,60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Фролов Андрей             Москва                     428 1988 00:03:12,49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удник Александр          Москва                     432 1972 00:03:15,67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гапов Дмитрий            Рошаль                     406 1989 00:03:16,48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усев Андрей              Москва                     407 1992 00:03:32,32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аландин Евгений          Солнечногорск              426 1977 00:03:35,32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инков Алексей            Москва                     403 1975 00:03:50,97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веркин Алексей           Москва                     419 1969 00:04:01,32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уянов Андрей             Юность Москвы              421 1991 00:04:24,15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 Кулагин Андрей            Москва               МС    418 1975 00:04:42,63  17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очилин Кирилл            Юность Москвы        КМС   422 1992 00:04:46,37  18 </w:t>
      </w:r>
    </w:p>
    <w:p>
      <w:pPr>
        <w:pStyle w:val="Heading2"/>
        <w:rPr/>
      </w:pPr>
      <w:r>
        <w:rPr/>
        <w:t>Ж92, 1.4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b/>
          <w:bCs/>
          <w:u w:val="single"/>
        </w:rPr>
        <w:t xml:space="preserve">______________________________________________________________________квалификация___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Москва               МСМК  414 1971 00:03:19,63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тюнина Олеся            Москва                     425 1990 00:04:00,42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 Юлия             Москва                     429 1986 00:04:07,61   3 </w:t>
      </w:r>
    </w:p>
    <w:p>
      <w:pPr>
        <w:pStyle w:val="HTML"/>
        <w:rPr/>
      </w:pPr>
      <w:r>
        <w:rPr/>
        <w:t>Главный судья                                  Вахлаков М.</w:t>
      </w:r>
    </w:p>
    <w:p>
      <w:pPr>
        <w:pStyle w:val="HTML"/>
        <w:rPr/>
      </w:pPr>
      <w:r>
        <w:rPr/>
        <w:t>Главный секретарь                              Соковиков С.</w:t>
      </w:r>
    </w:p>
    <w:sectPr>
      <w:type w:val="nextPage"/>
      <w:pgSz w:w="11906" w:h="16838"/>
      <w:pgMar w:left="624" w:right="624" w:gutter="0" w:header="0" w:top="624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1:26:00Z</dcterms:created>
  <dc:creator>СС</dc:creator>
  <dc:description/>
  <cp:keywords/>
  <dc:language>en-US</dc:language>
  <cp:lastModifiedBy>СС</cp:lastModifiedBy>
  <dcterms:modified xsi:type="dcterms:W3CDTF">2010-12-29T01:46:00Z</dcterms:modified>
  <cp:revision>3</cp:revision>
  <dc:subject/>
  <dc:title>WinOrient - Протокол результатов</dc:title>
</cp:coreProperties>
</file>