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ие зимнего сезона по лыжным гонкам в Крылатском</w:t>
        <w:br/>
        <w:t>30 декабря 2010, Гребной канал</w:t>
        <w:br/>
        <w:br/>
        <w:t xml:space="preserve">ПРОТОКОЛ РЕЗУЛЬТАТОВ </w:t>
      </w:r>
    </w:p>
    <w:p>
      <w:pPr>
        <w:pStyle w:val="Heading2"/>
        <w:rPr/>
      </w:pPr>
      <w:r>
        <w:rPr/>
        <w:t>Ю93, 1.4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Место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  <w:b/>
          <w:bCs/>
          <w:u w:val="single"/>
        </w:rPr>
        <w:t xml:space="preserve">                                                                        </w:t>
      </w:r>
      <w:r>
        <w:rPr>
          <w:b/>
          <w:bCs/>
          <w:u w:val="single"/>
        </w:rPr>
        <w:t xml:space="preserve">квалификацц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инашкин Алексей          Юность Москвы              243 1993 00:03:54,68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бунов Андрей           Москва                     209 1994 00:03:30,95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окофьев Дмитрий         Юность Москвы              204 1993 00:04:18,40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айцев Игорь                                         246      00:04:28,58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елков Дмитрий            Юность Москвы              208 1993 00:04:29,18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финогенов Алексей                                   244      00:05:03,40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рышкин Дима                                        250      00:05:09,40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оронин Станислав         Юность Москвы              203 1994 00:05:16,05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узин Владимир            МГФСО                      205 1993 00:05:30,61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Халонкин Андрей                                      249      00:05:35,04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овиков Игорь             Юность Москвы              210 1993 00:05:56,05  11 </w:t>
      </w:r>
    </w:p>
    <w:p>
      <w:pPr>
        <w:pStyle w:val="Heading2"/>
        <w:rPr/>
      </w:pPr>
      <w:r>
        <w:rPr/>
        <w:t>Д93, 1.400 м</w:t>
      </w:r>
    </w:p>
    <w:p>
      <w:pPr>
        <w:pStyle w:val="HTML"/>
        <w:rPr/>
      </w:pPr>
      <w:r>
        <w:rPr>
          <w:b/>
          <w:bCs/>
          <w:u w:val="single"/>
        </w:rPr>
        <w:t>Место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  <w:b/>
          <w:bCs/>
          <w:u w:val="single"/>
        </w:rPr>
        <w:t xml:space="preserve">                                                                      </w:t>
      </w:r>
      <w:r>
        <w:rPr>
          <w:b/>
          <w:bCs/>
          <w:u w:val="single"/>
        </w:rPr>
        <w:t xml:space="preserve">квалификации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ыжикова Дарья            УОР 2                      228 1994 00:04:25,89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Андреева Ирина                                       241      00:05:34,06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лазкова Вика             МГФСО                      234 1994 00:06:13,39   3 </w:t>
      </w:r>
    </w:p>
    <w:p>
      <w:pPr>
        <w:pStyle w:val="Heading2"/>
        <w:rPr/>
      </w:pPr>
      <w:r>
        <w:rPr/>
        <w:t>Ю95, 1.4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Место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  <w:b/>
          <w:bCs/>
          <w:u w:val="single"/>
        </w:rPr>
        <w:t xml:space="preserve">                                                                      </w:t>
      </w:r>
      <w:r>
        <w:rPr>
          <w:b/>
          <w:bCs/>
          <w:u w:val="single"/>
        </w:rPr>
        <w:t xml:space="preserve">квалификации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маходский Юрий                                     242      00:03:44,36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лпаков Александр                                   245      00:04:35,62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рба Михаил              УОР 2                      223 1995 00:04:13,39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осин Аркадий                                        247      00:04:29,73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олчанов Илья                                        248      00:04:46,70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Улыбышев Виталий          Юность Москвы              220 1996 00:04:54,05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легаев Николай          УОР 2                      221 1996 00:04:59,28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Фатеев Семеон             Юность Москвы              216 1995 00:05:08,79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трочкин Николай                                     239      00:05:09,41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Ермилов Михаил            Юность Москвы              202 1993 00:05:56,18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индлин Никита            Юность Москвы              214 1995 00:06:09,09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ленков Степан           Юность Москвы              224 1996 00:06:30,96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Яковлев Дмитрий           Юность Москвы              211 1995 00:06:32,87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Ясенев Игорь              Юность Москвы              222 1996 00:06:43,38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Федоров Андрей            Юность Москвы              215 1996 00:06:47,28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Чурилов Илья              Юность Москвы              219 1996 00:06:52,56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занцев Дима             Юность Москвы              237 1996 00:06:53,72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леменов Юрий                                        240      00:08:03,54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аркин Сергей             Юность Москвы              218 1996 00:08:46,30  19 </w:t>
      </w:r>
    </w:p>
    <w:p>
      <w:pPr>
        <w:pStyle w:val="Heading2"/>
        <w:rPr/>
      </w:pPr>
      <w:r>
        <w:rPr/>
        <w:t>Д95, 1.400 м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Место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  <w:b/>
          <w:bCs/>
          <w:u w:val="single"/>
        </w:rPr>
        <w:t xml:space="preserve">                                                                       </w:t>
      </w:r>
      <w:r>
        <w:rPr>
          <w:b/>
          <w:bCs/>
          <w:u w:val="single"/>
        </w:rPr>
        <w:t xml:space="preserve">квалификации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едосова Майя             УОР 2                      238 1995 00:04:45,91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уреева Лилия             УОР 2                      226 1995 00:05:32,41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Царева Настя              ДЮСШ 93                    236 1995 00:04:45,82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арькова Дарья            МГФСО                      230 1995 00:06:19,23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анина Елизавета          Юность Москвы              227 1995 00:08:07,56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ыжаева Настя             МГФСО                      232 1996 00:08:31,25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урилова Екатерина        Юность Москвы              233 1995 00:08:59,09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ванова Вероника          МГФСО                      225 1996 00:09:23,53   8 </w:t>
      </w:r>
    </w:p>
    <w:p>
      <w:pPr>
        <w:pStyle w:val="Heading2"/>
        <w:rPr/>
      </w:pPr>
      <w:r>
        <w:rPr/>
        <w:t>М97, 1.400 м</w:t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авров Кирилл                                         36      00:04:56,35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хунов Александр                                     25      00:05:07,37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улин Александр           ДЮСШ Спартак                41 1997 00:05:29,18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шинский Антон           УОР 2                        6 1997 00:05:41,44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сорев Олег                                          34      00:05:49,26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ирюков Павел             Юность Москвы                1 1997 00:06:14,67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аков Борис                                           24 1997 00:06:46,72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Ермоченко Никита          ДЮСШ 102                     3 1997 00:06:51,06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ркин Павел              ДЮСШ Спартак               201 1996 00:07:30,21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Левицкий Эдуард           МГФСО                        5 1997 00:07:53,02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усаров Александр         МГФСО                        2 1997 00:08:16,62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ощенский Святослав                                   38      00:09:09,19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ванов Никита             Юность Москвы                4 1997 00:09:15,02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Вертиков Владислав        Юность Москвы               21 1997 00:09:28,81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ликов Дмитрий                                       40      00:09:36,46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ухорев Федор             Юность Москвы               22 1998 00:09:55,67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ощенский Сергей                                      39      00:12:02,76  17 </w:t>
      </w:r>
    </w:p>
    <w:p>
      <w:pPr>
        <w:pStyle w:val="Heading2"/>
        <w:rPr/>
      </w:pPr>
      <w:r>
        <w:rPr/>
        <w:t>Д97, 1.400 м</w:t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фонова Нина             Красногорск                 14 1998 00:04:49,16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ская Ксения                                        37      00:05:19,26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ылова Милена            Юность Москвы               20 1998 00:06:03,23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дреева Настя                                        29      00:06:22,87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веркина Валерия                                      30      00:06:37,73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атеева Маша                                          33      00:06:54,14   6 </w:t>
      </w:r>
    </w:p>
    <w:p>
      <w:pPr>
        <w:pStyle w:val="Heading2"/>
        <w:rPr/>
      </w:pPr>
      <w:r>
        <w:rPr/>
        <w:t>М99, 1.400 м</w:t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епанов Артем            ДЮСШ 102                    13 1999 00:04:53,51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врентьев Евгений        ДЮСШ 102                    11 1999 00:05:48,32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ригорьев Никита          ДЮСШ 102                     9 2000 00:05:48,82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зненко Сергей           ДЮСШ 102                    10 2000 00:06:02,61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бкин Андрей             ДЮСШ 102                     7 2000 00:06:25,27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ролев Михаил            КСДЮСШОР Одинцово           19 2001 00:06:32,43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лазков Игорь             МГФСО                        8      00:07:39,68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ерваков Иван             КСДЮСШОР Одинцово           12 2001 00:08:36,27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анин Евгений                                         27      00:08:37,07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уков Егор                                            32      00:08:42,10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усев Ян                                              35      00:10:36,47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Евстратов Виктор          Юность Москвы               23 1999 00:13:43,47  12 </w:t>
      </w:r>
    </w:p>
    <w:p>
      <w:pPr>
        <w:pStyle w:val="Heading2"/>
        <w:rPr/>
      </w:pPr>
      <w:r>
        <w:rPr/>
        <w:t>Д99, 1.400 м</w:t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вчинникова Анна          Москва                      18 2000 00:05:21,67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леева Татьяна                                       28      00:07:29,45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рева Маша               ДЮСШ 102                    16 2001 00:07:35,49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анина Алиса                                          26      00:07:48,73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ролкина Даша                                         31 2001 00:21:49,07   5 </w:t>
      </w:r>
    </w:p>
    <w:p>
      <w:pPr>
        <w:pStyle w:val="HTML"/>
        <w:rPr/>
      </w:pPr>
      <w:r>
        <w:rPr/>
        <w:t>Главный судья                                  Вахлаков</w:t>
      </w:r>
    </w:p>
    <w:p>
      <w:pPr>
        <w:pStyle w:val="HTML"/>
        <w:rPr/>
      </w:pPr>
      <w:r>
        <w:rPr/>
        <w:t>Главный секретарь                              Соковиков</w:t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3:19:00Z</dcterms:created>
  <dc:creator>СС</dc:creator>
  <dc:description/>
  <cp:keywords/>
  <dc:language>en-US</dc:language>
  <cp:lastModifiedBy>СС</cp:lastModifiedBy>
  <cp:lastPrinted>2010-12-29T02:18:00Z</cp:lastPrinted>
  <dcterms:modified xsi:type="dcterms:W3CDTF">2010-12-28T23:19:00Z</dcterms:modified>
  <cp:revision>2</cp:revision>
  <dc:subject/>
  <dc:title>WinOrient - Протокол результатов</dc:title>
</cp:coreProperties>
</file>