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/>
        <w:t>Государственный комитет республики Карелия по физической культуре и спорту</w:t>
      </w:r>
    </w:p>
    <w:p>
      <w:pPr>
        <w:pStyle w:val="HTML"/>
        <w:jc w:val="center"/>
        <w:rPr/>
      </w:pPr>
      <w:r>
        <w:rPr/>
        <w:t>Федерация лыжных гонок Республики Карелия</w:t>
      </w:r>
    </w:p>
    <w:p>
      <w:pPr>
        <w:pStyle w:val="HTML"/>
        <w:jc w:val="center"/>
        <w:rPr/>
      </w:pPr>
      <w:r>
        <w:rPr/>
        <w:t>Государственное учреждение Республики Карелия Центр спортивной подготовки «Школа высшего спортивного мастерства»</w:t>
      </w:r>
    </w:p>
    <w:p>
      <w:pPr>
        <w:pStyle w:val="Heading1"/>
        <w:jc w:val="center"/>
        <w:rPr>
          <w:color w:val="333366"/>
          <w:lang w:val="ru-RU"/>
        </w:rPr>
      </w:pPr>
      <w:r>
        <w:rPr>
          <w:lang w:val="ru-RU"/>
        </w:rPr>
        <w:t>Открытый чемпионат Республики Карелия по лыжным гонкам</w:t>
        <w:br/>
        <w:t>29 марта 2009 г.                                                                РЛЦ "Курган"</w:t>
        <w:br/>
        <w:br/>
        <w:t>ПРОТОКОЛ РЕЗУЛЬТАТОВ</w:t>
      </w:r>
    </w:p>
    <w:p>
      <w:pPr>
        <w:pStyle w:val="Heading2"/>
        <w:rPr>
          <w:lang w:val="ru-RU"/>
        </w:rPr>
      </w:pPr>
      <w:r>
        <w:rPr>
          <w:lang w:val="ru-RU"/>
        </w:rPr>
        <w:t>15 км - свободный стиль.      Девушки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   1       2    Результат Место Группа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Смирнова Светлана         П-ск РСДЮСШОР        КМС     3 1992 00:14:48 00:30:32 00:46:43   1  Девушки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Скопинская Марина         П-ск РСДЮСШОР        КМС     2 1992 00:14:24 00:30:19 00:47:06   2  Девушки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Беляева Светлана          П-ск РСДЮСШОР        I       6 1993 00:15:25 00:32:51 00:51:10   3  Девушки</w:t>
      </w:r>
      <w:r>
        <w:rPr/>
        <w:t xml:space="preserve">        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30 км – свободный стиль.   Женщины, молодёжь, юниорки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  1        2        3        4        5    Результат Место  Группа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Федорова Вера             П-ск РСДЮСШОР        КМС    59 1986 00:15:24 00:30:29 00:46:27 01:03:24 01:20:53 01:38:37   1(1) Молод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Фёдорова Екатерина        П-ск РСДЮСШОР        МС     31 1984 00:15:50 00:32:44 00:50:20 01:08:28 01:27:02 01:46:03   2    Женщ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Кисаревская Кристина      Респ. Белорусь       I      61 1990 00:15:48 00:33:20 00:52:02 01:10:48 01:29:59 01:49:36   3(1) Юниорки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Сергеева Татьяна          П-ск "СТИМУЛ"        МС     84 1971 00:16:10 00:33:56 00:52:45 01:11:51 01:31:46 01:51:55   4    Женщины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Бойцова Светлана          Сегежский р-он       I      93 1968 00:16:36 00:34:41 00:53:44 01:13:18 01:32:55 01:52:50   5    Женщ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Зыкова Анна               П-ск РСДЮСШОР        КМС    58 1988 00:15:24 00:31:42     11 Молод. д       </w:t>
      </w:r>
    </w:p>
    <w:p>
      <w:pPr>
        <w:pStyle w:val="Heading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lang w:val="ru-RU"/>
        </w:rPr>
        <w:t>30 км – свободный стиль. Юноши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   1       2         3       4        5    Результат Место Группа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Рой Андрей                П-ск РСДЮСШОР        I      27 1991 00:14:14 00:28:18 00:43:28 00:58:32 01:14:09 01:29:15   1   Юноши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Мамонтов Игорь            Медвежег. р-он       I      89 1991 00:14:24 00:28:47 00:43:38 00:58:44 01:14:08 01:29:37   2   Юноши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Маликин Никита            П-ск РСДЮСШОР        I      21 1991 00:14:18 00:28:17 00:44:10 01:00:31 01:16:56 01:33:14   3   Юноши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Демченко Сергей           П-ск РСДЮСШОР        I      26 1992 00:14:24 00:28:15 00:43:32 00:59:47 01:16:27 01:34:05   4   Юноши 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Любавский Максим          П-ск РСДЮСШОР        I      22 1992 00:14:24 00:28:51 00:45:27 01:02:22 01:19:33 01:36:04   5   Юноши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 Бойцов Антон           Сегежский р-он      I      28 1992 00:14:41 00:31:53                              </w:t>
      </w:r>
      <w:r>
        <w:rPr>
          <w:lang w:val="en-US"/>
        </w:rPr>
        <w:t>DNF</w:t>
      </w:r>
      <w:r>
        <w:rPr/>
        <w:t xml:space="preserve">  Юноши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50 км- свободный стиль. Мужчины, молодёжь, юниоры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   1        2       3         4         5   Результат Место Группа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Иванов Николай            П-ск РСДЮСШОР        КМС    51 1987 00:21:21 00:43:55 01:06:56 01:31:00 01:55:10 02:18:11   1(1) Молод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Лянгин Денис              П-ск РСДЮСШОР        I      55 1988 00:21:23 00:43:55 01:06:55 01:30:59 01:55:09 02:19:59   2(2) Молод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Иванов Станислав          П-ск КГПУ            I      52 1988 00:21:22 00:43:56 01:06:56 01:31:02 01:56:55 02:24:17   3(3) Молод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Кондратьев Алексей        Петрозаводск         МС     87 1970 00:21:24 00:45:11 01:09:33 01:34:28 01:59:38 02:24:41   4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Уткин Михаил              П-ск РСДЮСШОР        КМС    62 1990 00:21:35 00:45:12 01:09:34 01:34:29 02:00:24 02:27:40   5(1) Юниоры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Неверов Николай           П-ск МЧС             КМС    95 1971 00:21:51 00:45:47 01:10:33 01:36:21 02:02:50 02:29:30   6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Олконен Раймо             П-ск РСДЮСШОР        I      94 1988 00:21:59 00:46:39 01:11:44 01:37:12 02:03:21 02:29:58   7(4) Молод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Курмель Игорь             П-ск "СТИМУЛ"        КМС    69 1970 00:23:08 00:48:16 01:14:45 01:40:40 02:06:48 02:34:05   8    Мужчины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Молчун Александр          Сегежск. р-он        I     100 1962 00:23:06 00:48:09 01:13:46 01:40:33 02:07:37 02:34:20   9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Сергеев Максим            П-ск "СТИМУЛ"        МС     83 1973 00:23:05 00:48:09 01:13:43 01:40:30 02:07:36 02:34:57  10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Павлов Николай            Суоярвский р-он      МС     91 1959 00:23:10 00:48:03 01:13:44 01:40:31 02:07:36 02:35:02  11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Изотов Николай            П-ск РСДЮСШОР        I      53 1987 00:23:08 00:48:01 01:13:18 01:40:21 02:07:41 02:37:41  12(5) Молод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3 Ледов Игорь               П-ск "СТИМУЛ"        I      75 1970 00:23:05 00:48:06 01:13:45 01:40:32 02:08:25 02:38:07  13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4 Кириков Павел             Муезерск. р-он       I      54 1988 00:22:47 00:48:02 01:13:49 01:41:47 02:10:37 02:38:30  14(6) Молод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5 Булыгин Дмитрий           П-ск "ОНЕЖЕЦ"        I      80 1971 00:23:13 00:48:15 01:14:44 01:42:02 02:10:12 02:38:35  15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6 Пянтин Сергей             Муезерск. р-он       I      64 1989 00:23:09 00:48:41 01:16:05 01:43:57 02:12:32 02:41:39  16(2) Юниоры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7 Алексеев Роман            Кемск. р-он          I      68 1990 00:23:04 00:48:40 01:16:04 01:43:56 02:12:31 02:41:39  17(3) Юниоры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8 Шпонарёв Александр        Медвежег. р-он       I      88 1961 00:25:18 00:52:01 01:19:30 01:47:55 02:17:14 02:45:35  18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9 Чингин Александр          Петрозаводск         КМС    56 1986 00:25:14 00:52:59 01:20:45 01:49:31 02:17:54 02:45:52  19(7) Молод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0 Харламов Юрий             П-ск ВЕСПОРТ         КМС    76 1953 00:25:47 00:53:20 01:21:34 01:50:18 02:18:22 02:46:26  20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1 Грехов Николай            П-ск "ОНЕЖЕЦ"        I      79 1960 00:24:10 00:50:48 01:18:47 01:47:37 02:17:10 02:46:58  21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2 Разумовский Владимир      П-ск "СТИМУЛ"        I      72 1950 00:25:42 00:52:57 01:21:03 01:49:53 02:18:33 02:48:01  22    Мужчины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>
          <w:sz w:val="18"/>
          <w:szCs w:val="18"/>
        </w:rPr>
        <w:t xml:space="preserve">23 Дементьев Михаил          П-ск ПетрГУ          I      92 1989 00:24:26 00:53:00 01:21:01 01:50:03 02:20:16 02:50:14  23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4 Кондратьев Владимир       П-ск "Локоматив"     I      96 1956 00:25:45 00:53:30 01:21:47 01:51:06 02:21:34 02:53:03  24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5 Роисков Сергей            Петрозаводск         I      99 1979 00:27:50 00:59:01 01:30:46 02:05:16 02:39:31 03:19:30  25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6 Кривенков Сергей          Москва               I      77 1967 00:28:13 01:00:08 01:33:49 02:08:55 02:44:50 03:20:36  26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Ляпустин Михаил           Москва               I      73 1958 00:30:56 01:04:07 01:38:17 02:13:01 02:48:06 03:21:17  27    Мужчины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8 Хрушков Василий           Петрозаводск         I      98 1961 00:30:58 00:51:30 01:28:38 02:09:53 02:53:13 03:37:39  28    Мужчины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9 Фролов Олег               П-ск ВЕСПОРТ         МС     70 1957 00:24:08 00:50:33 01:18:06 01:43:38 02:10:01 02:37:22  </w:t>
      </w:r>
      <w:r>
        <w:rPr>
          <w:sz w:val="18"/>
          <w:szCs w:val="18"/>
          <w:lang w:val="en-US"/>
        </w:rPr>
        <w:t>DSQ</w:t>
      </w:r>
      <w:r>
        <w:rPr>
          <w:sz w:val="18"/>
          <w:szCs w:val="18"/>
        </w:rPr>
        <w:t xml:space="preserve">   Мужчины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0 Лянгин Александр          П-ск "ОНЕЖЕЦ"        КМС    74 1955 00:24:09 00:50:33 01:18:07 01:44:50 02:12:29 02:41:07  </w:t>
      </w:r>
      <w:r>
        <w:rPr>
          <w:sz w:val="18"/>
          <w:szCs w:val="18"/>
          <w:lang w:val="en-US"/>
        </w:rPr>
        <w:t>DSQ</w:t>
      </w:r>
      <w:r>
        <w:rPr>
          <w:sz w:val="18"/>
          <w:szCs w:val="18"/>
        </w:rPr>
        <w:t xml:space="preserve">   Мужчины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1 Борисов Александр         Петрозаводск         I      97 1963 00:27:34 00:58:13 01:30:11 02:03:35 02:38:38           </w:t>
      </w:r>
      <w:r>
        <w:rPr>
          <w:sz w:val="18"/>
          <w:szCs w:val="18"/>
          <w:lang w:val="en-US"/>
        </w:rPr>
        <w:t>DNF</w:t>
      </w:r>
      <w:r>
        <w:rPr>
          <w:sz w:val="18"/>
          <w:szCs w:val="18"/>
        </w:rPr>
        <w:t xml:space="preserve">   Мужчины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2 Силантьев Эдуард          П-ск "Локоматив"     КМС    86 1971 00:21:39 00:45:40 01:09:38 01:35:04                    </w:t>
      </w:r>
      <w:r>
        <w:rPr>
          <w:sz w:val="18"/>
          <w:szCs w:val="18"/>
          <w:lang w:val="en-US"/>
        </w:rPr>
        <w:t>DNF</w:t>
      </w:r>
      <w:r>
        <w:rPr>
          <w:sz w:val="18"/>
          <w:szCs w:val="18"/>
        </w:rPr>
        <w:t xml:space="preserve">   Мужчины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3 Ерофеев Александр         П-ск РСДЮСШОР        I      32 1990 00:23:07 00:48:16 01:14:43 01:42:55                    </w:t>
      </w:r>
      <w:r>
        <w:rPr>
          <w:sz w:val="18"/>
          <w:szCs w:val="18"/>
          <w:lang w:val="en-US"/>
        </w:rPr>
        <w:t>DNF</w:t>
      </w:r>
      <w:r>
        <w:rPr>
          <w:sz w:val="18"/>
          <w:szCs w:val="18"/>
        </w:rPr>
        <w:t xml:space="preserve">   Юниоры 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4 Богданов Ренат            П-ск "СТИМУЛ"        I      85 1957 00:24:08 00:50:32 01:18:02 01:46:40                    </w:t>
      </w:r>
      <w:r>
        <w:rPr>
          <w:sz w:val="18"/>
          <w:szCs w:val="18"/>
          <w:lang w:val="en-US"/>
        </w:rPr>
        <w:t>DNF</w:t>
      </w:r>
      <w:r>
        <w:rPr>
          <w:sz w:val="18"/>
          <w:szCs w:val="18"/>
        </w:rPr>
        <w:t xml:space="preserve">   Мужчины 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5 Коротчик Максим           П-ск ШВСМ            КМС    67 1989 00:20:30 00:42:33                                      </w:t>
      </w:r>
      <w:r>
        <w:rPr>
          <w:sz w:val="18"/>
          <w:szCs w:val="18"/>
          <w:lang w:val="en-US"/>
        </w:rPr>
        <w:t>DNF</w:t>
      </w:r>
      <w:r>
        <w:rPr>
          <w:sz w:val="18"/>
          <w:szCs w:val="18"/>
        </w:rPr>
        <w:t xml:space="preserve">   Юниоры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Главный судья                                                         СРК  Ершов А.М.                      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Главный секретарь                                                     СРК    Бидюкова А.Л.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orient="landscape" w:w="16838" w:h="11906"/>
      <w:pgMar w:left="360" w:right="45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" w:hAnsi="Arial" w:eastAsia="Times New Roman" w:cs="Arial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30:00Z</dcterms:created>
  <dc:creator>userffk</dc:creator>
  <dc:description/>
  <cp:keywords/>
  <dc:language>en-US</dc:language>
  <cp:lastModifiedBy>KSV</cp:lastModifiedBy>
  <cp:lastPrinted>2009-03-30T14:26:00Z</cp:lastPrinted>
  <dcterms:modified xsi:type="dcterms:W3CDTF">2009-03-30T10:30:00Z</dcterms:modified>
  <cp:revision>2</cp:revision>
  <dc:subject/>
  <dc:title>Директору ШВСМ</dc:title>
</cp:coreProperties>
</file>