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лыжная "гонка на выживание"</w:t>
        <w:br/>
        <w:t>на призы ЗМС А. Завьялова</w:t>
        <w:br/>
        <w:t>13 марта 2005 г.</w:t>
        <w:br/>
        <w:t xml:space="preserve">Ромашково </w:t>
      </w:r>
    </w:p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  <w:sz w:val="20"/>
          <w:szCs w:val="20"/>
        </w:rPr>
        <w:t>Мужчины, 60 км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  1 круг   2 круг  3 круг  Результат   Место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Ильин Василий             Дмитров              МС     69 1978 00:41:48 01:27:00 02:11:47 02:58:57.10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очетков Олег             Динамо               МСМК    1 1966 00:41:47 01:25:32 02:11:47 02:59:52.70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Гапонов Сергей            Орехово-Зуево        I      75 1970 00:41:48 01:26:31 02:15:27 03:05:00.30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Величкевич Геннадий       Лично                МС     88 1968 00:42:48 01:28:06 02:17:12 03:07:40.70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Мамкин Сергей             Лично                II     10 1969 00:43:50 01:29:54 02:19:40 03:10:13.50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имакин Илья              Электросталь         МС      4 1976 00:45:00 01:33:21 02:22:29 03:12:55.20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Уваров Алексей            Солнечногорск        КМС     5 1980 00:42:07 01:30:53 02:21:53 03:12:55.20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Федюнин Юрий              Москва               МС     77 1968 00:44:11 01:32:19 02:22:42 03:14:56.20   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укрус Андрей             Заречье              МСМК   68 1969 00:47:01 01:39:18 02:29:10 03:22:41.60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Востриков Иван            Битца                I     189 1950 00:47:24 01:37:11 02:28:57 03:24:35.40  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Марченков Иван            Медик                КМС    59 1985 00:46:59 01:36:31 02:30:04 03:25:11.80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Тарасов Михаил            Лично                I     156 1966 00:47:33 01:37:55 02:30:27 03:25:12.10  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Першаев Илья              Одинцово             МС     56 1955 00:47:23 01:37:56 02:32:00 03:26:58.20  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Менжак Олег               Лично                МС     61 1954 00:48:31 01:40:06 02:33:55 03:28:48     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Рябов Алексей             Москва               МС     64 1974 00:48:25 01:40:04 02:33:54 03:29:13.10  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Долгоносов Александр      Динамо               I     119 1958 00:50:42 01:42:13 02:36:43 03:31:15.40  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Миронов Владимир          Солнечногорск        I      32 1963 00:49:05 01:40:06 02:34:43 03:31:48.40  1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Соловьев Алексей          Раменское            КМС    73 1982 00:47:29 01:39:46 02:35:49 03:32:28.90  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Трипака Сергей            Юбилейный            КМС    66 1979 00:48:31 01:40:05 02:35:20 03:32:30.70  1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Мещеряков Андрей          Лично                МС     92 1959 00:47:10 01:36:28 02:31:15 03:32:33.20  2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Миронов Вячеслав          Солнечногорск        I     143 1964 00:47:33 01:38:45 02:34:54 03:32:48.10  2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Долгоносов Анатолий       Динамо               I     120 1963 00:50:27 01:42:11 02:36:44 03:33:40.60  2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Бахарев Александр         Солнечногорск        I      15 1960 00:46:24 01:37:32 02:35:34 03:33:45.10  2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Мещеряков Владимир        Кубинка              I     142 1962 00:50:42 01:44:00 02:39:25 03:36:24.70  2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Корниенко Илья            Рублево              I      38 1969 00:47:28 01:38:51 02:36:30 03:36:56.40  2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Хорошев Андрей            Лично                I      47 1959 00:47:31 01:37:44 02:34:12 03:37:14.10  2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Минеев Сергей             Саранск              КМС    62 1960 00:50:29 01:42:51 02:38:30 03:39:20.90  2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Гостищев Юрий             МГУ                  I     114 1957 00:51:01 01:44:46 02:42:09 03:40:20.60  2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Евсин Олег                Лично                КМС    82 1963 00:52:05 01:46:42 02:43:28 03:40:47.70  2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Лакеев Максим             Москва               КМС    91 1956 00:51:47 01:45:54 02:42:07 03:40:51     3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Тихонов Вадим             МГСУ                 I      37 1982 00:48:30 01:42:15 02:40:45 03:40:55.60  3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Елуфимов Антон            skisport.ru                441 1966 00:53:21 01:46:43 02:43:26 03:41:10.40  3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Герасимов Владимир        Битца                I     187 1951 00:53:32 01:46:42 02:43:31 03:41:10.80  3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Бирюков Сергей            МГСУ                 I     102 1976 00:52:41 01:46:38 02:43:24 03:41:15.70  3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Фаер Андрей               Ржев                 I     162 1974 00:50:16 01:43:59 02:41:00 03:41:17.90  3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Трохин Виктор             Лично                      417 1973 00:54:18 01:49:19 02:46:06 03:42:01.50  3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Шаханов Борис             Дедовск              I     182 1960 00:54:19 01:47:56 02:44:06 03:42:23.60  3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Кремена Владимир          Королев              КМС    85 1966 00:48:33 01:42:04 02:42:05 03:42:27.90  3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Шварц Михаил              Медик                      343 1961 00:53:46 01:47:55 02:44:05 03:43:08.70  3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Алеев Александр           Фотон                      301 1960 00:52:57 01:46:39 02:45:37 03:43:37.90  4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Ярошенко Михаил           Динамо               КМС    79 1959 00:50:33 01:45:58 02:44:31 03:43:58.90  4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Беляков Владислав         Битца                I     205 1969 00:53:47 01:47:54 02:44:37 03:45:37.20  4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Жилин Алексей             Лично                I     123 1963 00:51:23 01:45:22 02:43:32 03:45:37.30  4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Краснов Андрей            МГУ                  I     135 1984 00:47:23 01:39:47 02:40:07 03:45:42     4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Глухов Александр          Арена                I     172 1977 00:52:13 01:49:02 02:50:00 03:46:03.20  4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Цаплин Владимир           Фишер                I      39 1962 00:48:28 01:41:54 02:45:48 03:46:18.30  4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Рыжков Павел              Лично                      331 1963 00:55:14 01:50:40 02:47:15 03:46:19.70  4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Попов Виталий             Ржев                 I     148 1954 00:53:45 01:48:44 02:47:52 03:47:18.90  4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Мастерков Валентин        Динамо               I      46 1960 00:51:52 01:47:07 02:47:12 03:47:40.20  4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Богданов Борис            Троицк               I     198 1959 00:51:45 01:44:32 02:42:24 03:47:47.80  5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Морозов Владимир          Локомотив            МС     36 1953 00:51:15 01:48:01 02:47:14 03:47:54.10  5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Ногубеев Валерий          Раменское            I     185 1959 00:50:30 01:45:55 02:45:18 03:48:32     5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Соколов Юрий              Динамо               I     175 1972 00:54:15 01:50:32 02:49:16 03:48:57.50  5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Завидов Алексей           Лично                I     171 1977 00:52:22 01:47:15 02:45:45 03:48:58.50  5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Овчинников Илья           Лично                I     232 1972 00:54:16 01:49:20 02:48:53 03:51:40.80  5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Климов Виктор             Москва               МС     86 1956 00:54:33 01:50:55 02:50:48 03:52:01.30  5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Кулаков Владимир          Ржев                 КМС    57 1956 00:52:37 01:49:56 02:50:53 03:52:14.80  5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Евграфов Валерий          Сигматек             I     201 1966 00:54:14 01:48:40 02:48:44 03:53:44.50  5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Медведев Сергей           Лично                       60 1966 00:52:51 01:51:03 02:53:31 03:53:51     5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Лестин Валерий            Военный университет  КМС    58 1982 00:52:04 01:48:34 02:49:10 03:53:53.40  6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Стениловский Александр    Лыткарино                  335 1983 00:53:20 01:49:03 02:49:52 03:54:04.10  6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Сидоров Геннадий          Спартак              I     180 1960 00:55:30 01:50:47 02:50:59 03:54:53.80  6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Герасимов Юрий            Битца                I     188 1959 00:55:28 01:54:12 02:55:12 03:55:07.60  6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Поляков Станислав         Медик                II    435 1960 00:57:57 01:53:42 02:54:55 03:55:08.40  6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Кузин Андрей              Лично                I     224 1967 00:53:40 01:50:42 02:52:01 03:55:21.30  6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Резниченко Виктор         Лично                       48 1949 00:54:55 01:53:00 02:54:24 03:55:35.30  6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Земцов Андрей             Лично                I     127 1964 00:54:14 01:53:03 02:54:24 03:55:41.90  6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Бутырин Владимир          Воронеж              КМС    89 1956 00:50:31 01:47:02 02:51:49 03:55:42.20  6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Улыбин Вячеслав           СКЛ "Караван"        I     192 1955 00:55:27 01:54:11 02:55:12 03:55:59.40  6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Вознесенский Михаил       КФК-164              I     108 1947 00:52:25 01:48:03 02:49:58 03:56:02.50  7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Пыхотин Денис             Пушкино              КМС    71 1974 00:51:49 01:52:38 02:57:19 03:57:27.40  7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Воробьев Алексей          skisport.ru          II    307 1979 00:54:17 01:50:37 02:53:17 03:57:27.70  7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Носков Олег               Сергиев Посад        I      43 1961 00:53:44 01:55:48 02:57:57 03:57:39.60  7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Алимов Роман              skisport.ru          I     200 1978 00:57:36 01:54:13 02:54:13 03:58:40.60  7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Климанов Алексей          ЛЛС С.-Петербург     I     235 1971 00:58:06 01:56:28 02:57:17 03:58:54.70  7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Казаков Владимир          Одинцово             I     130 1946 00:54:16 01:50:37 02:53:07 03:59:01     7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Ушков Валерий             Исток                I     160 1969 00:55:10 01:54:32 02:57:57 03:59:03.30  7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Ваганов Олег              Троицк               I     105 1961 00:52:38 01:48:43 02:52:51 03:59:40.20  7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Сухорев Игорь             Лично                КМС    93 1959 00:52:58 01:51:19 02:54:42 03:59:41.60  7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Григорьев Петр            Лично                I     223 1984 00:52:57 01:50:47 02:56:30 04:00:25.60  8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Абакумов Виктор           Солнцево             КМС    51 1950 00:52:55 01:53:01 02:55:00 04:01:25.20  8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Арсеньтьев Петр           Лично                I     190 1974 00:58:02 01:55:28 02:56:33 04:02:12.10  8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Земцов Михал              Военный университет  I     226 1987 00:55:06 01:57:00 02:59:14 04:02:43.50  8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Татаринов Павел           Одинцово             I     213 1957 00:54:11 01:54:27 02:57:57 04:02:44.50  8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Глебанов Сергей           Чехов                I     110 1955 00:55:00 01:53:36 02:58:05 04:04:32.80  8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Кобецкий Илья             Лично                      443 1969 00:57:03 01:56:27 03:00:05 04:04:56.60  8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Пуляев Лев                Королев              I     149 1947 00:53:49 01:54:10 02:59:33 04:05:33.20  8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Гудков Алексей            Военный университет  I     116 1986 00:56:31 01:54:09 02:59:01 04:05:39.60  8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Желудев Сергей            Военный университет  КМС    54 1970 00:54:35 01:55:25 02:58:53 04:05:54.40  8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Коробов Дмитрий           Москва               II    318 1977 00:57:06 01:56:20 03:02:03 04:06:55.10  9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Козлов Егор               skisport.ru          I     170 1974 00:55:58 01:57:07 03:00:14 04:07:18.50  9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Манчелаев Анатолий        Солнечногорск        I     140 1980 00:54:59 01:54:09 03:01:54 04:07:19.80  9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Жуков Андрей              Зеленоград                 348 1976 01:01:19 02:04:56 03:06:42 04:07:57.20  9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Кривов Владимир           Лично                      319 1958 00:56:39 01:55:53 03:02:12 04:08:03.60  9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Попов Петр                Измайлово            I     193 1951 00:58:01 01:59:39 03:05:11 04:09:07.50  9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Кесарев Владимир          Лично                I     131 1954 00:57:02 01:57:13 03:01:37 04:10:17.90  9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Корбан Константин         Лично                I     236 1968 00:58:27 01:57:05 03:02:38 04:11:52.60  9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Сидякин Антон             Лично                      333 1978 01:00:38 02:01:50 03:06:29 04:11:57.20  9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Сухой Алексей             Голицыно                   338 1978 00:57:04 01:54:10 02:56:39 04:13:52.80  9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Аксеничев Андрей          Лично                      420 1967 00:56:09 01:56:01 03:07:07 04:14:07.80 10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Дементьев Константин      Фотон                      311 1966 00:52:58 01:52:01 03:00:48 04:14:33.80 10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Гумеров Юрий              Ульяновск                  310 1947 00:57:01 01:58:51 03:07:03 04:16:08.80 10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Смышляев Андрей           Военный университет  I     151 1986 00:57:04 02:00:05 03:06:33 04:16:51    10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Богопольский Геннадий     МИФИ                       305 1977 01:02:44 02:04:54 03:09:57 04:17:20.70 10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Зологин Геннадий          Сергиев Посад        I     174 1966 00:54:54 01:56:19 03:05:09 04:17:54.80 10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Тимохин Игорь             Тула                 I     157 1963 00:58:54 02:02:12 03:08:47 04:18:33.90 10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Шорохов Алексей           Видное               I     167 1986 00:55:05 02:01:05 03:11:21 04:18:34.50 10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Шлеин Алексей             Заречье              I     211 1958 00:56:11 02:00:34 03:08:40 04:18:35.40 10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Камышев Сергей            Динамо               II    407 1978 00:59:34 02:03:09 03:11:23 04:19:02.10 10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Горчаков Игорь            МГСУ                 I     113 1987 01:00:37 02:04:41 03:11:20 04:19:05.30 1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Гришин Юрий               Лично                      426 1963 01:02:21 02:05:26 03:13:37 04:19:48.30 1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Филатов Иван              Гусь-Хрустальный     I     163 1979 01:01:05 02:04:04 03:11:16 04:20:18.40 1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Крынин Григорий           Лично                      411 1967 01:03:29 02:07:03 03:14:47 04:20:27.60 1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Добронравов Илья          Лично                I     118 1963 01:00:05 02:04:44 03:12:02 04:21:31    1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Полозов Алексей           Лично                I     237 1964 01:00:34 02:06:18 03:15:36 04:21:43.50 1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Полушин Евгений           Дубна                I     147 1981 01:00:12 02:04:33 03:15:01 04:22:17.40 1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Бурлаков Алексей          МФТИ                 I     104 1986 01:00:36 02:04:42 03:12:42 04:22:26.30 11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Тиновицкий Михаил         Лично                      424 1961 00:59:43 02:04:01 03:14:12 04:22:43.30 1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Булгаков Алексей          Людиново             I     103 1986 01:00:35 02:06:45 03:18:30 04:23:24.90 11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Молодчинин Андрей         Динамо               I     233 1961 01:06:22 02:11:57 03:17:42 04:25:04.40 12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Соколов Борис             Москва               I     152 1968 01:00:53 02:04:50 03:14:12 04:25:35.50 12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Тращенок Юрий             IRC                  II    346 1957 01:05:02 02:09:45 03:17:50 04:26:23.30 12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Куров Геннадий            Снегирь              I     204 1951 01:03:28 02:09:36 03:17:49 04:26:54.80 12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4 Сорокин Константин        Лично                II    427 1962 01:01:04 02:06:37 03:14:58 04:26:57.60 12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5 Богданов Сергей           Лично                      439 1958 01:03:00 02:07:57 03:17:48 04:27:01.20 12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6 Губачев Иван              Военный университет  I     115 1986 01:00:04 02:04:31 03:19:49 04:27:01.70 12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7 Гордюшенко Виктор         Клуб 24                    308 1957 01:05:05 02:08:49 03:19:03 04:27:22.70 12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8 Дмитриев Алексей          МАИ                        445 1985 00:58:01 02:00:15 03:11:25 04:27:39.90 12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9 Пирожков Дмитрий          Лично                      328 1972 01:00:54 02:04:47 03:14:24 04:28:08.60 12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0 Жердев Владимир           О-Клуб               I     122 1954 00:58:43 02:05:26 03:16:57 04:28:27.90 13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1 Финогенов Владимир        МЗЭП                 I     202 1952 01:04:04 02:09:25 03:19:58 04:30:13.50 13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2 Борисов Николай           Москва               I     231 1943 01:03:38 02:09:32 03:20:22 04:30:47.70 13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3 Филатов Константин        Гусь-Хрустальный     I     164 1950 01:03:34 02:09:41 03:20:47 04:31:13    13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4 Ананченко Александр       Лично                      418 1974 01:06:06 02:13:01 03:21:11 04:31:14.30 13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5 Голубев Владимир          Ржев                 I     111 1956 00:58:08 02:03:55 03:17:32 04:32:42.90 13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6 Моисеев Дмитрий           Фотон                II    323 1968 01:00:58 02:09:35 03:21:00 04:33:17.30 13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7 Погукаев Николай          Воронеж                    438 1940 01:04:09 02:14:39 03:25:28 04:34:06    13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8 Шагалин Валерий           Локомотив            I     203 1962 01:01:24 02:09:03 03:21:05 04:35:05.80 13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9 Лацис Иван                Москва               II    322 1989 01:03:27 02:11:19 03:24:16 04:35:48.90 13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0 Злобин Владислав          Лично                      437 1973 01:06:04 02:14:26 03:26:19 04:37:03.30 14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1 Соловьев Андрей           Военный университет  I     153 1986 01:00:13 02:05:24 03:22:29 04:37:24.80 14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2 Кальмин Андрей            Лично                      446 1961 01:03:31 02:13:04 03:29:57 04:37:30.30 14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3 Мосичев Анатолий          Лично                      354 1960 01:06:25 02:11:30 03:21:50 04:39:02.80 14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4 Жилин Денис               Лично                I     214 1969 01:03:50 02:11:38 03:25:50 04:39:47.50 14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5 Земелькин Валерий         РЛЛС                 I     126 1955 01:03:30 02:07:53 03:24:14 04:39:49.50 14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6 Иванов Юрий               Юбилейный            I     129 1970 01:03:27 02:10:57 03:26:09 04:41:03.30 14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7 Стениловский Сергей       Лыткарино                  336 1949 01:06:30 02:14:22 03:27:32 04:41:31.80 14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8 Новиков Александр         Москва               II    406 1963 01:08:04 02:16:10 03:29:37 04:42:32.90 14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9 Архипов Алексей           Лично                      405 1978 01:00:52 02:08:25 03:25:59 04:42:33.80 14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0 Миронов Сергей            Апрелевка            II    402 1955 01:03:35 02:09:43 03:26:16 04:42:52.10 15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1 Кривенков Сергей          Лично                I     136 1967 01:04:19 02:16:33 03:34:21 04:46:26.50 15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2 Страхов Александр         Троицк               I     196 1962 01:00:27 02:07:05 03:29:20 04:48:03    15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3 Мирошников Максим         Динамо                     425 1963 01:08:13 02:21:02 03:34:36 04:49:23    15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4 Медведев Евгений          Лично                      350 1956 01:11:08 02:22:51 03:36:13 04:50:35.20 15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5 Фабричнев Александр       СВАО                 I     161 1954 01:04:22 02:13:50 03:32:19 04:52:48.80 15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6 Бахвалов Вячеслав         Сатурн               II    428 1938 01:08:44 02:17:45 03:32:46 04:53:01.70 15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7 Макаров Петр              Зеленоград           I     176 1957 01:06:08 02:14:17 03:34:54 04:54:07.80 15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8 Феоктистов Владимир       Фишер                III   341 1958 01:08:28 02:28:33 03:41:00 04:54:41.60 15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9 Павлов Сергей             МГСУ                 II    326 1983 01:04:05 02:15:16 03:35:42 04:54:59.80 15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0 Лещенко Николай           Лично                I     238 1957 01:06:12 02:15:48 03:38:32 04:56:38.50 16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1 Кудиенко Михаил           Ржев                       321 1975 01:07:09 02:19:39 03:40:30 04:56:49.10 16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2 Исаев Юрий                Одинцово                   315 1937 01:05:00 02:21:31 03:41:46 05:01:35.60 16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3 Зайцев Евгений            МГУ                  I     124 1943 01:07:53 02:23:06 03:47:51 05:02:04.50 16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4 Борисов Валентин          Химки                      306 1942 01:08:57 02:23:37 03:43:39 05:05:18.80 16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5 Комаров Николай           Людиново             I     133 1959 01:05:17 02:20:05 03:45:03 05:05:43.40 16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6 Слесарев Евгений          Вороново             I     150 1950 01:08:43 02:21:02 03:41:47 05:06:45.70 16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7 Подстяжонок Николай       Лично                I     251 1957 01:02:02 02:18:04 03:43:49 05:09:50    167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8 Комиссаров Геннадий       Лично                МС     16 1954 00:45:41 01:36:33 02:29:1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9 Малыгин Александр         Обнинск              I      42 1970 00:48:30 01:40:04 02:35:22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0 Коновалов Владимир        ВГНА                 I     134 1985 00:50:52 01:41:11 02:40:54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1 Пронин Владимир           Фишер                КМС    29 1984 00:48:12 01:37:33 02:42:27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2 Гуляев Виктор             Лично                I     229 1951 00:51:44 01:45:11 02:44:37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Плавский Игорь            Лично                КМС    63 1955 00:50:03 01:45:55 02:52:08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4 Плюхин Дмитрий            ДЮСШ 55              I     197 1986 00:51:50 01:48:58 02:53:1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5 Пронин Владимир           Лично                КМС    78 1959 00:52:32 01:51:14 02:54:55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6 Иванов Андрей             Одинцово                   313 1959 00:57:04 01:54:13 02:55:31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7 Шишов Максим              Лично                      419 1968 00:54:16 01:53:04 02:55:43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8 Иванов Николай            Подольск             I     210 1952 00:57:07 01:53:49 02:56:1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9 Гетьман Андрей            Королев              I     109 1951 00:54:18 01:54:08 03:01:3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0 Сафин Альмир              Кунцево                    332 1957 00:55:56 01:55:08 03:01:56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1 Благов Александр          Раменское            I     169 1971 00:56:56 01:58:51 03:06:22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2 Казанцев Геннадий         Королев              I     209 1961 00:56:30 01:56:57 03:10:06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3 Ефремов Владимир          Динамо               I     194 1948 00:58:05 02:01:40 03:10:37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4 Югов Павел                Битца                I     184 1955 00:57:05 01:57:12 03:10:50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5 Спеваков Олег             Лично                      433 1963 01:03:01 02:04:49 03:11:09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6 Евтеев Роман              УЦГПСМЧС                   312 1986 01:09:21 02:26:20 03:14:01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7 Романов Илья              Лично                I     181 1980 00:55:23 01:56:57 03:16:57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8 Крестин Денис             Лично                I     207 1981 00:59:40 02:05:28 03:18:2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9 Удалов Евгений            Щербинка                   340 1947 01:02:08 02:09:44 03:18:45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0 Нестеров Анатолий         УЦГПСМЧС                   324 1967 00:57:08 01:56:58 03:20:4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1 Базанов Юрий              Лично                      404 1972 01:00:35 02:04:39 03:22:0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2 Раух Ян                   Лично                I     216 1967 01:03:39 02:07:24 03:22:01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3 Меньшов Валерий           Академия Наук        I     141 1966 01:00:40 02:05:25 03:22:57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4 Глебов Николай            Видное               II    449 1952 01:13:46 02:28:51 03:26:0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5 Ермолаев Андрей           Химки                      423 1960 01:04:20 02:14:34 03:29:17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6 Горюнов Илья              Москва                     309 1980 01:03:36 02:11:36 03:30:01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7 Лисеев Сергей             Битца                I     230 1956 01:03:32 02:13:29 03:30:39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8 Заикин Алексей            Лично                КМС    83 1970 01:03:28 02:09:46 03:32:46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9 Селищев Николай           Видное                     448 1950 01:04:08 02:14:37 03:34:50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0 Загребин Вячеслав         Динамо                     408 1978 01:05:53 02:16:09 03:36:07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1 Готгильф Владимир         Лично                      429 1942 01:08:40 02:21:01 03:36:12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2 Тавров Александр          Лично                II    444 1965 01:07:50 02:18:24 03:36:20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3 Мерзликин Владимир        Локомотив                  355 1945 01:06:41 02:20:49 03:42:23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4 Гуляев Андрей             Военный университет  I     117 1984 01:07:16 02:19:35 03:43:2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5 Телепин Николай           Локомотив            II    349 1941 01:09:20 02:23:06 03:47:05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6 Ракитский Вячеслав        Москва               I     228 1942 01:10:03 02:26:09 03:47:29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7 Кабанов Александр         Лично                      316 1956 01:08:17 02:21:25 03:47:44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8 Омаров Валерий            Юбилейный                  325 1960 01:08:35 02:19:27 03:48:59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9 Палеев Михаил             Раменское            I     144 1962 01:09:35 02:25:05 03:53:55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0 Севастьянов Юрий          Лично                I     186 1946 01:15:54 02:31:48 03:56:45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1 Чирков Борис              МКЛЛС                      436 1940 01:13:49 02:31:16 04:03:59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2 Иванов Игорь              Военный университет  I     225 1987 00:59:57 02:01:38 04:05:00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3 Бобров Владимир           Лично                II    304 1954 01:14:25 02:38:59 04:10:3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4 Богопольский Дмитрий      Лично                      403 1974 01:16:43 02:43:02 04:15:33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5 Запольский Виктор         ВИТТА                I     125 1945 01:14:26 02:42:24 04:17:43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6 Трохин Виктор             Лично                      413 1973 01:20:25 02:48:18 04:20:11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7 Сафонов Александр         Москва                     415 1965 01:15:25 02:45:08 04:24:21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8 Щеглов Алексей            Фишер                МС     76 1980 00:42:48 01:25:51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9 Кузьмин Михаил            Электросталь         КМС    90 1975 00:44:43 01:35:35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0 Калимуллин Дмитрий        Раменское            КМС    67 1965 00:45:40 01:36:34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1 Крупнов Николай           О-Клуб               I     137 1957 00:49:05 01:39:51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2 Турецков Александр        Фишер                I     179 1980 00:53:31 01:46:41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3 Шмонов Михаил             Фрязино                    412 1949 00:52:01 01:48:35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4 Шуваев Владимир           Спартак              I     222 1952 00:52:02 01:49:31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5 Евдашмов Александр        Александров          КМС    81 1956 00:52:48 01:49:56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6 Руменко Владимир          Лично                МС     74 1948 00:52:36 01:50:07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7 Скобликов Юрий            Малахит              I     212 1958 00:54:19 01:50:4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8 Кожевников Константин     МАДИ                 I     132 1966 00:52:40 01:51:17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9 Руденко Владимир          Динамо               I     218 1970 00:53:56 01:53:56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0 Трипапин Владимир         Факел                I     158 1949 00:54:15 01:54:31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1 Варушинин Вячеслав        Академия Фрунзе      I     107 1946 00:55:20 01:57:04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2 Ильин Андрей              Кунцево                    314 1974 00:52:23 01:57:05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3 Аристов Александр         Динамо               I     101 1956 00:56:47 01:58:53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4 Егоров Сергей             Лично                II    208 1966 00:59:33 02:00:12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5 Волотько Виталий          Лично                      409 1975 01:04:06 02:04:36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6 Усачев Александр          Лично                I     227 1980 01:00:29 02:05:44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7 Киенчук Андрей            Чехов                      317 1971 01:00:49 02:08:43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8 Анастасиев Дмитрий        Красногорск          I     177 1974 01:00:16 02:08:49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9 Филин Сергей              Лично                I     219 1953 01:03:04 02:10:3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0 Гаврилов Владимир         Лично                      358 1978 01:06:05 02:13:43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1 Поветкин Дмитрий          САО                  I     145 1954 01:03:26 02:14:0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2 Зыков Виталий             Лично                II    410 1977 01:05:58 02:16:11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3 Баландин Андрей           Кунцево              I     173 1953 01:05:52 02:20:34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4 Аникин Александр          Москва               КМС    84 1968 01:06:27 02:21:51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5 Ромашков Илья             Лично                      430 1967 01:09:32 02:23:36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6 Мясников Владимир         Лично                III   351 1954 01:09:00 02:26:06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7 Тихомиров Арнольд         Лично                      431 1943 01:08:26 02:27:28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8 Мясников Игорь            ЦАО                  I     195 1950 01:12:07 02:31:23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9 Евстигнеев Александр      Лично                I     220 1949 01:10:29 02:32:16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0 Балакирев Анатолий        Лично                      432 1951 01:11:07 02:36:31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1 Сухов Дмитрий             Лично                      337 1973 01:11:56 02:38:04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2 Белозеров Юрий            РЛЛС                       303 1939 01:16:00 02:41:39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3 Семенов Кирилл            Лично                      421 1968 01:23:51 02:49:22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4 Карцев Алексей            Раменское            КМС    55 1982 01:54:12 02:51:1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5 Криволапов Валентин       Лично                      440 1937 01:23:41 02:57:19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6 Демкин Андрей             Лично                      352 1985 01:16:25 03:14:20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7 Анищенков Виталий         Лично                МС    347 1938 01:13:58 03:23:02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8 Меньшов Виктор            Лично                I     178 1946 01:55:47 04:09:23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9 Дементьев Евгений         Красногорск          КМС    53 1985 00:47:32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0 Калачев Дмитрий           Фотон                КМС    87 1967 00:48:32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1 Быстров Алексей           Ржев                 КМС    52 1972 00:50:15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2 Незванов Юрий             Арена                I      31 1962 00:50:46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3 Курлович Сергей           Лично                КМС    80 1985 00:52:56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4 Игнатьев Дмитрий          Александров          I     206 1969 00:54:00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5 Новиков Николай           Троицк               КМС    72 1947 00:54:40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6 Луговой Артем             Лично                I     217 1984 00:55:21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7 Трохин Михаил             Лично                I     199 1981 00:55:26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8 Степаненко Андрей         Лично                I     155 1965 00:55:2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9 Дементьев Дмитрий         Лично                I     191 1986 00:57:08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0 Чернышов Игорь            О-Клуб               КМС    94 1957 01:00:42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1 Ситников Андрей           Москва                     334 1965 01:03:13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2 Окин Вячеслав             Кунцево              I     234 1953 01:05:2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3 Макаркин Евгений          Подольск                   434 1946 01:07:54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4 Васильев Алексей          Лично                I     353 1956 01:09:05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5 Зотов Сергей              РЛЛС                 I     128 1956 01:11:30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6 Абрахманов Рашид          Буревестник          I     215 1961 01:11:37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7 Брюханов Владимир         Лично                      401 1983 01:12:1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8 Семаков Владимир          РЛЛС                 I     183 1955 01:15:26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9 Сабуров Владимир          Лично                      447 1946 01:21:4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0 Малаха Василий            Лично                      450 1953 01:25:04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1 Дубров Александр          МАИ                        414 1986 01:26:3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2 Дубов Леонид              Москва                     416 1987 01:27:10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3 Рождественский Алексей    Лично                      329 1954 02:36:57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4 Рудской Игорь             Химки                      422 1960  сошел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лыжная "гонка на выживание"</w:t>
        <w:br/>
        <w:t>на призы ЗМС А. Завьялова</w:t>
        <w:br/>
        <w:t>13 марта 2005 г.</w:t>
        <w:br/>
        <w:t xml:space="preserve">Ромашково </w:t>
      </w:r>
    </w:p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КОЛ РЕЗУЛЬТАТОВ</w:t>
      </w:r>
    </w:p>
    <w:p>
      <w:pPr>
        <w:pStyle w:val="Heading2"/>
        <w:rPr/>
      </w:pPr>
      <w:r>
        <w:rPr>
          <w:color w:val="000000"/>
          <w:sz w:val="20"/>
          <w:szCs w:val="20"/>
        </w:rPr>
        <w:t>Женщины, 6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Прохорова Елена           Лично                МС    502 1964 00:47:29 01:37:53 02:33:18 03:28:39.50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лиманова Оксана          Зарайск              МС    501 1970 00:47:30 01:37:55 02:32:48 03:28:40.50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Кочеткова Елена           Динамо               МСМК  526 1969 00:47:31 01:37:54 02:32:47 03:28:46.80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Кислухина Валентина       Кунцево              КМС   504 1974 00:49:27 01:43:14 02:40:06 03:38:35.90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Оленева Виктория          skisport.ru          I     509 1960 00:54:55 01:54:22 02:58:07 04:00:10.70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Бурлинова Анна            Раменское            I     519 1979 00:56:34 01:57:08 02:59:47 04:00:23.80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укуева Ирина             Лично                I     518 1964 01:00:28 02:02:23 03:07:05 04:12:21.60   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Гальцова Елена            Лично                I     520 1958 01:01:07 02:06:38 03:15:04 04:23:00.30   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онько Надежда            Обнинск              I     530 1980 01:00:29 02:07:09 03:19:24 04:29:24.30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Гурьева Вера              Москва               I     511 1960 01:03:48 02:14:15 03:29:45 04:42:51.40  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Серганова Елена           Лично                      528 1971 01:08:06 02:20:38 03:36:05 04:51:45.60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Пасекова Екатерина        Битца                I     523 1984 01:07:51 02:16:59 03:33:46 04:54:36.60  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Лапаева Калина            Нижнекамск                 514 1949 01:09:30 02:27:04 03:45:57 05:00:56.40  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Курова Ольга              Снегирь              I     521 1953 01:08:42 02:22:51 03:44:18 05:02:03.20  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Курулева Марина           Лично                II    522 1964 01:08:40 02:29:43 03:59:58 05:13:02     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Рожкова Анна              Обнинск              I     529 1979 01:00:24 02:07:52 03:25:59.80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Савельева Ольга           Лично                      525 1959 01:19:25 02:52:20.70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Сысоева Надежда           МАИ                  I     513 1954 01:21:58 02:53:36.60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Фирсова Марина            Лично                МС    527 1977 00:50:14.60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Никитина Наталья          Арена                I     505 1982 01:04:46.20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Ромашкова Лина            Лично                      524 1967 01:20:32     сошел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02:00Z</dcterms:created>
  <dc:creator>aav</dc:creator>
  <dc:description/>
  <dc:language>en-US</dc:language>
  <cp:lastModifiedBy>aav</cp:lastModifiedBy>
  <dcterms:modified xsi:type="dcterms:W3CDTF">2005-03-14T12:26:00Z</dcterms:modified>
  <cp:revision>3</cp:revision>
  <dc:subject/>
  <dc:title>X лыжная "гонка на выживание"</dc:title>
</cp:coreProperties>
</file>