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 </w:t>
      </w:r>
      <w:r>
        <w:rPr/>
        <w:tab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лыжероллер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стиваль лыжероллерных дисципли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о лыжероллерам проводятся в соответствии с Календарем Федерации лыжных гонок города Москвы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организация досуга населения города Москвы;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молодежи к регулярным занятиям лыжными гонками (лыжероллерами)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с допризывной молодежью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организация работы с подростками и людьми старшего поко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Департамент Физической культуры и спорта города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и место проведения соревнований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373"/>
        <w:gridCol w:w="2767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 этап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программе празднования Дня победы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, 8 – 11 мая 20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Побе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Лосиный остр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ынское пол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ворецкая набереж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ФКиС г. Москвы, </w:t>
            </w:r>
            <w:r>
              <w:rPr>
                <w:sz w:val="28"/>
                <w:szCs w:val="28"/>
              </w:rPr>
              <w:t>РОО «Федерация лыжных гонок города Москвы», АНО ДЮСШ «Спорт-Запад»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эта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грамме празднования Дня Ро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 июня 20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ежная площад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Соколь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Побе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ФКиС г. Москвы, </w:t>
            </w:r>
            <w:r>
              <w:rPr>
                <w:sz w:val="28"/>
                <w:szCs w:val="28"/>
              </w:rPr>
              <w:t>РОО «Федерация лыжных гонок города Москвы», АНО ДЮСШ «Спорт-Запад»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эта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грамме празднования Дня физкультурн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вгуста 20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Соколь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ФКиС г. Москвы, </w:t>
            </w:r>
            <w:r>
              <w:rPr>
                <w:sz w:val="28"/>
                <w:szCs w:val="28"/>
              </w:rPr>
              <w:t>РОО «Федерация лыжных гонок города Москвы», АНО ДЮСШ «Спорт-Запад»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эта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ограмме празднования Дня гор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5 сентября 20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Побе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 Сокольн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систская улиц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ворецкая набереж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ФКиС г. Москвы, </w:t>
            </w:r>
            <w:r>
              <w:rPr>
                <w:sz w:val="28"/>
                <w:szCs w:val="28"/>
              </w:rPr>
              <w:t>РОО «Федерация лыжных гонок города Москвы», АНО ДЮСШ «Спорт-Запад»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л фестиваля лыжероллерных дисцип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– 22 сентября 201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ошоссе в Крылатск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к Сокольни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ФКиС г. Москвы, </w:t>
            </w:r>
            <w:r>
              <w:rPr>
                <w:sz w:val="28"/>
                <w:szCs w:val="28"/>
              </w:rPr>
              <w:t>РОО «Федерация лыжных гонок города Москвы», АНО ДЮСШ «Спорт-Запад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 Требования к  участникам соревнований и условия их допуска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Младшие  мальчики и девочки МД,ММ           2002 г.р. и моложе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редние мальчики, девочки СД, СМ                1999 – 2001 г.р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таршие юноши, девушки СЮ, СД                  1996 – 1998 г.р.              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Юниоры, юниорки   МЮ,ЖЮ                           1993 г.р. и молож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сновной возраст мужчины, женщины М, Ж  1992 г.р. и старше;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Мужчины  М1                                                      1972 г.р. и старше;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Мужчины М2                                                       1962 г.р. и старше;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Ветераны В1                                                         Мужчины 1952 г.р. и старше,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Женщины 1962 г.р. и старше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Ветераны В2                                                         Мужчины 1942 г.р. и старше,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Женщины 1952 г.р. и старше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- Ветераны В3                                                         Мужчины 1937 г.р. и старше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Женщины 1947 г.р. и старш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44:00Z</dcterms:created>
  <dc:creator>artamonova</dc:creator>
  <dc:description/>
  <dc:language>en-US</dc:language>
  <cp:lastModifiedBy>дамир</cp:lastModifiedBy>
  <cp:lastPrinted>2011-12-30T13:21:00Z</cp:lastPrinted>
  <dcterms:modified xsi:type="dcterms:W3CDTF">2012-09-27T18:44:00Z</dcterms:modified>
  <cp:revision>2</cp:revision>
  <dc:subject/>
  <dc:title>I</dc:title>
</cp:coreProperties>
</file>