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ТОГОВЫЙ  ПРОТОКОЛ  СОРЕВНОВАНИЙ ПО ЛЫЖНЫМ ГОНКАМ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«САРАТОВСКИЙ МАРАФ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проведение: г. Саратов, «квадрат»                                  </w:t>
        <w:tab/>
        <w:tab/>
        <w:t xml:space="preserve">     </w:t>
        <w:tab/>
        <w:t xml:space="preserve">          21 марта 2010 года</w:t>
      </w:r>
    </w:p>
    <w:p>
      <w:pPr>
        <w:pStyle w:val="Normal"/>
        <w:rPr/>
      </w:pPr>
      <w:r>
        <w:rPr>
          <w:b/>
          <w:sz w:val="22"/>
          <w:szCs w:val="22"/>
        </w:rPr>
        <w:t>Начало соревнований: 11.00                                                                              Температура воздуха:  + 2 гр.С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Стиль: свободный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танция – 51,2 км (8 круг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0"/>
        <w:gridCol w:w="2710"/>
        <w:gridCol w:w="1101"/>
        <w:gridCol w:w="3161"/>
        <w:gridCol w:w="1134"/>
        <w:gridCol w:w="119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т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10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жчины до 30 лет (1980-1991 г.р.) 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Якубович  Данил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9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2:44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Ильин Пав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9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2:52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Заикин Макси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2:57,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Кочуров  Ег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9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СЮИ МВД, 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2:59,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Ломачев Рома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9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3:05,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Литяк Серг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3:17,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Непочатов Алекс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98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3:18,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6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Ковнев Алекс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3:20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Тонконог Валер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9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3:21,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Панков Кирил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3:22,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Сусоров Яросла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9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3:28,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Павлов Арте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9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3:32,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Строчков Константи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3:37,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Горностаев Родио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СГ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3:24,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ругов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Голощук Дмитр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СГ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3:32,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ругов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Прохоров Алекс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9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СОДЮС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3:37,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ругов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Леонов Ег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9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Панкратов Витал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Светенко Александ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Фролов Константи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9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Тихов Ники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9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Комаров Илларио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9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Шмыков Анто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9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Родионов Михаи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Бурханов Рома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9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Панков Андр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9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Степаненко Дмитр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Старостин Станисла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Мухин Алекс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Гордеев Никола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9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Климочкин Дени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9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Матыцин Васил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9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Челноков Серг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9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4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Бабошкин Анатол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Кудрявцев Андр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9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Моторин Андр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6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Хлевин Андр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6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Бондарев Никола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98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бетов Тиму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шов Никола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жчины 31-40 лет (1970-1979 г.р.)   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деев Серг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:09, 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ушин Владими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:15,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жупов Юр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:33,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 Станисла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ов Алекс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жчины 41-50 лет (1960-1969 г.р.)   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енко Серг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54,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феев Алекс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:0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ов Ива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:09,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яренко Александ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:41,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10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жчины 51-60 лет (1950-1959 г.р.)   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заев Валер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:08,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дилин Михаи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 - Б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:17,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в Александ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:17,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кин Витал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:31,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ченко Анатол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ятников Ви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астливцев Александ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ирбулатов Мара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синт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ков Михаи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еско Владими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отел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каренко Пав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 «Нитр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жчины 61-70 лет (1940-1949 г.р.)   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ин Алекс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:06,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ин Анатол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Дистанция –  32 км (5 кругов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9"/>
        <w:gridCol w:w="2700"/>
        <w:gridCol w:w="1101"/>
        <w:gridCol w:w="3146"/>
        <w:gridCol w:w="1134"/>
        <w:gridCol w:w="11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т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>
          <w:trHeight w:val="325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енщины до 30 лет (1980-1991 г.р.)   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ырина Виктор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:28,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ыкова Екатери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:35.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руга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ыгина Верони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52.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руга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убина Верони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нова Екатери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енщины 31-40 лет (1970-1979 г.р.)  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яева Юл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:16,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 41-50 лет (1960-1969 г.р.)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дрина Ве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:23,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енщины 61-70 лет (1940-1949 г.р.)  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ижевская Алл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55.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руг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танция – 25,6 км (4 круг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9"/>
        <w:gridCol w:w="2699"/>
        <w:gridCol w:w="1101"/>
        <w:gridCol w:w="3147"/>
        <w:gridCol w:w="1134"/>
        <w:gridCol w:w="10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т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>
          <w:trHeight w:val="325" w:hRule="atLeast"/>
        </w:trPr>
        <w:tc>
          <w:tcPr>
            <w:tcW w:w="10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е юноши 1992-1993 г.р.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шин Александ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4,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уков Алекс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Карабул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4,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 Анто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И МВД, 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24,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манов Иль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26,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южный Серг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Карабул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27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яев Анто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Карабул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30,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ников Оле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35,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ырин Владими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35,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хин Анто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39,5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ов Пав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43,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Серг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43.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ков Серг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48,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 Пав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мов Дени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ых Васил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е девушки 1992-1993 г.р.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нова Татья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35,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Наталь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50,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ушкина Валер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:03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лемова Зари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:09,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орова Окса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52.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руга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ина Виктор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52.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руг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танция 19,2 км (3 круг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"/>
        <w:gridCol w:w="710"/>
        <w:gridCol w:w="190"/>
        <w:gridCol w:w="2520"/>
        <w:gridCol w:w="180"/>
        <w:gridCol w:w="921"/>
        <w:gridCol w:w="3161"/>
        <w:gridCol w:w="1134"/>
        <w:gridCol w:w="9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т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>
          <w:trHeight w:val="325" w:hRule="atLeast"/>
        </w:trPr>
        <w:tc>
          <w:tcPr>
            <w:tcW w:w="10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е юноши 1994-1995 г.р.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 Андр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0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кин Паве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0,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 Дмитр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1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 Дмитр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Бур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1,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шунов Дмитр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Бур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1,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 Вади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6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пов Рома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Карабул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6.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наков Никола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6,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 Дмитр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9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шунов Анто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Бур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9,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Степа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9,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гунов Серг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-Б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0,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 Федо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1,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риченко Паве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1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ов Алекс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1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яев Дмитр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3,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усов Ива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4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нкин Александ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Карабул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5,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богатов Евген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5,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кер Владими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6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кин Иль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7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донов Александ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-Б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8,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ладими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9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ькин Ники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20,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н Александ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22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кин Ники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22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ыков Станисла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23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Паве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26,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яков Дмитр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26,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аш Владисла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7,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тов Владими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39,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рожный Оле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тайлов Русла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голев Александ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аков Семе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 Ива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е девушки 1994-1995 г.р.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рина Анастас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0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гузова Юл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3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якова Анастас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9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нова Ан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26,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гилева Анастас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27,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гина Ари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27,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Екатери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28,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ченкова Але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31,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елкина Я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33,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лова Алис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34,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а Ольг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0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Василис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:02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Дистанция – 12,8 км (2 круг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01"/>
        <w:gridCol w:w="2698"/>
        <w:gridCol w:w="1262"/>
        <w:gridCol w:w="2700"/>
        <w:gridCol w:w="1256"/>
        <w:gridCol w:w="90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т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>
          <w:trHeight w:val="325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ладшие юноши 1996-1997 г.р.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щенков Дени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Карабула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 Михаи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ногов Вади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 Макси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 Степа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Карабула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Рома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</w:rPr>
              <w:t>Сергеев Макси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 Иль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усов Анто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шников Дмитр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раев Серг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Вади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йцман Вла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</w:rPr>
              <w:t>Пилюгин Дани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н Валер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узов Руста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 Александ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 Михаи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ев Иль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мышев Дмитр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Карабула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хов Андр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екк Дмитр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кин Алекс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Дани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ин Александ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ков Дени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чун Андр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 Анто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Карабула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чун Александ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 Макси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нов Дмитр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 Алекс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</w:rPr>
              <w:t>Лыгин Дании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чев Вла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н Иль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 Паве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ьманов Михаи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ев Ники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Карабула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0,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Паве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1,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ров Михаи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1,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покоев Серг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1,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оров Иль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Карабула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2,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ов Васил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3,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чкин Дмитр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5,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шеев Александ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05,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</w:rPr>
              <w:t>Джерхум Тами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05,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кин Ники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6,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ов Рома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08,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цев Вла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9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 Арте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0,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да Анто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1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хов Его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1,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</w:rPr>
              <w:t>Горелов Александ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1,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дин Рома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2,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инин Рома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3,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ев Дмитр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3,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яшкин Евг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6,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еев Дмитр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7.4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</w:rPr>
              <w:t>Колошман Дани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9,4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укин Дмитр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25,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ногов Владими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26,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</w:rPr>
              <w:t>Аленин Витал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27,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рзев Его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27,4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ерковец Ива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31,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 Макси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31,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нцев Алекс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38,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ин Дмитр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38,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ов Ники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релов Серг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 Ива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аковский Владими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н Ива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Ники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ирченко Александ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е девушки 1996-1997 г.р.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Татья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Надеж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данова Анаста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ова Ларис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а Кристи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жан Витал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ыкина Юл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Ан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юшкина Диа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</w:rPr>
              <w:t>Мандрика Еле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ина Дарь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арская Надеж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-Б.К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Татья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усова Дарь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лкина Ле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акова Гали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това Юл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ина Татья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2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чинина Дарь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2,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чело Светла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2,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гачева Юл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2,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иуллина Анаста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2,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тян Гоа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2,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ова Наталь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2,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лина Мар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3,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Ольг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3,5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Али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4,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изова Ан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2,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ина Ольг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2,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анова Кристи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3,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ова Евг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5,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ва Виктор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9,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а Виктор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31,5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ябина Татья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35,3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а Ангели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ЮС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57,5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Але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58.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ева Дарь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:00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шова Юл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артовали: 249 человек</w:t>
        <w:tab/>
        <w:tab/>
        <w:tab/>
        <w:tab/>
        <w:tab/>
        <w:t>Не стартовали: 2 челове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ончили дистанцию:  191 человек</w:t>
        <w:tab/>
        <w:tab/>
        <w:tab/>
        <w:t>Не закончили дистанцию: 58 человек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Главный судья                                                                            В.А. Рыбалки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Главный секретарь</w:t>
        <w:tab/>
        <w:tab/>
        <w:tab/>
        <w:tab/>
        <w:tab/>
        <w:tab/>
        <w:t xml:space="preserve"> Н.Н. Ус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ТОГОВЫЙ  ПРОТОКОЛ  СОРЕВНОВАНИЙ ПО ЛЫЖНЫМ ГОНКАМ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«САРАТОВСКИЙ МАРАФОН – СОТОЧК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проведение: г. Саратов, «квадрат»                                  </w:t>
        <w:tab/>
        <w:tab/>
        <w:t xml:space="preserve">     </w:t>
        <w:tab/>
        <w:t xml:space="preserve">             21 марта 2010 года</w:t>
      </w:r>
    </w:p>
    <w:p>
      <w:pPr>
        <w:pStyle w:val="Normal"/>
        <w:rPr/>
      </w:pPr>
      <w:r>
        <w:rPr>
          <w:b/>
          <w:sz w:val="22"/>
          <w:szCs w:val="22"/>
        </w:rPr>
        <w:t>Начало соревнований: 07.00                                                                              Температура воздуха:  -1+2 гр. С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Стиль: свободный </w:t>
      </w:r>
    </w:p>
    <w:p>
      <w:pPr>
        <w:pStyle w:val="Normal"/>
        <w:jc w:val="center"/>
        <w:rPr/>
      </w:pPr>
      <w:r>
        <w:rPr>
          <w:b/>
        </w:rPr>
        <w:t xml:space="preserve">Дистанция – 50 км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85"/>
        <w:gridCol w:w="2619"/>
        <w:gridCol w:w="1101"/>
        <w:gridCol w:w="3055"/>
        <w:gridCol w:w="1133"/>
        <w:gridCol w:w="11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т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10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енщины до 30 лет (1980-1991 г.р.) 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Хвостункова Светла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98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И С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02:42.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Федорова Ольг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9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ПИ С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2:42.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Кочеткова Светла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9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ПИ С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2:47.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Кабардина Нелл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ПИ С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л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 свыше 30 лет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Ермолова Ольг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7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ГАП, СДЮШОР-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3:01.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Малова Светла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6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3:12.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Утяганова Олес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6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Лич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4:04.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Дистанция – 100 км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85"/>
        <w:gridCol w:w="2847"/>
        <w:gridCol w:w="1109"/>
        <w:gridCol w:w="3055"/>
        <w:gridCol w:w="1133"/>
        <w:gridCol w:w="82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т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жчины до 30 лет (1980-1991 г.р.) 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Лаврентьев Константи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98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Торпед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04:58.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Романов Алекс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Торпед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5:01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Корнишин Дмитр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ПИ СГУ, СДЮШОР-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5:04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Ямов Серг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98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И СГУ, СДЮШОР-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05:15.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Иванов Рома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Торпед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5:33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Трофимук Валер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Торпед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5:43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Фесенко Анто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ГТ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5:50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Будрис Александ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ПИ С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Агафонов Ива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8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Лич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 31-40 лет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Романенко Витал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7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Лич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5:35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Баев Константи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7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Лич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Аверьянов Алекс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7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имво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 41-50 лет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Казаков Серг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6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Лич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5:20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Лычасов Михаи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6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Лич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5:46.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Бобков Андр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6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Лич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6:07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Беляков Евг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6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Лич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 51-60 лет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Шуваев Витал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5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Лич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5:55.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Фесенко Александ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5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ГТ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6:35.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Высочкин Бори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5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Лич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6:40.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5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 свыше 60 лет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Сергеев Никола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4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Лич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соше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>
          <w:b/>
        </w:rPr>
        <w:t>Главный судья</w:t>
        <w:tab/>
        <w:tab/>
        <w:tab/>
        <w:tab/>
        <w:tab/>
        <w:t>В.А.Рыбалкин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лавный секретарь</w:t>
        <w:tab/>
        <w:tab/>
        <w:tab/>
        <w:tab/>
        <w:t>А.В.Милехин</w:t>
      </w:r>
    </w:p>
    <w:sectPr>
      <w:type w:val="nextPage"/>
      <w:pgSz w:w="11906" w:h="16838"/>
      <w:pgMar w:left="1080" w:right="38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sz w:val="24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5:13:00Z</dcterms:created>
  <dc:creator>User</dc:creator>
  <dc:description/>
  <dc:language>en-US</dc:language>
  <cp:lastModifiedBy>Владислав</cp:lastModifiedBy>
  <cp:lastPrinted>2010-03-31T12:15:00Z</cp:lastPrinted>
  <dcterms:modified xsi:type="dcterms:W3CDTF">2010-04-03T15:13:00Z</dcterms:modified>
  <cp:revision>2</cp:revision>
  <dc:subject/>
  <dc:title>ИТОГОВЫЙ  ПРОТОКОЛ  СОРЕВНОВАНИЙ ПО ЛЫЖНЫМ ГОНКАМ</dc:title>
</cp:coreProperties>
</file>