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Волкуша. 24.03.12. Закрытие сезона. Т -4. Ясно. Круг 6 км.</w:t>
      </w:r>
    </w:p>
    <w:p>
      <w:pPr>
        <w:pStyle w:val="Normal"/>
        <w:rPr/>
      </w:pPr>
      <w:r>
        <w:rPr/>
        <w:t xml:space="preserve">Максимальный перепад 25м. Стиль свободный. Старт общий по группам. </w:t>
      </w:r>
    </w:p>
    <w:p>
      <w:pPr>
        <w:pStyle w:val="Normal"/>
        <w:rPr/>
      </w:pPr>
      <w:r>
        <w:rPr/>
        <w:t>Мужчины до 40 лет. 12км. (2 круга по 6км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52"/>
        <w:gridCol w:w="319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бузов 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10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ниловский 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34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наев Д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03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занов Ю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54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вин Д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17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наев 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18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улин 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14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бликов П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56.</w:t>
            </w:r>
          </w:p>
        </w:tc>
      </w:tr>
    </w:tbl>
    <w:p>
      <w:pPr>
        <w:pStyle w:val="Normal"/>
        <w:rPr/>
      </w:pPr>
      <w:r>
        <w:rPr/>
        <w:t>Мужчины  40-49 лет. 12км. (2 круга по 6км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52"/>
        <w:gridCol w:w="319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вецов 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59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зуев П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24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лёв 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50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бьёв 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32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опов С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45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кишев 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06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чаровский Д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34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улин С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53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горьев 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11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уков 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18.</w:t>
            </w:r>
          </w:p>
        </w:tc>
      </w:tr>
    </w:tbl>
    <w:p>
      <w:pPr>
        <w:pStyle w:val="Normal"/>
        <w:rPr/>
      </w:pPr>
      <w:r>
        <w:rPr/>
        <w:t>Мужчины  50-59 лет. 12км. (2 круга по 6км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52"/>
        <w:gridCol w:w="319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понов 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05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ьвовский 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02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мчужкин 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14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бликов Ю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15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чаровский 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32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тов 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37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удин С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40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в Н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49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ротинкин 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51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повал 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08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нецкий 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31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дняков С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16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бёьв 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03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нцев 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19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банов 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51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фимов 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ё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сов 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ёл</w:t>
            </w:r>
          </w:p>
        </w:tc>
      </w:tr>
    </w:tbl>
    <w:p>
      <w:pPr>
        <w:pStyle w:val="Normal"/>
        <w:rPr/>
      </w:pPr>
      <w:r>
        <w:rPr/>
        <w:t>Мужчины  60-69 лет. 12км. (2 круга по 6км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52"/>
        <w:gridCol w:w="319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наев Н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34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збинёв Викто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46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виляев 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50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ельев 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55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ыров Д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54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збинёв 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48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пухин 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24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олов 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59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занов 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24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ужчины старше 70 лет. 6км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52"/>
        <w:gridCol w:w="319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раков 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28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риков 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25.</w:t>
            </w:r>
          </w:p>
        </w:tc>
      </w:tr>
    </w:tbl>
    <w:p>
      <w:pPr>
        <w:pStyle w:val="Normal"/>
        <w:rPr/>
      </w:pPr>
      <w:r>
        <w:rPr/>
        <w:t>Женщины. 6 км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52"/>
        <w:gridCol w:w="319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бузова 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3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усанова 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39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дина 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50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омарёва 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5.</w:t>
            </w:r>
          </w:p>
        </w:tc>
      </w:tr>
    </w:tbl>
    <w:p>
      <w:pPr>
        <w:pStyle w:val="Normal"/>
        <w:rPr/>
      </w:pPr>
      <w:r>
        <w:rPr/>
        <w:t>Юноши. 6 км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52"/>
        <w:gridCol w:w="319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кишев Д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31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язимов 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58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ов Д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8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цко З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9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ифулин Э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39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ов 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20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н Д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54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нденко 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52.</w:t>
            </w:r>
          </w:p>
        </w:tc>
      </w:tr>
    </w:tbl>
    <w:p>
      <w:pPr>
        <w:pStyle w:val="Normal"/>
        <w:rPr/>
      </w:pPr>
      <w:r>
        <w:rPr/>
        <w:t>Девочки. 3 км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52"/>
        <w:gridCol w:w="319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зорова 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4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58.</w:t>
            </w:r>
          </w:p>
        </w:tc>
      </w:tr>
    </w:tbl>
    <w:p>
      <w:pPr>
        <w:pStyle w:val="Normal"/>
        <w:rPr/>
      </w:pPr>
      <w:r>
        <w:rPr/>
        <w:t>Мальчики. 3 км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52"/>
        <w:gridCol w:w="319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минов Д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22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тошкин 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23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4T11:55:00Z</dcterms:created>
  <dc:creator>Поздняков</dc:creator>
  <dc:description/>
  <cp:keywords/>
  <dc:language>en-US</dc:language>
  <cp:lastModifiedBy>Поздняков</cp:lastModifiedBy>
  <dcterms:modified xsi:type="dcterms:W3CDTF">2012-03-24T12:48:00Z</dcterms:modified>
  <cp:revision>5</cp:revision>
  <dc:subject/>
  <dc:title/>
</cp:coreProperties>
</file>