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155</wp:posOffset>
            </wp:positionH>
            <wp:positionV relativeFrom="paragraph">
              <wp:posOffset>-349250</wp:posOffset>
            </wp:positionV>
            <wp:extent cx="1315085" cy="1096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7185" cy="6572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Открытого первенства ЛК «Пахра»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тое первенство  ЛК «Пахра» проводится с целью:</w:t>
      </w:r>
    </w:p>
    <w:p>
      <w:pPr>
        <w:pStyle w:val="Normal"/>
        <w:rPr/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Пахра», и СК «Красная Пахр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: Москва, п. Красная Пахра, лыжная трасс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  <w:lang w:val="en-US"/>
        </w:rPr>
        <w:t>03</w:t>
      </w:r>
      <w:r>
        <w:rPr>
          <w:rFonts w:cs="Arial" w:ascii="Arial" w:hAnsi="Arial"/>
          <w:b/>
        </w:rPr>
        <w:t>.0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>.1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1.00. Старт раздельный. Стиль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свобод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9 - 2000 г.р.           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9 - 2000 г.р.        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7 - 1998 г.р.           5.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евушки 1997 - 1998 г.р.        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Юноши 1995 – 1996 г.р.           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5 – 1996 г.р.        5.000 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женщин 5.0 км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мужчин 10.0 км. Старт в 12-30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– 197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4 – 197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– 196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2 – 1963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– 1953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62 – 1953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2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52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2 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b/>
        </w:rPr>
        <w:t>Заявка принимается, только печатной форм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тсканированном виде заявки не принимаются</w:t>
      </w:r>
      <w:r>
        <w:rPr>
          <w:rFonts w:cs="Arial" w:ascii="Arial" w:hAnsi="Arial"/>
        </w:rPr>
        <w:t xml:space="preserve">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февраля 2013 г.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4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, строго предварительная до 18-00 01 февраля 2013. В день старта заявки приниматься не буде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. Стартовый взнос идет на затраты работы судейской бригады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дача номеров заканчивается за 30 минут до старт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-962-996-58-46 Дмитрий</w:t>
        <w:b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maps.yandex.ru/?um=pmnqCD0hPsI7W7tnTLnbEr-eYbKW_oPL&amp;l=sat%2Csk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02:00Z</dcterms:created>
  <dc:creator>dsazoncev</dc:creator>
  <dc:description/>
  <cp:keywords/>
  <dc:language>en-US</dc:language>
  <cp:lastModifiedBy>Колосов Денис Александрович</cp:lastModifiedBy>
  <dcterms:modified xsi:type="dcterms:W3CDTF">2013-01-28T15:24:00Z</dcterms:modified>
  <cp:revision>5</cp:revision>
  <dc:subject/>
  <dc:title>Положение о проведение «Кубка Красной Пахры» по кроссу</dc:title>
</cp:coreProperties>
</file>