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center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заместитель директора департамента внешнеэкономических связей, спорта, туризма и молодежной политики Костромской области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О.В.Болоховец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 2011 г.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«УТВЕРЖДАЮ»</w:t>
            </w:r>
          </w:p>
          <w:p>
            <w:pPr>
              <w:pStyle w:val="TableContents"/>
              <w:jc w:val="right"/>
              <w:rPr/>
            </w:pPr>
            <w:r>
              <w:rPr/>
              <w:t>Директор ГОУДОД КОСДЮШОР</w:t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м. А.В. Голубева</w:t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  <w:t>________________А.Н.Родионов</w:t>
            </w:r>
          </w:p>
          <w:p>
            <w:pPr>
              <w:pStyle w:val="TableContents"/>
              <w:jc w:val="right"/>
              <w:rPr/>
            </w:pPr>
            <w:r>
              <w:rPr/>
              <w:t>«________»_____________ 2011г.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andard"/>
        <w:jc w:val="center"/>
        <w:rPr/>
      </w:pPr>
      <w:r>
        <w:rPr/>
        <w:t>о проведении лыжного марафона памяти патриота земли Русской И. Сусанина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t>1.Цели и задачи.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пуляризация лыжного спорта;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ильнейших и перспективных лыжников среди всех возрастных категорий;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здорового образа жизни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Сроки и место провед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ревнования проводятся 27 марта 2011 г. на спортивной базе ГОУДОД КОСДЮШОР им. А.В.Голубева                (д. Чижово, 10-й км Нерехтского шоссе). Приезд команд до 9.00 на спортивную базу ГОУДОД КОСДЮШОР.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3. Участники  соревнований: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участию в соревнованиях допускаются спортсмены городов, районов, ВУЗов, имеющих допуск    врача. Состав участников не ограничен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озрастные группы:                                                                                                                                                                                            Мужчины, юниоры, мужчины-ветераны 40-49 лет, 50-59 лет, 60 лет  и старше, юноши 1993-94 г.р. Женщины, юниорки, женщины-ветераны 36 лет и старше, девушки 1993-94 г.р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4.Программа соревнований: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До 9.00 приезд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9.00-10.30 регистрация, получение  нагрудных номеров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10.45 – торжественное открытие соревнований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11.15 - старт    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Стиль свободный, старт массовы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, юниоры, мужчины 40-49 лет                                                                 -  50 км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rFonts w:eastAsia="Times New Roman" w:cs="Times New Roman"/>
          <w:kern w:val="0"/>
        </w:rPr>
        <w:t>Мужчины 50-59 лет, женщины, юниорки, юноши 1993-94 г.р.                           -  30 км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rFonts w:eastAsia="Times New Roman" w:cs="Times New Roman"/>
          <w:kern w:val="0"/>
        </w:rPr>
        <w:t xml:space="preserve">женщины 36 лет и старше, мужчины 60 лет и старше, девушки 1993-94 г.р.    -  20 км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 xml:space="preserve">5.Порядок проведения: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щее проведение соревнований осуществляет  ГОУДОД  КОСДЮШОР имени  А.В.Голубева, непосредственное проведение возлагается на главную судейскую коллегию. Время и порядок старта будет определен ГСК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Определение победителей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бедители и призеры в каждой возрастной группе определяются по лучшему техническому результату.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7.Награждение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Победители и призеры, занявшие 1-3 места в каждой возрастной группе, награждаются грамотами соответствующих степеней, призами и медалями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8.Финансовые расходы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Расходы по оплате работы судей, обслуживающему персоналу, подготовке трасс, медицинское обслуживание, награждению победителей и призеров грамотами и медалями, канцтовары, изготовление афиш, осуществляет ГОУДОД КОСДЮШОР им. А.В.Голубева за счет переданных ассигнований комитета по физической культуре и спорту Костромской области на 2011 год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Все расходы по командированию участников соревнований (проезд, питание, размещение) несут командирующие организации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9.Заявки.</w:t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>Заявки с указанием фамилии, имени участника, года рождения, должны быть сданы по факсу 8(4942)53-06-01 МОУДОД ДЮСШ № 5 или 8(4942)41-22-61 в ГОУДОД КОСДЮШОР им. А.В.Голубева до  2011 г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обедителям и призерам соревнований обязательно иметь ксерокопию паспорта или свидетельства о рождении и прописку, ксерокопию пенсионного страхового свидетельства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Данное положение является официальным вызовом на соревнование.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Председатель федерации                                        С.П.Гайк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9" w:right="567" w:gutter="0" w:header="0" w:top="508" w:footer="0" w:bottom="312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4:00Z</dcterms:created>
  <dc:creator>Ирина</dc:creator>
  <dc:description/>
  <cp:keywords/>
  <dc:language>en-US</dc:language>
  <cp:lastModifiedBy>user</cp:lastModifiedBy>
  <dcterms:modified xsi:type="dcterms:W3CDTF">2011-03-13T17:34:00Z</dcterms:modified>
  <cp:revision>2</cp:revision>
  <dc:subject/>
  <dc:title/>
</cp:coreProperties>
</file>