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Л О Ж Е Н И 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41-й традиционной новогодней Манжосовской лыжной гонк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 декабря 2009 года г.Одинцово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 Цели и задач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с целью популяризации и развития массового лыжного спорт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бласти и районе с основными задач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спортивного маст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досуга населения города и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 Место и время проведения сорев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31.12. 2009 года в г.Одинцово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-й км Красногорского ш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0.30 -  дети 2002  и младш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0.40 – дети 2000 – 20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1.00 – школьники Одинцов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2.15 – общий старт( мужчины, женщины, ветераны, юноши, девушк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 к месту соревнований от Белорусского вокзала электропоездом до ст. Одинцово или маршрутным автобусом от  ст. метро “Киевская” до г.Одинцово, далее спец. автобус или маршрутным автобусом на  Власиху  до  ост. «Верхнее Отрадно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. Участники и программа соревн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соревнованиям допускаются все любители лыжного спорта, прошедшие мандатную комиссию, имеющие справку врача о допуске к соревнованиям и получившие нагрудный номе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танци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0 м.- дети 2000-2001 и дети 2002  и младш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м.- школьники Одинцовского муниципального район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6 км. - Юноши и девушки - до 1992 г.р., женщины (ветераны) 1959 – 1950 г.р., 1949 -  1941 г.р., мужчины (ветераны) 1949 -  1941 г.р., 1940 г.р. и старше 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12 км. - Женщины   с 1991 г.р. и старше, мужчины (ветераны)   1959– 1950г.р.  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 км - мужчины  с  1991 г.р. и старше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. Организация и руководство проведением  сорев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соревнований возлагается на Комитет по делам молодежи, культуре и спорту Одинцовского муниципального района и отдел по делам молодежи культуре и спорту администрации г.п. Одинц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5. Условия приема участников соревн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ы, связанные с командированием участников и команд несут командирующие организации. Участники соревнований заполняют выданные карточки и получают в секретариате нагрудные номера. Стартовый взнос 150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 детей, школьников, юношей – бесплат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ужчин, женщин ветеранов, жителей г.Одинцово и Одинцовского района – бесплатно.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  <w:u w:val="single"/>
        </w:rPr>
        <w:t>6.Финансовые расхо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, связанные с проведением, награждением соревнований несет Комитет по делам молодежи, культуре и спорту  Одинцовского муниципального  района и Администрация городского поселения Одинцово. 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7. Награждение.  </w:t>
      </w:r>
      <w:r>
        <w:rPr>
          <w:sz w:val="24"/>
          <w:szCs w:val="24"/>
        </w:rPr>
        <w:t>Призеры во всех  группах награждаются медалями, кубками и ценными призами.  Все участники, закончившие дистанцию, получают памятные сувениры. Все дети участники забега на 800 метров награждаются медалями и призами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8. </w:t>
      </w:r>
      <w:r>
        <w:rPr>
          <w:i/>
          <w:sz w:val="24"/>
          <w:szCs w:val="24"/>
          <w:u w:val="single"/>
        </w:rPr>
        <w:t>Мандатная комиссия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Время работы мандатной комиссии:  24 - 30 декабря 2009 г. с 11.00 до 17.00 часов по адресу: г.Москва, ул.Багрицкого,61, тел/факс 440 35 94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nkunic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t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1 декабря 2009 г. мандатная комиссия будет работать  на месте старта  с 9.00 до 11.30 часов.</w:t>
      </w:r>
    </w:p>
    <w:p>
      <w:pPr>
        <w:pStyle w:val="Normal"/>
        <w:ind w:firstLine="709"/>
        <w:jc w:val="right"/>
        <w:rPr/>
      </w:pPr>
      <w:r>
        <w:rPr>
          <w:b/>
          <w:sz w:val="24"/>
          <w:szCs w:val="24"/>
        </w:rPr>
        <w:t>Данное положение является вызовом на соревнования.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 Дистанция может быть изменена в  связи с погодными услов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случае отсутствия снега гонка будет перенесена.  Условия те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22:00Z</dcterms:created>
  <dc:creator>Бондарева</dc:creator>
  <dc:description/>
  <cp:keywords/>
  <dc:language>en-US</dc:language>
  <cp:lastModifiedBy>VoropaevAL</cp:lastModifiedBy>
  <cp:lastPrinted>2009-11-27T11:32:00Z</cp:lastPrinted>
  <dcterms:modified xsi:type="dcterms:W3CDTF">2009-12-09T07:22:00Z</dcterms:modified>
  <cp:revision>2</cp:revision>
  <dc:subject/>
  <dc:title>                     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5358080</vt:r8>
  </property>
  <property fmtid="{D5CDD505-2E9C-101B-9397-08002B2CF9AE}" pid="3" name="_AuthorEmail">
    <vt:lpwstr>n_bondareva@odin.ru</vt:lpwstr>
  </property>
  <property fmtid="{D5CDD505-2E9C-101B-9397-08002B2CF9AE}" pid="4" name="_AuthorEmailDisplayName">
    <vt:lpwstr>Бондарева Наталья Андре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