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-й  Вольский лыжный марафон</w:t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 первенства любительского лыжного союза 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50 км, 3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ольск                                                           Начало соревнований в 11.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кончание в 15.30</w:t>
      </w:r>
    </w:p>
    <w:p>
      <w:pPr>
        <w:pStyle w:val="Normal"/>
        <w:rPr/>
      </w:pPr>
      <w:r>
        <w:rPr>
          <w:sz w:val="28"/>
          <w:szCs w:val="28"/>
        </w:rPr>
        <w:t>Температура -1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061"/>
        <w:gridCol w:w="180"/>
        <w:gridCol w:w="1980"/>
        <w:gridCol w:w="1620"/>
        <w:gridCol w:w="1440"/>
        <w:gridCol w:w="102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8-29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9.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шков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3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фимук Вале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5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беков Гами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Дан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 Вад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30-34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дратюк Анато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р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35-39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творский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5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кин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40-44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8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ушин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45-49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50-54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Серг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ов Владими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 Ив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молаев Владими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ев Дмит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Оле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Ю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ладими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55-59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Серг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зиряев Ви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0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улатов Мар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 Александ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кин Витал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ев  Витал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тарше 60 лет – 30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ско Владими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5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елько Фед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нев Александ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гин Пет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30 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Ир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Ан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л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Маргари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ва Оль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Оль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Главный судья:  заслуженный работник физической культуры Бородин Ви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32:00Z</dcterms:created>
  <dc:creator>Владимир</dc:creator>
  <dc:description/>
  <dc:language>en-US</dc:language>
  <cp:lastModifiedBy>-</cp:lastModifiedBy>
  <dcterms:modified xsi:type="dcterms:W3CDTF">2014-01-29T02:32:00Z</dcterms:modified>
  <cp:revision>2</cp:revision>
  <dc:subject/>
  <dc:title>Протокол</dc:title>
</cp:coreProperties>
</file>