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ых сорев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лыжному спор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ткрытие зимнего сезона 2009-2010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Цели и задачи: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оревнования проводятся с целью популяризации и развития лыжного спорта в городском поселении Одинцово основными задача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влечение населения к занятиям лыжным спортом  и активному отдых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спортивного мастер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досуга населения городского поселения Одинцо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Сроки и место проведения:</w:t>
      </w:r>
    </w:p>
    <w:p>
      <w:pPr>
        <w:pStyle w:val="Normal"/>
        <w:rPr/>
      </w:pPr>
      <w:r>
        <w:rPr>
          <w:sz w:val="20"/>
          <w:szCs w:val="20"/>
        </w:rPr>
        <w:t xml:space="preserve">Соревнования проводятся 20 декабря 2009 года в г. Одинцово, 3-й км Красногорского шосс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зд к месту старта от Белорусского вокзала электропоездом до станции Одинцово или маршрутным автобусом от ст. Киевская до г. Одинцово, далее маршрутным автобусом на Власиху до ост. «Верхнее отрадно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Участники и программа соревнований: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30 – 800 метров дети 2002 и младше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40 – 800 метров дети 2000-2001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30 -  6 км женщины, ветераны 1959 – 1950, 1949 -  1941 г.р., 1940 г.р. и старше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45 -  12 км мужчины,</w:t>
      </w:r>
    </w:p>
    <w:p>
      <w:pPr>
        <w:pStyle w:val="Normal"/>
        <w:tabs>
          <w:tab w:val="clear" w:pos="708"/>
          <w:tab w:val="center" w:pos="4898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89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Организаторы соревнований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дминистрация городского поселения Одинцово</w:t>
      </w:r>
    </w:p>
    <w:p>
      <w:pPr>
        <w:pStyle w:val="Normal"/>
        <w:rPr/>
      </w:pPr>
      <w:r>
        <w:rPr>
          <w:sz w:val="20"/>
          <w:szCs w:val="20"/>
        </w:rPr>
        <w:t>Непосредственная подготовка и проведение соревнований возлагаются на судейскую коллегию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 Расходы соревнований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ходы, связанные с проведением и награждением, за счет бюджета городского поселения Одинцово. Проезд к месту соревнований и обратно за счет участников и командирующих организаций. Стартовый взнос при предварительной заявке 150 руб. при заявке в день старта – 200 руб. </w:t>
      </w:r>
    </w:p>
    <w:p>
      <w:pPr>
        <w:pStyle w:val="Normal"/>
        <w:rPr/>
      </w:pPr>
      <w:r>
        <w:rPr>
          <w:sz w:val="20"/>
          <w:szCs w:val="20"/>
        </w:rPr>
        <w:t>Для детей  –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ветеранов жителей города Одинцово – бесплатн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Награжд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и и призеры соревнований (1-3 место) во всех группах,  награждаются медалями, грамотами и кубками..Ветераны (мужчины и женщины), победители и призеры соревнований (1-3 место) награждаются по возрастным группам медалями и грамот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дети до 2000 г.р. получают медал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мандатная комиссия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ремя работы мандатной комиссии: с 15 по 19 декабря  2009г. </w:t>
      </w:r>
      <w:r>
        <w:rPr>
          <w:b/>
          <w:sz w:val="20"/>
          <w:szCs w:val="20"/>
        </w:rPr>
        <w:t>по тел/факс 4403594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10.00 до 18.00 часов</w:t>
      </w:r>
      <w:r>
        <w:rPr>
          <w:sz w:val="20"/>
          <w:szCs w:val="20"/>
        </w:rPr>
        <w:t xml:space="preserve">; </w:t>
      </w:r>
      <w:r>
        <w:rPr>
          <w:b/>
          <w:sz w:val="20"/>
          <w:szCs w:val="20"/>
        </w:rPr>
        <w:t xml:space="preserve">или по электронной почте –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nkunicin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mtu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net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(заявка принята при получении Вами подтверждения).</w:t>
      </w:r>
    </w:p>
    <w:p>
      <w:pPr>
        <w:pStyle w:val="Normal"/>
        <w:rPr/>
      </w:pPr>
      <w:r>
        <w:rPr>
          <w:b/>
          <w:sz w:val="20"/>
          <w:szCs w:val="20"/>
        </w:rPr>
        <w:t>Внимание! Выдача номеров проводится на месте старта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 декабря  мандатная комиссия работает с 9.00 до 12.00  на месте старт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Данное положение является вызовом на соревнования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47" w:right="680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31:00Z</dcterms:created>
  <dc:creator>Customer</dc:creator>
  <dc:description/>
  <cp:keywords/>
  <dc:language>en-US</dc:language>
  <cp:lastModifiedBy>VoropaevAL</cp:lastModifiedBy>
  <cp:lastPrinted>2009-11-30T16:50:00Z</cp:lastPrinted>
  <dcterms:modified xsi:type="dcterms:W3CDTF">2009-12-09T07:31:00Z</dcterms:modified>
  <cp:revision>2</cp:revision>
  <dc:subject/>
  <dc:title>         </dc:title>
</cp:coreProperties>
</file>