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Й  ПО  ЛЫЖНЫМ  ГОНКА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ЁННЫХ  ПАМЯТИ  СОТРУДНИКОВ 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»  ЦСН ФСБ   РОССИИ,  ПОГИБШИХ  ПРИ  ИСПОЛНЕНИИ  СЛУЖЕБНОГО  ДОЛГА</w:t>
      </w:r>
    </w:p>
    <w:p>
      <w:pPr>
        <w:pStyle w:val="Normal"/>
        <w:rPr/>
      </w:pPr>
      <w:r>
        <w:rPr/>
        <w:t xml:space="preserve">Место проведения </w:t>
      </w:r>
      <w:r>
        <w:rPr>
          <w:sz w:val="28"/>
          <w:szCs w:val="28"/>
          <w:u w:val="single"/>
        </w:rPr>
        <w:t>г. Москва (зона отдыха «Битца»)</w:t>
      </w:r>
      <w:r>
        <w:rPr/>
        <w:t xml:space="preserve">                 «</w:t>
      </w:r>
      <w:r>
        <w:rPr>
          <w:u w:val="single"/>
        </w:rPr>
        <w:t>26</w:t>
      </w:r>
      <w:r>
        <w:rPr/>
        <w:t>»</w:t>
      </w:r>
      <w:r>
        <w:rPr>
          <w:u w:val="single"/>
        </w:rPr>
        <w:t xml:space="preserve">   февраля   </w:t>
      </w:r>
      <w:r>
        <w:rPr/>
        <w:t xml:space="preserve"> 200</w:t>
      </w:r>
      <w:r>
        <w:rPr>
          <w:u w:val="single"/>
        </w:rPr>
        <w:t>5</w:t>
      </w:r>
      <w:r>
        <w:rPr/>
        <w:t xml:space="preserve"> г. </w:t>
      </w:r>
    </w:p>
    <w:p>
      <w:pPr>
        <w:pStyle w:val="Normal"/>
        <w:rPr/>
      </w:pPr>
      <w:r>
        <w:rPr/>
        <w:t xml:space="preserve">Участники </w:t>
      </w:r>
      <w:r>
        <w:rPr>
          <w:b/>
          <w:sz w:val="28"/>
          <w:szCs w:val="28"/>
          <w:u w:val="single"/>
        </w:rPr>
        <w:t>МУЖЧИНЫ 41 ГОД И СТАРШЕ</w:t>
      </w:r>
      <w:r>
        <w:rPr/>
        <w:t xml:space="preserve"> Дистанция</w:t>
      </w:r>
      <w:r>
        <w:rPr>
          <w:b/>
          <w:sz w:val="28"/>
          <w:szCs w:val="28"/>
          <w:u w:val="single"/>
        </w:rPr>
        <w:t>10 км</w:t>
      </w:r>
      <w:r>
        <w:rPr/>
        <w:t xml:space="preserve"> Стиль</w:t>
      </w:r>
      <w:r>
        <w:rPr>
          <w:sz w:val="28"/>
          <w:szCs w:val="28"/>
          <w:u w:val="single"/>
        </w:rPr>
        <w:t xml:space="preserve">свободный </w:t>
      </w:r>
      <w:r>
        <w:rPr/>
        <w:t>Начало соревнований: _</w:t>
      </w:r>
      <w:r>
        <w:rPr>
          <w:u w:val="single"/>
        </w:rPr>
        <w:t>12</w:t>
      </w:r>
      <w:r>
        <w:rPr/>
        <w:t xml:space="preserve">_ час </w:t>
      </w:r>
      <w:r>
        <w:rPr>
          <w:u w:val="single"/>
        </w:rPr>
        <w:t xml:space="preserve"> 50 </w:t>
      </w:r>
      <w:r>
        <w:rPr/>
        <w:t xml:space="preserve"> мин            Окончание соревнований: ____ час ___ мин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320"/>
        <w:gridCol w:w="900"/>
        <w:gridCol w:w="900"/>
        <w:gridCol w:w="1260"/>
        <w:gridCol w:w="1260"/>
      </w:tblGrid>
      <w:tr>
        <w:trPr>
          <w:trHeight w:val="8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т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рожд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Спорт.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гин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СО,</w:t>
            </w:r>
          </w:p>
          <w:p>
            <w:pPr>
              <w:pStyle w:val="Normal"/>
              <w:ind w:lef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8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ЖАРКО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С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4.5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ИДОР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инамо - 20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9.1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МИССАРОВ ГЕННАД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инам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9.5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ЧУБЕЕВ ВАЛЕ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Кристал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0.0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ГОНОС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инамо - 2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0.4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ЦЕНКО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инам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0.5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ИЛЬИЧЕ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Луч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1.0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ЫЖКОВ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1.3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ЛОТЕЛ ВАЛЕ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би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1.3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ИЛЬВОВСКИЙ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Малахи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1.4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ЛГОНОСОВ АНАТО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инамо - 2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1.5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ФЕДИЧКИН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2.2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ЗАНЦЕ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Малахи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2.2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9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ЧЕТ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2.2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МКИ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Битц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2.2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8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ТАБАК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2.2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ЛИМОВ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Мосгаз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2.2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7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ОРОНИН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2.2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АВЫК ЯРО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кут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2.3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УЛАНОВ АНАТО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т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2.4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ИДОРОВ ГЕННАД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парта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2.5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КОРЖУКОВ ВИ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инам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2.5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8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АЛИНОВКИН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рентг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2.5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ИСЕЛЕВ ВЯЧЕ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инамо - 2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3.1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9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ЩИПАНСКИЙ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3.2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ТОЛИН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Э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3.2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ШАР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3.2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ХМЕРОВ ШАМ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т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3.3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АРИСТОВ АЛЕКСАНД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инамо - 20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3.4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ЗЛОВ Л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3.4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9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ЫБКИН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инамо - 2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3.5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ОРОН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4.4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УДНИК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4.5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ИСЕЛЕ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5.1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АХОЛК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5.1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ОШКАРЕ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ининг «Балти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5.1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АРУШИНИН ВЯЧЕ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А ВС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5.2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ОСИПОВ ВИ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инам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5.4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АШНИК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Карава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5.5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АНКИН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6.1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ГАФОНОВ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инам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6.2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БРАХМАНОВ РАШ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Буревест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6.2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ВАШНИН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Ф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6.2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УДРЯШ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6.3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ИВАНОВ АНАТОЛ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х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6.4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ОДИН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АО «Тру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6.5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ШАРОВ ВАЛЕ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7.0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АЗИН ГРИГО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т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7.2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9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АТРОННИК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инамо - 2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8.0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РУЧК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8.2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ЗАХАРО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8.2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УНКОЛЬ СТАН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Карава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8.4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ЕСИП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ви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8.4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АВОСИ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Карава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9.5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7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ИВАНОВ АНАТО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т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0.0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ИКИТИН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0.1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АНТЕЛЕЕ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0.1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НОПЛЯНИК ВАСИ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0.2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ОБАБЧЕНКО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Бут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0.4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ЧЕРВЯКОВ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0.5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9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ШИРОБОКОВ ГЕОР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т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1.2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АРКОВ ВИТА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1.2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АВРИЛО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иация ФС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2.2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ОРЫЧЕ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2.4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7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ФОНБЕРРНШТЕЙН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т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2.4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АТЮШКИН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2.5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6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ЕТ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>0:44.0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ШУРК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инам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4.1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38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ЯРЦЕВ ВЯЧЕСЛА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инамо – 20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5.1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ЗУДИН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А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5.1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ЕФИМОВ ВАЛЕ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ФК Мос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5.2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РОВ ВАЛЕНТ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6.4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ОТОРИ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ымпе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7.0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ЕМЕНОВ ПЕ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. Д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7.1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ШЕЛОПАЕ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инам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8.1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НКАРЕНКО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8.1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НКОРЕНКО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8.1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АРАНО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И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9.1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9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ЕСТО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9.2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ЕЗНИЧЕНКО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9.3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АХМУТОВ РИФ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9.4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ШИРОБОКОВ БОР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инамо - 2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9.5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ЯКОВЛЕ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инам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50.0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ЛЕБЕДЕ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инам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50.1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8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АПОНОВ АРКАД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тар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50.2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ОЛЧКОВ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т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50.3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ЧЕРНЫЙ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50.4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ЗЕЛЕН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х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50.50</w:t>
            </w:r>
          </w:p>
        </w:tc>
      </w:tr>
    </w:tbl>
    <w:p>
      <w:pPr>
        <w:pStyle w:val="Normal"/>
        <w:spacing w:lineRule="exact" w:line="240"/>
        <w:rPr/>
      </w:pPr>
      <w:r>
        <w:rPr/>
        <w:t>Закончили _______________________   Не  стартовали ______________________________</w:t>
      </w:r>
    </w:p>
    <w:p>
      <w:pPr>
        <w:pStyle w:val="Normal"/>
        <w:spacing w:lineRule="exact" w:line="240"/>
        <w:rPr/>
      </w:pPr>
      <w:r>
        <w:rPr/>
        <w:t>Главный  судья  соревнований                                       А. БирюковГлавный  секретарь  соревнований                               А. Кузурман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1074039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845.7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2:37:00Z</dcterms:created>
  <dc:creator>Алексей</dc:creator>
  <dc:description/>
  <cp:keywords/>
  <dc:language>en-US</dc:language>
  <cp:lastModifiedBy>houm</cp:lastModifiedBy>
  <cp:lastPrinted>2004-02-03T11:50:00Z</cp:lastPrinted>
  <dcterms:modified xsi:type="dcterms:W3CDTF">2005-02-26T12:37:00Z</dcterms:modified>
  <cp:revision>2</cp:revision>
  <dc:subject/>
  <dc:title>ПРОТОКОЛ  РЕЗУЛЬТАТОВ</dc:title>
</cp:coreProperties>
</file>