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26»</w:t>
      </w:r>
      <w:r>
        <w:rPr>
          <w:u w:val="single"/>
        </w:rPr>
        <w:t xml:space="preserve">   февраля   </w:t>
      </w:r>
      <w:r>
        <w:rPr/>
        <w:t xml:space="preserve"> 2005 г. </w:t>
      </w:r>
    </w:p>
    <w:p>
      <w:pPr>
        <w:pStyle w:val="Normal"/>
        <w:rPr/>
      </w:pPr>
      <w:r>
        <w:rPr/>
        <w:t xml:space="preserve">Участники  </w:t>
      </w:r>
      <w:r>
        <w:rPr>
          <w:b/>
          <w:sz w:val="28"/>
          <w:szCs w:val="28"/>
          <w:u w:val="single"/>
        </w:rPr>
        <w:t>ДЕВОЧКИ 10-12 ЛЕТ</w:t>
      </w:r>
      <w:r>
        <w:rPr/>
        <w:t xml:space="preserve">        Дистанция  </w:t>
      </w:r>
      <w:r>
        <w:rPr>
          <w:b/>
          <w:sz w:val="28"/>
          <w:szCs w:val="28"/>
          <w:u w:val="single"/>
        </w:rPr>
        <w:t>2 км</w:t>
      </w:r>
      <w:r>
        <w:rPr/>
        <w:t xml:space="preserve">                Стиль 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1</w:t>
      </w:r>
      <w:r>
        <w:rPr/>
        <w:t xml:space="preserve">_ час </w:t>
      </w:r>
      <w:r>
        <w:rPr>
          <w:u w:val="single"/>
        </w:rPr>
        <w:t xml:space="preserve"> 00 </w:t>
      </w:r>
      <w:r>
        <w:rPr/>
        <w:t xml:space="preserve"> мин            Окончание соревнований: ____ час ___ мин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07"/>
        <w:gridCol w:w="4535"/>
        <w:gridCol w:w="671"/>
        <w:gridCol w:w="540"/>
        <w:gridCol w:w="1502"/>
        <w:gridCol w:w="1424"/>
      </w:tblGrid>
      <w:tr>
        <w:trPr>
          <w:trHeight w:val="98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Спорт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,</w:t>
            </w:r>
          </w:p>
          <w:p>
            <w:pPr>
              <w:pStyle w:val="Normal"/>
              <w:ind w:lef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СИДОРОВА ЕЛИЗАВЕТ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Х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5.18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ЛЧАНОВА КРИСТИ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5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РПУСОВА МАР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6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РЛОВА ИРИ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18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ЛЬЯНОВА МАРГАРИ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30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ТОМКИНА АН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СШ 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41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ЛАДИМИРОВА НАТАЛЬ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ые резерв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49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ОБОЛЕВСКАЯ ВАСИЛИС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6.57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ПОВА МАР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прудны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7.50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ХАЛИЦИНА ЕЛЕ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8.04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ОМАНОВА НАСТ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8.08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РУФАНОВА НАСТ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8.10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НИНА АЛЕКСАНД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УБ ФАТО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9.06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НАЕВА ДАШ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09.07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АВИЛОВА ТАТЬЯ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К ЕЛ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0.04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ХАЙЛОВА ОЛЬ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К ЕЛ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0.41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ЛИКОВА ПОЛИ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евестни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04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РПУХИНА ЛИ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1.14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ВАНОВА АН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3.10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ИНА ЮЛ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3.14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ЕДЮНИНА ВАЛЕР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15.33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ЗЛОВА ДАШ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3.19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РИСИНА ЕЛЕ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3.57</w:t>
            </w:r>
          </w:p>
        </w:tc>
      </w:tr>
      <w:tr>
        <w:trPr>
          <w:trHeight w:val="3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АРАНИНА ДАРЬ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К ЕЛ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:2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0:20:00Z</dcterms:created>
  <dc:creator>Алексей</dc:creator>
  <dc:description/>
  <cp:keywords/>
  <dc:language>en-US</dc:language>
  <cp:lastModifiedBy>houm</cp:lastModifiedBy>
  <cp:lastPrinted>2005-02-26T12:51:00Z</cp:lastPrinted>
  <dcterms:modified xsi:type="dcterms:W3CDTF">2005-02-26T10:20:00Z</dcterms:modified>
  <cp:revision>2</cp:revision>
  <dc:subject/>
  <dc:title>ПРОТОКОЛ  РЕЗУЛЬТАТОВ</dc:title>
</cp:coreProperties>
</file>