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26»</w:t>
      </w:r>
      <w:r>
        <w:rPr>
          <w:u w:val="single"/>
        </w:rPr>
        <w:t xml:space="preserve">   февраля   </w:t>
      </w:r>
      <w:r>
        <w:rPr/>
        <w:t xml:space="preserve"> 2005 г. </w:t>
      </w:r>
    </w:p>
    <w:p>
      <w:pPr>
        <w:pStyle w:val="Normal"/>
        <w:rPr/>
      </w:pPr>
      <w:r>
        <w:rPr/>
        <w:t>Участники</w:t>
      </w:r>
      <w:r>
        <w:rPr>
          <w:b/>
          <w:sz w:val="28"/>
          <w:szCs w:val="28"/>
          <w:u w:val="single"/>
        </w:rPr>
        <w:t>ЮНОШИ, МУЖЧИНЫ 19-29 ЛЕТ</w:t>
      </w:r>
      <w:r>
        <w:rPr/>
        <w:t>Дистанция</w:t>
      </w:r>
      <w:r>
        <w:rPr>
          <w:b/>
          <w:sz w:val="28"/>
          <w:szCs w:val="28"/>
          <w:u w:val="single"/>
        </w:rPr>
        <w:t>10 км</w:t>
      </w:r>
      <w:r>
        <w:rPr/>
        <w:t>Стиль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2</w:t>
      </w:r>
      <w:r>
        <w:rPr/>
        <w:t xml:space="preserve">_ час </w:t>
      </w:r>
      <w:r>
        <w:rPr>
          <w:u w:val="single"/>
        </w:rPr>
        <w:t xml:space="preserve"> 30 </w:t>
      </w:r>
      <w:r>
        <w:rPr/>
        <w:t xml:space="preserve"> мин            Окончание соревнований: ____ час ___ мин</w:t>
      </w:r>
    </w:p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08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Спорт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и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СО,</w:t>
            </w:r>
          </w:p>
          <w:p>
            <w:pPr>
              <w:pStyle w:val="Normal"/>
              <w:ind w:lef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АКАЛДИН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ши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1.0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Ш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5.4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ЮГ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5.5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М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С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5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ЫЛ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6.1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М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о-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6.2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ЖЕСТК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пуховской р-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6.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БУЗ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рта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6.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ОРЯЧЕ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6.3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ЯНЬКОВ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6.3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АТАРНИК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6.4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МЯК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7.3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РЫЛ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7.4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ШЕЛКОВНИ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леноград-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7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ДОЧКИН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8.2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ШЕЛЕВ ЕФ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8.5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НОВАЛ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8.5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ЕРГЕЕ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А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8.5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Л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Красноармейс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9.2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ЕБРИН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Тушино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9.3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ХОР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Красноармейс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93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ОЛОДИН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Т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9.3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НДРЕ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9.3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НФИЛ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Т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9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ОТК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0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ЕТР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Т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0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ИК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2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УНГЕ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С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ОРИСОВ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ТЕЩЕНКО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прудн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5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АЕ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1.0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ОТОРИН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1.1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ОПОЛЬСКИЙ ГЕННА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1.2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АЛОВ ГЛЕ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Тушино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1.4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ФАН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1.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АФИЯТУЛЛИ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1.5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ЛЕСТИН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1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С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3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ЩУК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3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МИТРИЕ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пед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3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ХРАП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о-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4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ВИРИД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4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АСТЬЯНОВ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0:32.4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ПУС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Т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5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ОВОСЕЛ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Т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5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ЕЛИЩАНСКИЙ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Т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3.1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ЙДУЛИН ТИМ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3.2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БИН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Т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3.2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ЕБРИН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рта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3.2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ЕЦ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3.5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4.2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ТРИН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4.5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ИБИН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4.5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РУС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Ф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5.2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ОЛЕ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АФ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5.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ДУСАТАРОВ КОС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5.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ШЕВЧЕНКО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А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6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УДИН КОНСТА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А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6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ИСТУН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6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РОН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6.2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ШИХМ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6.5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АНЕСЯН АШ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7.1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АЛДИН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7.2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АВУШКИН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Т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7.2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КРУХИН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К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7.3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МНИН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7.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ИСО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7.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ШКИН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7.5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ЯЕ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8.0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ИТРОФАНОВ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ВА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8.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РАХТА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Т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8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ЬЯЧКОВ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Т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9.0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КОФЬЕ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К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9.1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КОВЛ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9.1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ДРЯВЦ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Т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9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ЕГКАЕВ СОС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9.2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ГОШ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Т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9.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ЕДОСЕНКО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ВА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0.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НОВ ВАЛ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0.0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РАЩЕНКО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0.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КОВСКИЙ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К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0.1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ЖУКОВ Д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0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ТЕН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0.1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ИСЕЛ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0.2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СУНКИН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0.3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ВАНО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0.3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ГИ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0.5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ИШ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1.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ОВСКИЙ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К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1.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ФИМЦЕ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1.1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БАТУР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1.1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АШ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1.1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ДАК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К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1.5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2.1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АНОВ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3.1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ОБ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3.1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АК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3.1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ИХАЛЕ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3.1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К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3.5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ЕРМЯ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4.0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УЛИН ЕГ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5.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КОВСКИЙ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6.2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ВЛЮК 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7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БАЛИН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7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ЧЕК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7.3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РИДОНО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7.5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ДРАШ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8.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БЕТ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9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ГОРЬ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50.0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ХОВЦ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50.4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ЕН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51.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2:39:00Z</dcterms:created>
  <dc:creator>Алексей</dc:creator>
  <dc:description/>
  <cp:keywords/>
  <dc:language>en-US</dc:language>
  <cp:lastModifiedBy>houm</cp:lastModifiedBy>
  <cp:lastPrinted>2004-02-03T11:50:00Z</cp:lastPrinted>
  <dcterms:modified xsi:type="dcterms:W3CDTF">2005-02-26T12:39:00Z</dcterms:modified>
  <cp:revision>2</cp:revision>
  <dc:subject/>
  <dc:title>ПРОТОКОЛ  РЕЗУЛЬТАТОВ</dc:title>
</cp:coreProperties>
</file>