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26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5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МУЖЧИНЫ 30-40 ЛЕТ</w:t>
      </w:r>
      <w:r>
        <w:rPr/>
        <w:t xml:space="preserve">       Дистанция  </w:t>
      </w:r>
      <w:r>
        <w:rPr>
          <w:b/>
          <w:sz w:val="28"/>
          <w:szCs w:val="28"/>
          <w:u w:val="single"/>
        </w:rPr>
        <w:t>10 км</w:t>
      </w:r>
      <w:r>
        <w:rPr/>
        <w:t xml:space="preserve"> 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40 </w:t>
      </w:r>
      <w:r>
        <w:rPr/>
        <w:t xml:space="preserve"> мин            Окончание соревнований: ____ час ___ мин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08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ОРОПА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6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БЛЕНК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64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СТИ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7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ЕДЮНИН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7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ЛИЧКЕВИЧ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8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УЕВ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8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В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тис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8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БЫЛ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8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ОВИК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9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ДОС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9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ЧКИН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9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ЧУРИК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9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ФИЯТУЛЛИН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94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ЛЫГ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0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КАЛИНИН ОЛЕ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ен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0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ЕНАРСКИЙ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0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ИХОН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0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ВЧИННИК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х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03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ИМАНСКИЙ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1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УДНИК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1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ЛЯ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итц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22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ДАЛ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2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ЛАСОВ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3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ЗЛОВ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3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ЕДОР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3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ЫБЧИНСКИЙ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3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ЛАДК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3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РИВОШЕЕ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5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УББОТ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ФТИ-Долгопруд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53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ЫЧЕ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6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ЕМЕНТЬЕВ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80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ВИ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8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ТАРИ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В - Спор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0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ЛЕЦКИЙ АЛЕКС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раван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2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РИВОРОТ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3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АТЫШЕВ БО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44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ЙКО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- 20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5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АРОНЕЦКИЙ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6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ЯЗАНК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7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ХМЕЛЬНИЦКИЙ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7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ЧЕТ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8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ЭШКИНИН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8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ЕШ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8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- 20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8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ОФОР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9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АЗУРКЕВИЧ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9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ХОМЯК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намо – 23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9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УРС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9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ПРИЯНОВ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940</w:t>
            </w:r>
          </w:p>
        </w:tc>
      </w:tr>
    </w:tbl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2:11:00Z</dcterms:created>
  <dc:creator>Алексей</dc:creator>
  <dc:description/>
  <cp:keywords/>
  <dc:language>en-US</dc:language>
  <cp:lastModifiedBy>houm</cp:lastModifiedBy>
  <cp:lastPrinted>2004-02-03T11:50:00Z</cp:lastPrinted>
  <dcterms:modified xsi:type="dcterms:W3CDTF">2005-02-26T12:11:00Z</dcterms:modified>
  <cp:revision>2</cp:revision>
  <dc:subject/>
  <dc:title>ПРОТОКОЛ  РЕЗУЛЬТАТОВ</dc:title>
</cp:coreProperties>
</file>