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26»</w:t>
      </w:r>
      <w:r>
        <w:rPr>
          <w:u w:val="single"/>
        </w:rPr>
        <w:t xml:space="preserve">   февраля   </w:t>
      </w:r>
      <w:r>
        <w:rPr/>
        <w:t xml:space="preserve"> 2005 г. </w:t>
      </w:r>
    </w:p>
    <w:p>
      <w:pPr>
        <w:pStyle w:val="Normal"/>
        <w:rPr/>
      </w:pPr>
      <w:r>
        <w:rPr/>
        <w:t xml:space="preserve">Участники   </w:t>
      </w:r>
      <w:r>
        <w:rPr>
          <w:b/>
          <w:sz w:val="28"/>
          <w:szCs w:val="28"/>
          <w:u w:val="single"/>
        </w:rPr>
        <w:t>МАЛЬЧИКИ 13-15 ЛЕТ</w:t>
      </w:r>
      <w:r>
        <w:rPr/>
        <w:t xml:space="preserve">         Дистанция  </w:t>
      </w:r>
      <w:r>
        <w:rPr>
          <w:b/>
          <w:sz w:val="28"/>
          <w:szCs w:val="28"/>
          <w:u w:val="single"/>
        </w:rPr>
        <w:t>2 км</w:t>
      </w:r>
      <w:r>
        <w:rPr/>
        <w:t xml:space="preserve">           Стиль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1</w:t>
      </w:r>
      <w:r>
        <w:rPr/>
        <w:t xml:space="preserve">_ час </w:t>
      </w:r>
      <w:r>
        <w:rPr>
          <w:u w:val="single"/>
        </w:rPr>
        <w:t xml:space="preserve"> 30 </w:t>
      </w:r>
      <w:r>
        <w:rPr/>
        <w:t xml:space="preserve"> мин            Окончание соревнований: ____ час ___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140"/>
        <w:gridCol w:w="720"/>
        <w:gridCol w:w="900"/>
        <w:gridCol w:w="162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Спорт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и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СО,</w:t>
            </w:r>
          </w:p>
          <w:p>
            <w:pPr>
              <w:pStyle w:val="Normal"/>
              <w:ind w:lef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СКОНОС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-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1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ВАСЬ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-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2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ДРУГИН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ые резерв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3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ЖУК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4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ЫЧКОВ ЕГ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 «Буревестник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4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ДРУГИН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ые резерв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5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ЛЕБЕДЕ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ИРЮК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5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АРБУЗ РОД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5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ИЛИПП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ые резерв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5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ЛЬЦ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 «Буревестник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5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ВАЛО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-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0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ХОБОТОВ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Троиц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ОРОИН Д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 «Буревестник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ТЕМКИН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ые резерв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АКАЛДИН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ОН «Витязь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1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ОГАЧЕ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2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УРО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фоминс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2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АФОН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3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РЯВКИН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 «Буревестник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3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ИДН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но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3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МИРНО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-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3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УВОР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-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ОГАЧЕВ СА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прудн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РУНСКИЙ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А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РОФИМ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ШАЧК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ЯЦУЛЬЧАК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прудн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СИЧ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 «Тушино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5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 «Буревестник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МИНОВ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 «Буревестник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0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СЬКОВ КОС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0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РОФИМ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ИТОВ ДАН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-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1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ОЛЯНКИН ПЕ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ые резерв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ЮШЕНКО ИЛЬ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3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РПОВ ВЛ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прудн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4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НУВРИЕ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 «Тушино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ИКУЛЬШИН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9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ЛЬЦЕ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 «Буревестник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5.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09:00Z</dcterms:created>
  <dc:creator>Алексей</dc:creator>
  <dc:description/>
  <cp:keywords/>
  <dc:language>en-US</dc:language>
  <cp:lastModifiedBy>Евгений</cp:lastModifiedBy>
  <cp:lastPrinted>2004-02-03T11:50:00Z</cp:lastPrinted>
  <dcterms:modified xsi:type="dcterms:W3CDTF">2002-02-26T10:57:00Z</dcterms:modified>
  <cp:revision>17</cp:revision>
  <dc:subject/>
  <dc:title>ПРОТОКОЛ  РЕЗУЛЬТАТОВ</dc:title>
</cp:coreProperties>
</file>