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26»</w:t>
      </w:r>
      <w:r>
        <w:rPr>
          <w:u w:val="single"/>
        </w:rPr>
        <w:t xml:space="preserve">   февраля   </w:t>
      </w:r>
      <w:r>
        <w:rPr/>
        <w:t xml:space="preserve"> 2005 г. </w:t>
      </w:r>
    </w:p>
    <w:p>
      <w:pPr>
        <w:pStyle w:val="Normal"/>
        <w:rPr/>
      </w:pPr>
      <w:r>
        <w:rPr/>
        <w:t xml:space="preserve">Участники   </w:t>
      </w:r>
      <w:r>
        <w:rPr>
          <w:b/>
          <w:sz w:val="28"/>
          <w:szCs w:val="28"/>
          <w:u w:val="single"/>
        </w:rPr>
        <w:t>ЮНОШИ 16-18 ЛЕТ</w:t>
      </w:r>
      <w:r>
        <w:rPr/>
        <w:t xml:space="preserve">         Дистанция  </w:t>
      </w:r>
      <w:r>
        <w:rPr>
          <w:b/>
          <w:sz w:val="28"/>
          <w:szCs w:val="28"/>
          <w:u w:val="single"/>
        </w:rPr>
        <w:t>10 км</w:t>
      </w:r>
      <w:r>
        <w:rPr/>
        <w:t xml:space="preserve">   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20 </w:t>
      </w:r>
      <w:r>
        <w:rPr/>
        <w:t xml:space="preserve"> мин            Окончание соревнований: ____ час ___ мин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140"/>
        <w:gridCol w:w="720"/>
        <w:gridCol w:w="900"/>
        <w:gridCol w:w="162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П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7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ЛО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ОШК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ДРАШЕВ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3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АЧЕ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ТУЗ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ушк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ВЫД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ПРИЯН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ОС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Тушино»-биатл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СИЕНКО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 Кента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ЦЕНКО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5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НДАР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РС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ый Динамове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БО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0:30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ОСТЬЯН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о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МС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ИАН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ЯС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ушкино-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 КО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Н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ЮК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0:31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Ц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ОМИН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ый Динамове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УРИК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ушкино-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ЗЕНЦ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о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ШЛЯ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КРАТ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С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ЮК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0:32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Ы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ый Динамове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ОЧНИКОВ Д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АЧ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ТЫШ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Д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рта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ПЛЯНИК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С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АЛЕВ АРК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МИССАР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.Измайл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ОЛ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УМ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СШ Наро-Фомин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ЩЕРИНОВ ГЕР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УЩЕНКО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Р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СШ Наро-Фомин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ИН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ЕЛ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И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РЫЧ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ЮК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НЧАР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айл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НИК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-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УН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КРАТО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0:38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ГАЙЧУК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ЛЯК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ЧКИН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БАТ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ФИЯТУЛЛ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ГУН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УРАР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5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ШОВ Я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5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ИВЕЦ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9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РАХИН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МИРНОВ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 Кента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ЖИ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И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ИТО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ДРЯШ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1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КОВ КО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1.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2:01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2:01:00Z</dcterms:modified>
  <cp:revision>2</cp:revision>
  <dc:subject/>
  <dc:title>ПРОТОКОЛ  РЕЗУЛЬТАТОВ</dc:title>
</cp:coreProperties>
</file>