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 РЕЗУЛЬ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РЕВНОВАНИЙ  ПО  ЛЫЖНЫМ  ГОНКАМ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ВЯЩЁННЫХ  ПАМЯТИ  СОТРУДНИКОВ  УПРА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А»  ЦСН ФСБ   РОССИИ,  ПОГИБШИХ  ПРИ  ИСПОЛНЕНИИ  СЛУЖЕБНОГО  ДОЛГА</w:t>
      </w:r>
    </w:p>
    <w:p>
      <w:pPr>
        <w:pStyle w:val="Normal"/>
        <w:rPr/>
      </w:pPr>
      <w:r>
        <w:rPr/>
        <w:t xml:space="preserve">Место проведения </w:t>
      </w:r>
      <w:r>
        <w:rPr>
          <w:sz w:val="28"/>
          <w:szCs w:val="28"/>
          <w:u w:val="single"/>
        </w:rPr>
        <w:t>г. Москва (зона отдыха «Битца»)</w:t>
      </w:r>
      <w:r>
        <w:rPr/>
        <w:t xml:space="preserve">                 «</w:t>
      </w:r>
      <w:r>
        <w:rPr>
          <w:u w:val="single"/>
        </w:rPr>
        <w:t>26</w:t>
      </w:r>
      <w:r>
        <w:rPr/>
        <w:t>»</w:t>
      </w:r>
      <w:r>
        <w:rPr>
          <w:u w:val="single"/>
        </w:rPr>
        <w:t xml:space="preserve">   февраля   </w:t>
      </w:r>
      <w:r>
        <w:rPr/>
        <w:t xml:space="preserve"> 200</w:t>
      </w:r>
      <w:r>
        <w:rPr>
          <w:u w:val="single"/>
        </w:rPr>
        <w:t>5</w:t>
      </w:r>
      <w:r>
        <w:rPr/>
        <w:t xml:space="preserve"> г. </w:t>
      </w:r>
    </w:p>
    <w:p>
      <w:pPr>
        <w:pStyle w:val="Normal"/>
        <w:rPr/>
      </w:pPr>
      <w:r>
        <w:rPr/>
        <w:t xml:space="preserve">Участники  </w:t>
      </w:r>
      <w:r>
        <w:rPr>
          <w:b/>
          <w:sz w:val="28"/>
          <w:szCs w:val="28"/>
          <w:u w:val="single"/>
        </w:rPr>
        <w:t>ДЕВОЧКИ 13-15 ЛЕТ</w:t>
      </w:r>
      <w:r>
        <w:rPr/>
        <w:t xml:space="preserve">           Дистанция  </w:t>
      </w:r>
      <w:r>
        <w:rPr>
          <w:b/>
          <w:sz w:val="28"/>
          <w:szCs w:val="28"/>
          <w:u w:val="single"/>
        </w:rPr>
        <w:t>2 км</w:t>
      </w:r>
      <w:r>
        <w:rPr/>
        <w:t xml:space="preserve">              Стиль </w:t>
      </w:r>
      <w:r>
        <w:rPr>
          <w:sz w:val="28"/>
          <w:szCs w:val="28"/>
          <w:u w:val="single"/>
        </w:rPr>
        <w:t xml:space="preserve">свободный </w:t>
      </w:r>
      <w:r>
        <w:rPr/>
        <w:t>Начало соревнований: _</w:t>
      </w:r>
      <w:r>
        <w:rPr>
          <w:u w:val="single"/>
        </w:rPr>
        <w:t>11</w:t>
      </w:r>
      <w:r>
        <w:rPr/>
        <w:t xml:space="preserve">_ час </w:t>
      </w:r>
      <w:r>
        <w:rPr>
          <w:u w:val="single"/>
        </w:rPr>
        <w:t xml:space="preserve"> 10 </w:t>
      </w:r>
      <w:r>
        <w:rPr/>
        <w:t xml:space="preserve"> мин            Окончание соревнований: ____ час ___ мин</w:t>
      </w:r>
    </w:p>
    <w:tbl>
      <w:tblPr>
        <w:tblW w:w="103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4500"/>
        <w:gridCol w:w="900"/>
        <w:gridCol w:w="900"/>
        <w:gridCol w:w="1080"/>
        <w:gridCol w:w="1224"/>
      </w:tblGrid>
      <w:tr>
        <w:trPr>
          <w:trHeight w:val="89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тарт.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рожд.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</w:rPr>
              <w:t>Спорт.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разря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ги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СО,</w:t>
            </w:r>
          </w:p>
          <w:p>
            <w:pPr>
              <w:pStyle w:val="Normal"/>
              <w:ind w:left="-14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4" w:hanging="0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3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КОНКИНА АЛЕ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ущино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06.07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3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КОПЫЛОВА АНАСТА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ущино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06.10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2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ТИХОНОВА НАТАЛ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06.11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2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КНЯЗЬКОВА СЮЗАН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ДЮШОР «Буревестник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06.11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3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ПРОХОРОВА ВАРВА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ЮСШ 5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06.12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3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ГОРЯЧЕВА ИР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ЮСШ 3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06.16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2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БЫЧКОВА ДАР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Буревестник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06.18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САЛОВА КАТ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06.28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316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МОШАРОВА НАТАЛ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Спартак – 1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06.29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0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ГАРШНИК ОЛЬ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ДЮШОР М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06.30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2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МАЛЮТИНА ЕЛЕ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06.32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1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ГОЛОВАЧЕВА А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06.39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ЧЕРКАСОВА КАТЕР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Буревестник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06.41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3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ДУНАЕВА ОЛЬ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ЮСШ 9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07.03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3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КУЗНЕЦОВА АЛ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гопрудный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07.29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307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АНДРЮКИНА ЕКАТЕР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07.35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2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БАРАНОВА АН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К «Тушино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08.08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ТИМОХИНА АН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ЮСШ – 6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08.09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3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КАЛИНИНА ЕКАТЕР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гопрудный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08.45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0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ГЕТМАН АН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ЮСШ «Луч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08.47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0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ФЕШИНА ЕВГ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ЮСШ «Луч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08.49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1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ЛЫСИХИНА ДАР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08.49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6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ДРИГЛ ТА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08.54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ШАЯНОВА САШ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Буревестник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09.09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6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КАРПУХИНА НАСТ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09.20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6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ФУРЬЕ ЛЕ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11.27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2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БОРОЗДИНА МАР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Буревестник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11.30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КАРАПУЗКИНА ЕЛЕ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11.35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6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КОНОПЛЯНИК ЕЛЕ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ЮСШ 6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11.40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3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ДАВИДЕНКОВА МАР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ущино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11.45</w:t>
            </w:r>
          </w:p>
        </w:tc>
      </w:tr>
    </w:tbl>
    <w:p>
      <w:pPr>
        <w:pStyle w:val="Normal"/>
        <w:rPr/>
      </w:pPr>
      <w:r>
        <w:rPr/>
        <w:t>Закончили _______________________   Не  стартовали ______________________________</w:t>
      </w:r>
    </w:p>
    <w:p>
      <w:pPr>
        <w:pStyle w:val="Normal"/>
        <w:rPr/>
      </w:pPr>
      <w:r>
        <w:rPr/>
        <w:t>Главный  судья  соревнований                                       А. Бирюков</w:t>
      </w:r>
    </w:p>
    <w:p>
      <w:pPr>
        <w:pStyle w:val="Normal"/>
        <w:rPr/>
      </w:pPr>
      <w:r>
        <w:rPr/>
        <w:t>Главный  секретарь  соревнований                               А. Кузурман</w:t>
      </w:r>
    </w:p>
    <w:sectPr>
      <w:footerReference w:type="default" r:id="rId2"/>
      <w:type w:val="nextPage"/>
      <w:pgSz w:w="11906" w:h="16838"/>
      <w:pgMar w:left="1701" w:right="850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3T02:02:00Z</dcterms:created>
  <dc:creator>Алексей</dc:creator>
  <dc:description/>
  <cp:keywords/>
  <dc:language>en-US</dc:language>
  <cp:lastModifiedBy>User</cp:lastModifiedBy>
  <cp:lastPrinted>2004-02-03T11:50:00Z</cp:lastPrinted>
  <dcterms:modified xsi:type="dcterms:W3CDTF">2005-02-26T02:33:00Z</dcterms:modified>
  <cp:revision>15</cp:revision>
  <dc:subject/>
  <dc:title>ПРОТОКОЛ  РЕЗУЛЬТАТОВ</dc:title>
</cp:coreProperties>
</file>