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МАЛЬЧИКИ 10-12 ЛЕТ</w:t>
      </w:r>
      <w:r>
        <w:rPr/>
        <w:t xml:space="preserve"> 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20 </w:t>
      </w:r>
      <w:r>
        <w:rPr/>
        <w:t xml:space="preserve"> мин            Окончание соревнований: ____ час ___ мин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2"/>
        <w:gridCol w:w="4604"/>
        <w:gridCol w:w="922"/>
        <w:gridCol w:w="737"/>
        <w:gridCol w:w="1310"/>
        <w:gridCol w:w="1253"/>
      </w:tblGrid>
      <w:tr>
        <w:trPr>
          <w:trHeight w:val="6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УМОВ ЕГ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09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ЦЕНТЮК ОЛЕ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16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ЮБИМОВ АНДР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3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ЩЕНЯЕВ ДМИТ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3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ДИНСКИЙ АЛЕКСАНД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46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БЕЛЕВ НИКОЛА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49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ВИНОВ КОНСТАНТ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РИСТОФОРОВ АНТО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ЯЕВ СТА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УХИН ВЛАДИМИ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РУТИН ДМИТ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ши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АНДИК ДМИТ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3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РЮШИН АЛЕКСАНД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9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2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КОЛОВ МАКС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ЛЯНИК МАКС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ши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РМЯКОВ АР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7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ЛИМЕНЧЕНКО ПАВ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3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ВЫДОВ ДИ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ИЗИНОВ ИВ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0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ТЦНЕВ ВИКТ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ши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1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ЗЛОВ АНДР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8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ХОНИН АНДР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4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ЕВЕЛЕВ КИРИ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УКОЛОВ ВЛАДИСЛА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ЗАНОВ АНДР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6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СТЮХИН СЕРГ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10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ТЫРИН ФЕД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3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7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ТРОВ ВИКТ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5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ТРАКОВ ОЛЕ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11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1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РИСИН АЛЕКС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3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НОВ ИВ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4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ЙЦЕВ НИКИ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11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РАНИН СЕРГ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40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ЗАРЕЗ НИКОЛА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5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РОБЬЕВ МАКС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1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БЕДЕВ АНТО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1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УНЫКИН ОЛЕ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32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1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РИЛЛОВ ИВ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3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ОПАТИН ЛЕ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3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0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ЧКУР Ю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55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ЕНЕЖКИН ИЛ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05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ЛОВ ИЛ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09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7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ЛГАКОВ ВЛАДИМИ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15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НИЩЕНКО ИЛ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21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4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КРЫПНЕВ ДМИТ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36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1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ИТОВ АР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3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МЕЕВ РИФ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4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ЗАРИНОВ ГОШ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45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БЕДЕВ КЕШ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2.0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5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РДИБАНСКИЙ АРКАД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2.10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4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ОНЧАРУК АЛЕКСАНД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2.1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3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РБЕЕВ СЕРГ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2.24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ЛИПОВ ВАН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0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ХОРОВ СТЕП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0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ДОБУДЬКО ДЕНИ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13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ЮНИН ДАНИИ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36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7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ЛАДКИЙ АРС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36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4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ЛИВАНОВ ЕФ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50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6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УСИКОВ НИКИ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5.37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6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НАТНИКОВ Ю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5.39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5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МИРНОВ ВИТАЛ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тав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5.48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7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РОЖДИН ИЛ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51:00Z</dcterms:created>
  <dc:creator>Алексей</dc:creator>
  <dc:description/>
  <cp:keywords/>
  <dc:language>en-US</dc:language>
  <cp:lastModifiedBy>houm</cp:lastModifiedBy>
  <cp:lastPrinted>2005-02-26T13:51:00Z</cp:lastPrinted>
  <dcterms:modified xsi:type="dcterms:W3CDTF">2005-02-26T10:55:00Z</dcterms:modified>
  <cp:revision>3</cp:revision>
  <dc:subject/>
  <dc:title>ПРОТОКОЛ  РЕЗУЛЬТАТОВ</dc:title>
</cp:coreProperties>
</file>