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ЖЕНЩИНЫ 19-29 ЛЕТ</w:t>
      </w:r>
      <w:r>
        <w:rPr/>
        <w:t xml:space="preserve">  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5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ЛЫШКИН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7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УГОВ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7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РЛ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РУДИНКИН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Е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СТОЧНИ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ОВАЛ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ЛУХИН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Ь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ЛОМАХ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УМОВ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ТУ 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4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ЛАС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ЧЕ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5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ЛОКАЗ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7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П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ЕБЕД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9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ИМЕНОВ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КСИМ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1:25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1:26:00Z</dcterms:modified>
  <cp:revision>3</cp:revision>
  <dc:subject/>
  <dc:title>ПРОТОКОЛ  РЕЗУЛЬТАТОВ</dc:title>
</cp:coreProperties>
</file>