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CD"/>
          <w:sz w:val="24"/>
          <w:szCs w:val="24"/>
          <w:lang w:eastAsia="ru-RU"/>
        </w:rPr>
        <w:t xml:space="preserve">16-й Арзамасский лыжный супермарафон состоитс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CD"/>
          <w:sz w:val="24"/>
          <w:szCs w:val="24"/>
          <w:lang w:eastAsia="ru-RU"/>
        </w:rPr>
        <w:t>3 марта 2012 года в г.Арзамас ФОБ "Снежин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уководство проведением соревнов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дготовку и организацию по проведению лыжного супермарафона осуществляет Оргкомитет. Непосредственное проведение возлагается на судейскую коллегию, утвержденную Оргкомитетом. Ответственность за подотовку трасс супермарафона, медицинское обслуживание, обеспечение мер безопасности, прием, размещение участников возлагается на МУ "Ментр физической культуры и спорта г.Арзамаса" и комитет по физической культуре спорту и молодежной политики администрации г.Арзамаса. т. 4-06-60, 4-31-0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Участники соревнов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 участию в соревнованиях допускаются все желающие, подавшие заявку на участие и имеющие допуск врача. Участник должен иметь при себе паспор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рограмма соревнований:</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24"/>
          <w:szCs w:val="24"/>
          <w:lang w:eastAsia="ru-RU"/>
        </w:rPr>
        <w:t>3 марта 2012 года</w:t>
      </w:r>
      <w:r>
        <w:rPr>
          <w:rFonts w:eastAsia="Times New Roman" w:cs="Times New Roman" w:ascii="Times New Roman" w:hAnsi="Times New Roman"/>
          <w:color w:val="000000"/>
          <w:sz w:val="24"/>
          <w:szCs w:val="24"/>
          <w:lang w:eastAsia="ru-RU"/>
        </w:rPr>
        <w:t xml:space="preserve"> 9.00 - 10.40 - Регистрация участников в стартовом город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1.00 - Торжественное открытие супермараф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одведение итог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бедители в личном первенстве определяются на всех дистанциях по возрастным группам. Дистанция 75 км. участник, при отстовании от победителя на 1 круг (10 км), прекращает соренования с указанием места в итоговом протоколе (без учета времени) по позиции, которую он занимал на трассе перед сняти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Наражд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бедители и призеры награждаются подарками, дипломами и медалями в каждой возрастной группе. Все участники супермарафона нараждаются памятными вымпелам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в группе заявлено менее 5 человек, приз вручается только победител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амые юные участники соревнований награждаются памятными и сладкими приз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Финансиров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сходы, связанные с подготовкой лыжных трасс, награждением, питанием спортсменов на дистанции, приготовлением горячего чая, изготовлением номеров и атрибутики, оплатой судейства - за счет Комитета по ФКСиМП, МУ "Центр ФКиС г.Арзамаса", стартовых и благотворительных взнос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УПЕРМАРАФОН (ход свободны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орядок старта и размещения на стар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CD"/>
          <w:sz w:val="24"/>
          <w:szCs w:val="24"/>
          <w:lang w:eastAsia="ru-RU"/>
        </w:rPr>
        <w:t xml:space="preserve">11.05 </w:t>
      </w:r>
      <w:r>
        <w:rPr>
          <w:rFonts w:eastAsia="Times New Roman" w:cs="Times New Roman" w:ascii="Times New Roman" w:hAnsi="Times New Roman"/>
          <w:color w:val="000000"/>
          <w:sz w:val="24"/>
          <w:szCs w:val="24"/>
          <w:lang w:eastAsia="ru-RU"/>
        </w:rPr>
        <w:t>- 75 к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I линия - мужчины 1982-1991 г.р. (шерен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II линия - мужчины 1972-1981 г.р. (шерен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CD"/>
          <w:sz w:val="24"/>
          <w:szCs w:val="24"/>
          <w:lang w:eastAsia="ru-RU"/>
        </w:rPr>
        <w:t xml:space="preserve">11.07 </w:t>
      </w:r>
      <w:r>
        <w:rPr>
          <w:rFonts w:eastAsia="Times New Roman" w:cs="Times New Roman" w:ascii="Times New Roman" w:hAnsi="Times New Roman"/>
          <w:color w:val="000000"/>
          <w:sz w:val="24"/>
          <w:szCs w:val="24"/>
          <w:lang w:eastAsia="ru-RU"/>
        </w:rPr>
        <w:t>- 15 к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I линия - юноши 1996-1997 г.р. (шеренга) </w:t>
        <w:br/>
        <w:t xml:space="preserve">II линия - девушки 1994-1995 г.р. (шеренг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CD"/>
          <w:sz w:val="24"/>
          <w:szCs w:val="24"/>
          <w:lang w:eastAsia="ru-RU"/>
        </w:rPr>
        <w:t xml:space="preserve">11.09 </w:t>
      </w:r>
      <w:r>
        <w:rPr>
          <w:rFonts w:eastAsia="Times New Roman" w:cs="Times New Roman" w:ascii="Times New Roman" w:hAnsi="Times New Roman"/>
          <w:color w:val="000000"/>
          <w:sz w:val="24"/>
          <w:szCs w:val="24"/>
          <w:lang w:eastAsia="ru-RU"/>
        </w:rPr>
        <w:t>- 50 к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I линия - юниоры 1992-1993 г.р. (шеренга) </w:t>
        <w:br/>
        <w:t xml:space="preserve">II линия - мужчины 1962-1971 г.р. (шеренг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CD"/>
          <w:sz w:val="24"/>
          <w:szCs w:val="24"/>
          <w:lang w:eastAsia="ru-RU"/>
        </w:rPr>
        <w:t xml:space="preserve">11.11 </w:t>
      </w:r>
      <w:r>
        <w:rPr>
          <w:rFonts w:eastAsia="Times New Roman" w:cs="Times New Roman" w:ascii="Times New Roman" w:hAnsi="Times New Roman"/>
          <w:color w:val="000000"/>
          <w:sz w:val="24"/>
          <w:szCs w:val="24"/>
          <w:lang w:eastAsia="ru-RU"/>
        </w:rPr>
        <w:t>- 30 к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I линия - мужчины 1952-1961 г.р. (шеренга) </w:t>
        <w:br/>
        <w:t xml:space="preserve">II линия - женщины 1977-1993 г.р. (шеренг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CD"/>
          <w:sz w:val="24"/>
          <w:szCs w:val="24"/>
          <w:lang w:eastAsia="ru-RU"/>
        </w:rPr>
        <w:t xml:space="preserve">11.13 </w:t>
      </w:r>
      <w:r>
        <w:rPr>
          <w:rFonts w:eastAsia="Times New Roman" w:cs="Times New Roman" w:ascii="Times New Roman" w:hAnsi="Times New Roman"/>
          <w:color w:val="000000"/>
          <w:sz w:val="24"/>
          <w:szCs w:val="24"/>
          <w:lang w:eastAsia="ru-RU"/>
        </w:rPr>
        <w:t>- 20 к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I линия - юноши 1994-1995 г.р. (шеренга) </w:t>
        <w:br/>
        <w:t xml:space="preserve">II линия - мужчины 1951 г.р. и старше (шеренг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III линия - женщины 1976 г.р. и старше (шерен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CD"/>
          <w:sz w:val="24"/>
          <w:szCs w:val="24"/>
          <w:lang w:eastAsia="ru-RU"/>
        </w:rPr>
        <w:t xml:space="preserve">11.15 </w:t>
      </w:r>
      <w:r>
        <w:rPr>
          <w:rFonts w:eastAsia="Times New Roman" w:cs="Times New Roman" w:ascii="Times New Roman" w:hAnsi="Times New Roman"/>
          <w:color w:val="000000"/>
          <w:sz w:val="24"/>
          <w:szCs w:val="24"/>
          <w:lang w:eastAsia="ru-RU"/>
        </w:rPr>
        <w:t>- 10 к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I линия - юноши 1998 г.р. и моложе (шеренга) </w:t>
        <w:br/>
        <w:t xml:space="preserve">II линия - девушки 1996 -1997г.р. (шеренг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III линия - девушки 1998 г.р. и моложе (шеренг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CD"/>
          <w:sz w:val="24"/>
          <w:szCs w:val="24"/>
          <w:lang w:eastAsia="ru-RU"/>
        </w:rPr>
        <w:t>1 к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IV линия - дети до 7 л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Организационые вопро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ием заявок, заверенные врачом, на участие в Арзамасском супермарафоне будет проводиться на ФОБ "Снежинка" 2 марта с 13.00-17.00 и 3 марта до 9.30 час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едварительные технические заявки подаются по электронной почте </w:t>
      </w:r>
      <w:hyperlink r:id="rId2">
        <w:r>
          <w:rPr>
            <w:rStyle w:val="InternetLink"/>
            <w:rFonts w:eastAsia="Times New Roman" w:cs="Times New Roman" w:ascii="Times New Roman" w:hAnsi="Times New Roman"/>
            <w:color w:val="0000FF"/>
            <w:sz w:val="24"/>
            <w:szCs w:val="24"/>
            <w:u w:val="single"/>
            <w:lang w:eastAsia="ru-RU"/>
          </w:rPr>
          <w:t>asxk2008@rambler.ru</w:t>
        </w:r>
      </w:hyperlink>
      <w:r>
        <w:rPr>
          <w:rFonts w:eastAsia="Times New Roman" w:cs="Times New Roman" w:ascii="Times New Roman" w:hAnsi="Times New Roman"/>
          <w:color w:val="000000"/>
          <w:sz w:val="24"/>
          <w:szCs w:val="24"/>
          <w:lang w:eastAsia="ru-RU"/>
        </w:rPr>
        <w:t> или по телефону 89063556449 (Комаров Олег Анатольевич), 89307173929 ФОБ "Снежин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24"/>
          <w:szCs w:val="24"/>
          <w:lang w:eastAsia="ru-RU"/>
        </w:rPr>
        <w:t>Стартовый взнос 200 рублей с участника старше 18 л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Адрес:</w:t>
      </w:r>
      <w:r>
        <w:rPr>
          <w:rFonts w:eastAsia="Times New Roman" w:cs="Times New Roman" w:ascii="Times New Roman" w:hAnsi="Times New Roman"/>
          <w:color w:val="000000"/>
          <w:sz w:val="24"/>
          <w:szCs w:val="24"/>
          <w:lang w:eastAsia="ru-RU"/>
        </w:rPr>
        <w:t xml:space="preserve"> Нижегородская область, г.Арзамас, Мокрый овраг, ФОБ "Снежинка" тел. 89307173929, автобусы №8, №7, №6, №4 до остановки "Радиозав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ел. Комитета по ФКСиМП 8(83147) 4-06-60, 4-31-3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сходы по участию в соревнованиях иногородних спортсменов несут командирующие организации.</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xk2008@rambler.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20:25:00Z</dcterms:created>
  <dc:creator>Евгений</dc:creator>
  <dc:description/>
  <dc:language>en-US</dc:language>
  <cp:lastModifiedBy>Евгений</cp:lastModifiedBy>
  <dcterms:modified xsi:type="dcterms:W3CDTF">2012-02-21T20:26:00Z</dcterms:modified>
  <cp:revision>1</cp:revision>
  <dc:subject/>
  <dc:title/>
</cp:coreProperties>
</file>