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 </w:t>
      </w:r>
      <w:r>
        <w:rPr/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й по лыжероллера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 Кубка ВАО города Москвы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Лыжная трасса летом»</w:t>
      </w:r>
    </w:p>
    <w:p>
      <w:pPr>
        <w:pStyle w:val="Heading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(номер-код вида спорта 0310005611Я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о лыжным гонкам проводятся в соответствии с Календарем Федерации лыжных гонок города Москвы</w:t>
      </w:r>
      <w:r>
        <w:rPr>
          <w:sz w:val="28"/>
          <w:szCs w:val="28"/>
        </w:rPr>
        <w:t xml:space="preserve"> 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молодежи к регулярным занятиям лыжными гонками (лыжероллерами)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их лыжников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уководство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УФКиС ВАО г. Москвы совместно с ЦФКиС ВАО г. Москвы и Федерацией  лыжных гонок города Москв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и место проведения соревнован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ыжероллерам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этап Кубка ВАО города Москвы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ыжная трасса  летом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июля 2012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О г. Москвы Метрогородок, пересечение ул. Лосиноостровкая и Бумажной просе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иС ВАО г. Москвы, ЦФКиС ВАО г. Москвы</w:t>
            </w:r>
            <w:r>
              <w:rPr>
                <w:sz w:val="28"/>
                <w:szCs w:val="28"/>
              </w:rPr>
              <w:t>, РОО «Федерация лыжных гонок города Москвы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 Требования к  участникам соревнований и условия их допуск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дети (девушки, юноши) Д,Ю        1998 г.р. и моложе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ниоры и юниорки  МЮ, ЖЮ    1992 г.р. и моложе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возраст М, Ж                 1991 г.р. и старше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жчины М1                                  1971 г.р. и старше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жчины М2                                  1961 г.р. и старш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ветераны В1                   мужчины 1951 и старше, женщины 1961 г.р. и старш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ветераны В2                   мужчины 1941 и старше, женщины 1951 г.р. и старш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ветераны В3                   мужчины 1936 и старше, женщины 1946 г.р. и старше     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грамма соревнований</w:t>
      </w:r>
    </w:p>
    <w:p>
      <w:pPr>
        <w:pStyle w:val="Normal"/>
        <w:autoSpaceDE w:val="false"/>
        <w:ind w:left="36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ль свободный, старт раздельный через 30 секун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ширина трассы 4 м + 2 метра возвратная полоса, качество асфальта отлич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, Д, В2, В3 – 5 к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, ЖЮ, В1, МЮ –  10 км (5+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0, М1, М2  – 15 км (5+5+5)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9.00 – 10.30</w:t>
      </w:r>
      <w:r>
        <w:rPr>
          <w:sz w:val="28"/>
          <w:szCs w:val="28"/>
        </w:rPr>
        <w:t xml:space="preserve"> - регистрация участ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0-10.45</w:t>
      </w:r>
      <w:r>
        <w:rPr>
          <w:sz w:val="28"/>
          <w:szCs w:val="28"/>
        </w:rPr>
        <w:t xml:space="preserve"> – торжественное открытие соревнований и выдача номе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.00 – 10.30</w:t>
      </w:r>
      <w:r>
        <w:rPr>
          <w:sz w:val="28"/>
          <w:szCs w:val="28"/>
        </w:rPr>
        <w:t xml:space="preserve"> – просмотр трассы. Официальная трениров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.00 – старт 1-го отрезка (5 к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0, МЮ, М1, М2, Ж, ЖЮ, В1, В2, В3, Ю, Д (в соответствии со стартовым номером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1.50 – старт 2-го отрезка (5к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0, МЮ, М1, М2, Ж, ЖЮ, В1(в соответствии со стартовым номером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2.40 – старт 3-го отрезка (5км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0, М1, М2 (в соответствии со стартовым номером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3.30</w:t>
      </w:r>
      <w:r>
        <w:rPr>
          <w:sz w:val="28"/>
          <w:szCs w:val="28"/>
        </w:rPr>
        <w:t xml:space="preserve"> - награжд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пределение победителей</w:t>
      </w:r>
    </w:p>
    <w:p>
      <w:pPr>
        <w:pStyle w:val="31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540"/>
        <w:rPr/>
      </w:pPr>
      <w:r>
        <w:rPr/>
        <w:t>Победители и призеры в каждой возрастной группе определяются по наименьшей сумме времени, показанного участниками соревнований  во всех  забегах.</w:t>
      </w:r>
    </w:p>
    <w:p>
      <w:pPr>
        <w:pStyle w:val="31"/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7. Награждение</w:t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"/>
        <w:ind w:firstLine="540"/>
        <w:rPr/>
      </w:pPr>
      <w:r>
        <w:rPr/>
        <w:t>Победители и призеры в каждой возрастной группе награждаются медалями и грамотами от УФКиС (ЦФКиС) ВАО г. Москвы и памятными призами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ловия финанс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чное финансирование мероприятия проводится за счет УФКиС (ЦФКиС) ВАО г. Москвы , а также за счет стартового взноса и привлеченных средств и средств Федер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. Заявки на участие</w:t>
      </w:r>
    </w:p>
    <w:p>
      <w:pPr>
        <w:pStyle w:val="Normal"/>
        <w:ind w:left="36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ся в ГСК по электронной почте:  </w:t>
      </w:r>
      <w:hyperlink r:id="rId2">
        <w:r>
          <w:rPr>
            <w:rStyle w:val="InternetLink"/>
            <w:sz w:val="28"/>
            <w:szCs w:val="28"/>
            <w:lang w:val="en-US"/>
          </w:rPr>
          <w:t>sok</w:t>
        </w:r>
        <w:r>
          <w:rPr>
            <w:rStyle w:val="InternetLink"/>
            <w:sz w:val="28"/>
            <w:szCs w:val="28"/>
          </w:rPr>
          <w:t>-6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в день соревнований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Стартовый взнос 200 рублей. Кроме групп Д. Ю. В3.В2 </w:t>
      </w:r>
    </w:p>
    <w:p>
      <w:pPr>
        <w:pStyle w:val="31"/>
        <w:numPr>
          <w:ilvl w:val="0"/>
          <w:numId w:val="4"/>
        </w:numPr>
        <w:ind w:left="1080" w:firstLine="540"/>
        <w:rPr>
          <w:szCs w:val="28"/>
        </w:rPr>
      </w:pPr>
      <w:r>
        <w:rPr>
          <w:szCs w:val="28"/>
        </w:rPr>
        <w:t>телефон/факс 8-499-166-48-99</w:t>
      </w:r>
    </w:p>
    <w:p>
      <w:pPr>
        <w:pStyle w:val="31"/>
        <w:numPr>
          <w:ilvl w:val="0"/>
          <w:numId w:val="4"/>
        </w:numPr>
        <w:ind w:left="1080" w:firstLine="540"/>
        <w:rPr>
          <w:szCs w:val="28"/>
        </w:rPr>
      </w:pPr>
      <w:r>
        <w:rPr>
          <w:szCs w:val="28"/>
        </w:rPr>
        <w:t>8-916-132-89-26 Соковиков Сергей</w:t>
      </w:r>
    </w:p>
    <w:p>
      <w:pPr>
        <w:pStyle w:val="31"/>
        <w:numPr>
          <w:ilvl w:val="0"/>
          <w:numId w:val="4"/>
        </w:numPr>
        <w:ind w:left="1080" w:firstLine="540"/>
        <w:rPr>
          <w:szCs w:val="28"/>
        </w:rPr>
      </w:pPr>
      <w:r>
        <w:rPr>
          <w:szCs w:val="28"/>
        </w:rPr>
        <w:t>8-916-636-37-10 Артамонова Ирина</w:t>
      </w:r>
    </w:p>
    <w:p>
      <w:pPr>
        <w:pStyle w:val="31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оезд к месту проведения соревнований: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метро «Улица Подбельского»,  далее маршрутка 335м, 75м, автобусы 75, 822 до остановки «Лосиноостровская улица», далее к входу  в больницу ОАО РЖД им. Семашко (на Бумажной просеке).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точнения проезда – телефон: 8-916-102-85-91 Алекс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4:49:00Z</dcterms:created>
  <dc:creator>artamonova</dc:creator>
  <dc:description/>
  <cp:keywords/>
  <dc:language>en-US</dc:language>
  <cp:lastModifiedBy>дамир</cp:lastModifiedBy>
  <cp:lastPrinted>2011-12-30T13:21:00Z</cp:lastPrinted>
  <dcterms:modified xsi:type="dcterms:W3CDTF">2012-06-28T18:42:00Z</dcterms:modified>
  <cp:revision>442</cp:revision>
  <dc:subject/>
  <dc:title>I</dc:title>
</cp:coreProperties>
</file>