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/>
      </w:pPr>
      <w:r>
        <w:rPr/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Первый заместитель председателя правле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КБ «Росавтобанк»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 А. Л. Кулак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«____»_____________ 2006г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7-го Весеннего лыжного фестива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изы КБ «Росавтобанк»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физического уровня развития подростков и молодёж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ильнейших лыжников-гонщиков в своих возрастных группах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Соревнования проводятся 25 марта 2006 года на лыжном стадионе г. Красногорска Московской области. Выдача номеров с 9-30. Начало стартов с 11-00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ab/>
        <w:t>Общее руководство подготовкой и проведением соревнований осуществляет КБ «Росавтобан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 и программа:</w:t>
      </w:r>
    </w:p>
    <w:p>
      <w:pPr>
        <w:pStyle w:val="TextBody"/>
        <w:rPr/>
      </w:pPr>
      <w:r>
        <w:rPr/>
        <w:tab/>
        <w:t>Соревнования личные. Старт групповой. Стиль свободны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писание забегов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00</w:t>
        <w:tab/>
        <w:tab/>
        <w:t>юноши 1992-93г.р.</w:t>
        <w:tab/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05</w:t>
        <w:tab/>
        <w:tab/>
        <w:t>юноши 1994г.р. и младше</w:t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10</w:t>
        <w:tab/>
        <w:tab/>
        <w:t>девушки 1990-91г.р.</w:t>
        <w:tab/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15</w:t>
        <w:tab/>
        <w:tab/>
        <w:t>девушки 1992-93г.р.</w:t>
        <w:tab/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20</w:t>
        <w:tab/>
        <w:tab/>
        <w:t>девушки 1994г.р. и младше</w:t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30</w:t>
        <w:tab/>
        <w:tab/>
        <w:t>юноши 1988-89г.р.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35</w:t>
        <w:tab/>
        <w:tab/>
        <w:t>юноши 1990-91г.р.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40</w:t>
        <w:tab/>
        <w:tab/>
        <w:t>девушки 1988-89г.р.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40</w:t>
        <w:tab/>
        <w:tab/>
        <w:t>женщины  Ж-7, Ж-8, Ж-9, Ж-10</w:t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2-00</w:t>
        <w:tab/>
        <w:tab/>
        <w:t>мужчины  М-7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2-05</w:t>
        <w:tab/>
        <w:tab/>
        <w:t>мужчины  М-8, М-9, М-10, М-11</w:t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2-15</w:t>
        <w:tab/>
        <w:tab/>
        <w:t>женщины  Ж-0,Ж-1,Ж-2,Ж-3,Ж-4,Ж-5,Ж-6</w:t>
        <w:tab/>
        <w:t>7,5 км</w:t>
      </w:r>
    </w:p>
    <w:p>
      <w:pPr>
        <w:pStyle w:val="Normal"/>
        <w:rPr/>
      </w:pPr>
      <w:r>
        <w:rPr>
          <w:sz w:val="24"/>
          <w:u w:val="single"/>
        </w:rPr>
        <w:tab/>
        <w:t>12-40</w:t>
        <w:tab/>
        <w:tab/>
        <w:t>мужчины  М-0,М-1,М-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,М-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>,М-</w:t>
      </w:r>
      <w:r>
        <w:rPr>
          <w:sz w:val="24"/>
          <w:u w:val="single"/>
          <w:lang w:val="en-US"/>
        </w:rPr>
        <w:t>4</w:t>
      </w:r>
      <w:r>
        <w:rPr>
          <w:sz w:val="24"/>
          <w:u w:val="single"/>
        </w:rPr>
        <w:t>,М-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,М-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ab/>
        <w:t>50 км</w:t>
      </w:r>
    </w:p>
    <w:p>
      <w:pPr>
        <w:pStyle w:val="Normal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Финансирование.</w:t>
      </w:r>
    </w:p>
    <w:p>
      <w:pPr>
        <w:pStyle w:val="TextBody"/>
        <w:rPr/>
      </w:pPr>
      <w:r>
        <w:rPr/>
        <w:tab/>
        <w:t>Расходы, связанные с проездом, питанием и проживанием участников несут командирующие организации. Расходы, связанные с организацией и проведением соревнований, несет КБ «Росавтобанк»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Заявк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едварительная заявка на участие в соревнованиях </w:t>
      </w:r>
      <w:r>
        <w:rPr>
          <w:b/>
          <w:sz w:val="24"/>
          <w:u w:val="single"/>
        </w:rPr>
        <w:t>обязательна.</w:t>
      </w:r>
    </w:p>
    <w:p>
      <w:pPr>
        <w:pStyle w:val="Normal"/>
        <w:jc w:val="both"/>
        <w:rPr/>
      </w:pPr>
      <w:r>
        <w:rPr>
          <w:sz w:val="24"/>
        </w:rPr>
        <w:t xml:space="preserve">Заявки подаются по телефону/факсу </w:t>
      </w:r>
      <w:r>
        <w:rPr>
          <w:b/>
          <w:sz w:val="24"/>
        </w:rPr>
        <w:t>440-35-94</w:t>
      </w:r>
      <w:r>
        <w:rPr>
          <w:sz w:val="24"/>
        </w:rPr>
        <w:t xml:space="preserve"> или по электронной почте: </w:t>
      </w:r>
      <w:hyperlink r:id="rId2">
        <w:r>
          <w:rPr>
            <w:rStyle w:val="InternetLink"/>
          </w:rPr>
          <w:t>nkunicin@mtu-net.ru</w:t>
        </w:r>
      </w:hyperlink>
      <w:r>
        <w:rPr>
          <w:sz w:val="24"/>
          <w:lang w:val="en-US"/>
        </w:rPr>
        <w:t xml:space="preserve"> (</w:t>
      </w:r>
      <w:r>
        <w:rPr>
          <w:sz w:val="24"/>
        </w:rPr>
        <w:t xml:space="preserve">заявка считается принятой при получении Вами подтвержде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заявке указываются: фамилия, имя, год рождения, действующий разряд, коллектив спортсмена и контактный телефон предста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ртовый взнос для мужчин групп М-0 - М-6  -  100 рублей, для всех остальных групп старт бесплатны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 заявок прекращается 23 марта в 16-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Все спортсмены, заявляющиеся в день соревнований, участвуют вне конкурс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Награ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дистанции 50 км спортсмены, показавшие 3 лучших результата независимо от возрастной группы, награждаются премиальными соответственно местам: 15000 руб., 10000 руб. и 50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Проезд.</w:t>
      </w:r>
    </w:p>
    <w:p>
      <w:pPr>
        <w:pStyle w:val="Normal1"/>
        <w:spacing w:before="0" w:after="0"/>
        <w:ind w:firstLine="720"/>
        <w:rPr/>
      </w:pPr>
      <w:r>
        <w:rPr/>
        <w:t xml:space="preserve">Электропоездом Рижского направления до ст. Павшино, далее автобусом или маршрутным такси № 506, 533 до ост. «Плотина» (по требованию); </w:t>
      </w:r>
    </w:p>
    <w:p>
      <w:pPr>
        <w:pStyle w:val="Normal1"/>
        <w:spacing w:before="0" w:after="0"/>
        <w:rPr/>
      </w:pPr>
      <w:r>
        <w:rPr/>
        <w:t>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 Контактные телеф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40-35-94 – главный судья Н. Н. Куницын, Судья Всесоюзной категории.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26:00Z</dcterms:created>
  <dc:creator>Куницын</dc:creator>
  <dc:description/>
  <dc:language>en-US</dc:language>
  <cp:lastModifiedBy>aav</cp:lastModifiedBy>
  <cp:lastPrinted>2006-02-01T13:18:00Z</cp:lastPrinted>
  <dcterms:modified xsi:type="dcterms:W3CDTF">2006-03-20T10:40:00Z</dcterms:modified>
  <cp:revision>6</cp:revision>
  <dc:subject/>
  <dc:title/>
</cp:coreProperties>
</file>