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68"/>
        <w:gridCol w:w="832"/>
        <w:gridCol w:w="720"/>
        <w:gridCol w:w="540"/>
        <w:gridCol w:w="540"/>
        <w:gridCol w:w="540"/>
        <w:gridCol w:w="360"/>
        <w:gridCol w:w="360"/>
        <w:gridCol w:w="720"/>
        <w:gridCol w:w="720"/>
        <w:gridCol w:w="900"/>
        <w:gridCol w:w="720"/>
        <w:gridCol w:w="900"/>
        <w:gridCol w:w="540"/>
        <w:gridCol w:w="3600"/>
        <w:gridCol w:w="2160"/>
      </w:tblGrid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поч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я в спор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жизни любительского спорта</w:t>
            </w:r>
          </w:p>
        </w:tc>
      </w:tr>
      <w:tr>
        <w:trPr>
          <w:trHeight w:val="10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-50  43-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-21, ОМК-Nike A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539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FF"/>
                <w:sz w:val="18"/>
                <w:szCs w:val="18"/>
                <w:u w:val="single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alexbary@yandex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О. г. Троицк, ул. Центральная д.20 кв 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FF"/>
                <w:sz w:val="18"/>
                <w:szCs w:val="18"/>
                <w:u w:val="single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adv-team.ru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-2005, 50км, 3 место Московская Лыжня-2006, 50км, 3 место Марафон Кёниг-Людвиг-Лауф-2007, Германия, 40км, 3 место,  один из сильнейших в России мультиспортсмен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ская работа, организация соревнований</w:t>
            </w:r>
          </w:p>
        </w:tc>
      </w:tr>
      <w:tr>
        <w:trPr>
          <w:trHeight w:val="6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лубинск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-48 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2183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fwild@yandex.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M.O.  г. Троицк, ул. Сереневый б-р, д 8 кв 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С по лыжным гонкам Чемпионат России по зимнему триатлону-2007 3 место в группе 18-29 л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трассой</w:t>
            </w:r>
          </w:p>
        </w:tc>
      </w:tr>
      <w:tr>
        <w:trPr>
          <w:trHeight w:val="10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-52 42-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-преподав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6-786-75-35, 944-04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m-team@mail.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, Азовская, 25-3-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то Пер-во России (2001); 1 место Чемп-т г. Москва (2003, 2004, 2007), 1 место Классический марафон г. Киржач (2007), 2 место Битцевкий марафон (2007), 1 место Марафон А. Завьялова (2007), 8 место Марафон Праздник Севера (200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-52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стро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6-569-47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  <w:u w:val="single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biserplus@fromru.com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  <w:u w:val="single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www.biserplus.fromru.com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лыжных марафонов серии Russialoppet. Итоговое 2-е место в группе мастеров в Кубке Модина-2007 (велосипедное кросс-кант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тель спортивного сайта, корреспондент лыжных интернет изданий</w:t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-48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 М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8-9036683854, </w:t>
            </w:r>
            <w:r>
              <w:rPr>
                <w:sz w:val="18"/>
                <w:szCs w:val="18"/>
              </w:rPr>
              <w:t>1826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Biathlon74@mail.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 ул. Холмогорская 2-1-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www.ski.borda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С (полиатлон) КМС (Биатлон) КМС (ЛГ) Чемпион  Смоленской области (1992) по зинему многоборью ГТО. Призер Чемпионата Смоленской обл. по биатлону среди юношей (1992) Почетный мастер </w:t>
            </w:r>
            <w:r>
              <w:rPr>
                <w:sz w:val="18"/>
                <w:szCs w:val="18"/>
                <w:lang w:val="en-US"/>
              </w:rPr>
              <w:t>RissiaLoppet</w:t>
            </w:r>
            <w:r>
              <w:rPr>
                <w:sz w:val="18"/>
                <w:szCs w:val="18"/>
              </w:rPr>
              <w:t>. 8 место на гонке выживания (Завьяловский марафон) 2007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трад. Кросса «Вверх-Вниз» с 2005 г. Председатель клуба МСТ, уход за трассой в дер. Коргашино Мытищинского р-на</w:t>
            </w:r>
          </w:p>
        </w:tc>
      </w:tr>
      <w:tr>
        <w:trPr>
          <w:trHeight w:val="176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82-50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ищинские би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@mcc.rsa.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ищи, Олимпийский д. 15 к. 14 кв. 5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FF"/>
                <w:sz w:val="18"/>
                <w:szCs w:val="18"/>
                <w:u w:val="single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www.muranovo.hotbox.ru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ер любительских соревнований по лыжным гонкам, 1 разряд по лыжным гон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тель спортивного сайта www.muranovo.hotbox.ru, создатель и администратор информационного сайта любительского спорта www.XCsport.ru, организатор соревнований по лыжным гонкам и кроссу. Подготовка трассы в Мураново</w:t>
            </w:r>
          </w:p>
        </w:tc>
      </w:tr>
      <w:tr>
        <w:trPr>
          <w:trHeight w:val="15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70-48 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ечног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0-452-73-58 д.т.64-87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FF"/>
                <w:sz w:val="18"/>
                <w:szCs w:val="18"/>
                <w:u w:val="single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zolberg@solnet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О. г.Солнечногорск Ул.Красная Д.119  кв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едитель традиционной лыжной гонки  «Гонка Славы» 2006г. Неоднократно входил в первую сотню на марафоне «Лыжня России». Призер лыжной гонки на призы Росавтобанка 2005г. Победитель и призёр соревнований среди МООЛЛ по лыжам. Призёр первенства Моск.обл среди ветеранов 2006 года, Участник чемпионата мира  среди любителей 2004 год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из организаторов лыжной трассы в Солнечнгорске , начальник дистанции в мк-не Рекинцо г. Солнечногорска.</w:t>
            </w:r>
          </w:p>
        </w:tc>
      </w:tr>
      <w:tr>
        <w:trPr>
          <w:trHeight w:val="2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-52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6-114-17-808-496-679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onova-olga@mail.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, г.Солнечногорск, ул.Екатерининская 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ialoppet – участие в 30 марафонах , в рейтинге своей группы – 5 место, в лыжероллерах  в первенстве России в рейтинге 4 место. Всего 60 марафонов. Призер любительских соревнований по лыжным гон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уляризация лыжного спорта, участие  в летних видах  - триатлон, стипль-чез, маутинбайк, гонки на скоростных лыжероллерах. Участие в подготовке лыжной трассы для проведения соревнований, уход за лыжной трассой в летний период. Приобщение молодежи к спорту. </w:t>
            </w:r>
          </w:p>
        </w:tc>
      </w:tr>
      <w:tr>
        <w:trPr>
          <w:trHeight w:val="14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-48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ечног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03-252-28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hlop2004@mail. 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О. г.Солнечногорск ул.Прожекторная Д.9 кв.2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едитель в своей возрастной группе лыжных марафонов «Рождественский марафон», «Николов перевоз», призер : «Заваьяловская Лыжня», «Лыжня Зимятова», Чемпион Моск.обл по ветеранам 2006 года ,  Участник чемпионата мира  среди любителей 2004 года.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тор традиционных соревнований в Солнечногорском районе : «Талаевский кросс среди лыжников « и «Сенежская лыжня».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пельк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-48 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металл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123, 8915-3626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s.konopelko@bk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33 Москва ул. Фотиевой д.7 кв.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р ЛГ, КМС лыжный туризм, 1 разр спортивное ориентирование, 3 место Пер-во России триатлон по возрасту, 52 лыжных марафона,  мастер RussiaLoppet СМЛР, почетный мастер RussiaLoppet и СМЛ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трассы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е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сей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-50 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-преподав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Ф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5) 454-73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, 125414, ул.Онежская, д. 53, корп. 4, кв. 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mgfso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 разряд по лыжным гонкам, мастер Russialoppet, бронзовый призёр и дважды серебряный призёр первенства России среди любителей по лыжным гонкам, призёр первенства мира по лыжным гонкам среди любителей (Кубок мира мастеров). Мастер спорта по гребле на байдарках, многократный победитель и призёр первенства Москвы и первенства России по гребле на байдарках, чемпион и серебряный призёр первенства Европы по гребле на байдарках, многократный призёр и победитель Всемирных мастерских игр в США-1998 (2 золотые медали, 1 серебряная медаль, 2 бронзовые медали) и Канаде-2005 (3 серебряные медали, 2 бронзовые медали) по гребле на байдарках. Заслуженный работник физической культуры, заслуженный тренер РСФСР. Ветеран труда, кавалер ордена «Знак почёта», медали «За заслуге в труде», тренер нескольких победителей и призёров Европы, 29 мастеров спорта по гребле на байдарк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ная работа, тренер по гребле на байдарках и лыжным гонкам. Организатор нескольких детских соревнований.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ищенк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-48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-46-48 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 ул.Короленкод.1 к.9.кв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едитель Кубка МООЛЛ, мастер спорта -любитель, мастер RussiaLoppet, серебряный призер Чемпионата Мира по лыжным гонкам среди любителей, 1 разряд по легкой атлети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ние сына, одного из сильнейших молодых лыжников России, участие в организации соревнований, тренерская работа </w:t>
            </w:r>
          </w:p>
        </w:tc>
      </w:tr>
      <w:tr>
        <w:trPr>
          <w:trHeight w:val="17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-46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-21, ОМК-Nike A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1217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nataomknike@gmail.com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роицк Октябрьский пр-т, д 8 кв. 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-team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овые места на российских любительских лыжных стартах. Лыжными гонками занимается с 1988 года, неоднократно выполняла квалификационные требования КМС. Участник Кубка марафонов России, звание мастер RUSSIALOPP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ую в деятельности лыжного клуба города Троицка, помогаю в подготовке трассы к зимнему сезону , организации соревнований, принимаю участие в стартах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bary@yandex.ru" TargetMode="External"/><Relationship Id="rId3" Type="http://schemas.openxmlformats.org/officeDocument/2006/relationships/hyperlink" Target="http://www.adv-team.ru/" TargetMode="External"/><Relationship Id="rId4" Type="http://schemas.openxmlformats.org/officeDocument/2006/relationships/hyperlink" Target="mailto:biserplus@fromru.com" TargetMode="External"/><Relationship Id="rId5" Type="http://schemas.openxmlformats.org/officeDocument/2006/relationships/hyperlink" Target="http://www.biserplus.fromru.com/" TargetMode="External"/><Relationship Id="rId6" Type="http://schemas.openxmlformats.org/officeDocument/2006/relationships/hyperlink" Target="http://www.muranovo.hotbox.ru/" TargetMode="External"/><Relationship Id="rId7" Type="http://schemas.openxmlformats.org/officeDocument/2006/relationships/hyperlink" Target="mailto:zolberg@solnet.ru" TargetMode="External"/><Relationship Id="rId8" Type="http://schemas.openxmlformats.org/officeDocument/2006/relationships/hyperlink" Target="mailto:s.konopelko@bk.ru" TargetMode="External"/><Relationship Id="rId9" Type="http://schemas.openxmlformats.org/officeDocument/2006/relationships/hyperlink" Target="mailto:nataomknike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22:23:00Z</dcterms:created>
  <dc:creator>Test</dc:creator>
  <dc:description/>
  <dc:language>en-US</dc:language>
  <cp:lastModifiedBy>Andrew</cp:lastModifiedBy>
  <cp:lastPrinted>2007-12-22T01:27:00Z</cp:lastPrinted>
  <dcterms:modified xsi:type="dcterms:W3CDTF">2007-12-28T09:32:00Z</dcterms:modified>
  <cp:revision>7</cp:revision>
  <dc:subject/>
  <dc:title>Фамилия </dc:title>
</cp:coreProperties>
</file>