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662940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7085965" cy="4228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4228560"/>
                          <a:chOff x="0" y="0"/>
                          <a:chExt cx="70858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332.95pt" coordorigin="0,0" coordsize="11159,6659">
                <v:rect id="shape_0" stroked="f" o:allowincell="f" style="position:absolute;left:0;top:0;width:1115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91515</wp:posOffset>
                </wp:positionV>
                <wp:extent cx="1836420" cy="1557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55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Традиционный лыжный мараф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</w:rPr>
                              <w:t>"Московское море"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 проводится с 1988 года в памя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о погибших на Памире Дубненских альпинистах, мастеров спорта Анатолия Обыше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>и Анатолия Кузьми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7780" tIns="361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4.6pt;height:122.6pt;mso-wrap-distance-left:9.05pt;mso-wrap-distance-right:9.05pt;mso-wrap-distance-top:0pt;mso-wrap-distance-bottom:0pt;margin-top:54.45pt;mso-position-vertical-relative:text;margin-left:-0.5pt;mso-position-horizontal-relative:text">
                <v:textbox inset="0.0194444444444444in,0.0395833333333333in,0.0194444444444444in,0.011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Традиционный лыжный мараф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FF0000"/>
                        </w:rPr>
                        <w:t>"Московское море"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 проводится с 1988 года в память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о погибших на Памире Дубненских альпинистах, мастеров спорта Анатолия Обышев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>и Анатолия Кузьмин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25:00Z</dcterms:created>
  <dc:creator>Щербаков</dc:creator>
  <dc:description/>
  <cp:keywords/>
  <dc:language>en-US</dc:language>
  <cp:lastModifiedBy>Герасимов С. Д.</cp:lastModifiedBy>
  <cp:lastPrinted>2006-03-16T21:03:00Z</cp:lastPrinted>
  <dcterms:modified xsi:type="dcterms:W3CDTF">2013-02-27T08:12:00Z</dcterms:modified>
  <cp:revision>4</cp:revision>
  <dc:subject/>
  <dc:title> </dc:title>
</cp:coreProperties>
</file>