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</w:t>
      </w:r>
    </w:p>
    <w:p>
      <w:pPr>
        <w:pStyle w:val="Normal"/>
        <w:jc w:val="center"/>
        <w:rPr/>
      </w:pPr>
      <w:r>
        <w:rPr/>
        <w:t>ЛЫЖНЫХ СОРЕВНОВАНИЙ</w:t>
      </w:r>
    </w:p>
    <w:p>
      <w:pPr>
        <w:pStyle w:val="Normal"/>
        <w:jc w:val="center"/>
        <w:rPr/>
      </w:pPr>
      <w:r>
        <w:rPr/>
        <w:t>«АВАЧИНСКИЙ МАРАФОН-2005»</w:t>
      </w:r>
    </w:p>
    <w:p>
      <w:pPr>
        <w:pStyle w:val="Normal"/>
        <w:rPr>
          <w:sz w:val="20"/>
        </w:rPr>
      </w:pPr>
      <w:r>
        <w:rPr>
          <w:sz w:val="20"/>
        </w:rPr>
        <w:t>Группа: женщины</w:t>
        <w:tab/>
        <w:tab/>
        <w:tab/>
        <w:t xml:space="preserve">                  Дистанция: 60км</w:t>
        <w:tab/>
        <w:tab/>
        <w:tab/>
        <w:t xml:space="preserve">   </w:t>
        <w:tab/>
        <w:t xml:space="preserve">      Стиль: свободный</w:t>
        <w:tab/>
      </w:r>
    </w:p>
    <w:p>
      <w:pPr>
        <w:pStyle w:val="Normal"/>
        <w:rPr>
          <w:sz w:val="20"/>
        </w:rPr>
      </w:pPr>
      <w:r>
        <w:rPr>
          <w:sz w:val="20"/>
        </w:rPr>
        <w:t>Место проведения: г. Петропавловск-Камчатский, л/б «Лесная»</w:t>
        <w:tab/>
        <w:tab/>
        <w:tab/>
        <w:t>Дата проведения: 17 апреля 2005 г.</w:t>
      </w:r>
    </w:p>
    <w:p>
      <w:pPr>
        <w:pStyle w:val="Normal"/>
        <w:rPr>
          <w:sz w:val="20"/>
        </w:rPr>
      </w:pPr>
      <w:r>
        <w:rPr>
          <w:sz w:val="20"/>
        </w:rPr>
        <w:t>Начало соревнований:</w:t>
        <w:tab/>
        <w:t>10:30</w:t>
        <w:tab/>
        <w:tab/>
        <w:tab/>
        <w:tab/>
        <w:tab/>
        <w:tab/>
        <w:tab/>
        <w:tab/>
        <w:t>Характеристика трассы:</w:t>
      </w:r>
    </w:p>
    <w:p>
      <w:pPr>
        <w:pStyle w:val="Normal"/>
        <w:rPr>
          <w:sz w:val="20"/>
        </w:rPr>
      </w:pPr>
      <w:r>
        <w:rPr>
          <w:sz w:val="20"/>
        </w:rPr>
        <w:t>Окончание соревнований:</w:t>
        <w:tab/>
        <w:t>14:15</w:t>
        <w:tab/>
        <w:tab/>
        <w:tab/>
        <w:tab/>
        <w:tab/>
        <w:tab/>
        <w:t>- перепад высоты:</w:t>
        <w:tab/>
        <w:tab/>
        <w:t>93,8м</w:t>
        <w:tab/>
      </w:r>
    </w:p>
    <w:p>
      <w:pPr>
        <w:pStyle w:val="Normal"/>
        <w:rPr/>
      </w:pPr>
      <w:r>
        <w:rPr>
          <w:sz w:val="20"/>
        </w:rPr>
        <w:t>Температура воздуха в начале соревнований:</w:t>
        <w:tab/>
        <w:t>+5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С</w:t>
        <w:tab/>
        <w:tab/>
        <w:tab/>
        <w:tab/>
        <w:t>- максимальный подъем:</w:t>
        <w:tab/>
        <w:tab/>
        <w:t>51,2м</w:t>
      </w:r>
    </w:p>
    <w:p>
      <w:pPr>
        <w:pStyle w:val="Normal"/>
        <w:rPr/>
      </w:pPr>
      <w:r>
        <w:rPr>
          <w:sz w:val="20"/>
        </w:rPr>
        <w:t>Температура воздуха в конце соревнований:</w:t>
        <w:tab/>
        <w:t>+7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С</w:t>
        <w:tab/>
        <w:tab/>
        <w:tab/>
        <w:tab/>
        <w:t>- сумма перепадов высот:</w:t>
        <w:tab/>
        <w:t>704 м</w:t>
      </w:r>
    </w:p>
    <w:p>
      <w:pPr>
        <w:pStyle w:val="Normal"/>
        <w:rPr>
          <w:sz w:val="20"/>
        </w:rPr>
      </w:pPr>
      <w:r>
        <w:rPr>
          <w:sz w:val="20"/>
        </w:rPr>
        <w:t>Ветер: юго-восточный, 1-2м/с</w:t>
        <w:tab/>
        <w:tab/>
        <w:tab/>
        <w:tab/>
        <w:tab/>
        <w:tab/>
        <w:tab/>
        <w:t xml:space="preserve">- состояние лыжни:   </w:t>
        <w:tab/>
        <w:t xml:space="preserve">           хорошее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42"/>
        <w:gridCol w:w="898"/>
        <w:gridCol w:w="2329"/>
        <w:gridCol w:w="1038"/>
        <w:gridCol w:w="1077"/>
        <w:gridCol w:w="147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рожд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а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йгас Татья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оскв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М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</w:t>
            </w:r>
            <w:r>
              <w:rPr/>
              <w:t>55.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ина Ларис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лизов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</w:t>
            </w:r>
            <w:r>
              <w:rPr/>
              <w:t>56.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ухина Валенти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оскв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</w:t>
            </w:r>
            <w:r>
              <w:rPr/>
              <w:t>02.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рова Еле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ерпухо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</w:t>
            </w:r>
            <w:r>
              <w:rPr/>
              <w:t>04.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чук Поли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-Камчатск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</w:t>
            </w:r>
            <w:r>
              <w:rPr/>
              <w:t>26.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кина Анастас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лизов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</w:t>
            </w:r>
            <w:r>
              <w:rPr/>
              <w:t>32.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Ири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-Камчатск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</w:t>
            </w:r>
            <w:r>
              <w:rPr/>
              <w:t>35.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а Юл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ургу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</w:t>
            </w:r>
            <w:r>
              <w:rPr/>
              <w:t>37.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ьцова Еле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ергиев Поса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</w:t>
            </w:r>
            <w:r>
              <w:rPr/>
              <w:t>37.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родова Наталь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-Камчатск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</w:t>
            </w:r>
            <w:r>
              <w:rPr/>
              <w:t>40.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ина Ве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-Камчатск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</w:t>
            </w:r>
            <w:r>
              <w:rPr/>
              <w:t>44.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а Ве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оскв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</w:t>
            </w:r>
            <w:r>
              <w:rPr/>
              <w:t>50.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хина Евгени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Одинцов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М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франович Ири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арусь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на Татья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-Камчатск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ный судья:                                   </w:t>
        <w:tab/>
        <w:tab/>
        <w:tab/>
        <w:tab/>
        <w:t xml:space="preserve">                 судья РК Мариков В.Г.</w:t>
      </w:r>
    </w:p>
    <w:p>
      <w:pPr>
        <w:pStyle w:val="Normal"/>
        <w:rPr/>
      </w:pPr>
      <w:r>
        <w:rPr/>
        <w:t>Главный секретарь:</w:t>
        <w:tab/>
        <w:tab/>
        <w:tab/>
        <w:tab/>
        <w:tab/>
        <w:tab/>
        <w:tab/>
        <w:tab/>
        <w:t xml:space="preserve">     судья РК Тимошенко В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23:30:00Z</dcterms:created>
  <dc:creator>Your User Name</dc:creator>
  <dc:description/>
  <dc:language>en-US</dc:language>
  <cp:lastModifiedBy>Alex</cp:lastModifiedBy>
  <cp:lastPrinted>2005-04-18T12:49:00Z</cp:lastPrinted>
  <dcterms:modified xsi:type="dcterms:W3CDTF">2005-04-21T02:13:00Z</dcterms:modified>
  <cp:revision>8</cp:revision>
  <dc:subject/>
  <dc:title/>
</cp:coreProperties>
</file>