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2"/>
      </w:tblGrid>
      <w:tr>
        <w:trPr/>
        <w:tc>
          <w:tcPr>
            <w:tcW w:w="14132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Начало формы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18"/>
              <w:gridCol w:w="2679"/>
              <w:gridCol w:w="6481"/>
            </w:tblGrid>
            <w:tr>
              <w:trPr/>
              <w:tc>
                <w:tcPr>
                  <w:tcW w:w="4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ОТОКОЛ РЕЗУЛЬТАТОВ</w:t>
                  </w:r>
                </w:p>
              </w:tc>
              <w:tc>
                <w:tcPr>
                  <w:tcW w:w="916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6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Чемпионат и Первенство Свердловской области. Масстарт, 50 км, свободный стиль </w:t>
                  </w:r>
                </w:p>
              </w:tc>
            </w:tr>
            <w:tr>
              <w:trPr/>
              <w:tc>
                <w:tcPr>
                  <w:tcW w:w="4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6 апреля 2013 г</w:t>
                  </w:r>
                </w:p>
              </w:tc>
              <w:tc>
                <w:tcPr>
                  <w:tcW w:w="9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г. Михайловск, ГЦ "Снежный барс" </w:t>
                  </w:r>
                </w:p>
              </w:tc>
            </w:tr>
            <w:tr>
              <w:trPr/>
              <w:tc>
                <w:tcPr>
                  <w:tcW w:w="71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Группа участников: МУЖЧИНЫ</w:t>
                  </w:r>
                </w:p>
              </w:tc>
              <w:tc>
                <w:tcPr>
                  <w:tcW w:w="648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drawing>
                      <wp:inline distT="0" distB="0" distL="0" distR="0">
                        <wp:extent cx="227965" cy="2279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8" t="-158" r="-158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227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Конец формы</w:t>
            </w:r>
          </w:p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  <w:gridCol w:w="911"/>
              <w:gridCol w:w="2427"/>
              <w:gridCol w:w="835"/>
              <w:gridCol w:w="2619"/>
              <w:gridCol w:w="1346"/>
              <w:gridCol w:w="1371"/>
              <w:gridCol w:w="2427"/>
              <w:gridCol w:w="872"/>
            </w:tblGrid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есто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омер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мя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Год р.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оманда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гион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зультат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мя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есто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оловин Анто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86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21:09,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оловин Анто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ахаров Ива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7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АО СТЗ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левской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23:15,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ахаров Ива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досеков Кирилл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1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ГЛТ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26:00,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досеков Кирилл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рыгин Константи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7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арт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ервоур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28:43,0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рыгин Константи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ючков Никола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85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29:58,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ючков Никола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Хлобыстов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1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ОР-1 К-Уральский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31:16,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Хлобыстов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индияров Рамиль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утни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.Тагил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36:41,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индияров Рамиль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4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епанов Андр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овоуральск УОР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37:27,0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епанов Андр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3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асальский Рома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ГЛТУ - УОР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вероур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38:00,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асальский Рома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9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рсев Владими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0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АО СТЗ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левской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39:54,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рсев Владими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рсланов Айну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1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одонит - УрГУПС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0:45,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рсланов Айну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1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алимзянов Дмитри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ДЮСШОР - УОР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аснотур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0:56,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алимзянов Дмитри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2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3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ингажетдинов Артём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2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ЮСШ Родонит УГЛТ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3:01,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ингажетдинов Артём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ереснев Алекс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1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К Лидер - УрФ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ерезовск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4:48,4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ереснев Алекс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4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аньков Алекс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0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ЮСШ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ысерть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5:16,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аньков Алекс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5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лизов Ива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Ф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5:39,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лизов Ива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6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4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уллахметов Максим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0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ГЛТ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левской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8:08,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уллахметов Максим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7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8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0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угвин Рома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ЮСШ - УГГ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8:46,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угвин Рома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8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ирогов Алекс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87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ФУ - ДЮСШ-19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9:29,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ирогов Алекс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очкарев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70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арт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ервоур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49:36,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очкарев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1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ретьиных Алекс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утни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.Тагил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0:13,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Третьиных Алекс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1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улатов Андр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исталл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1:40,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улатов Андр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2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3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рлов Дмитри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утни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.Тагил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2:58,4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рлов Дмитри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3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Шакиров Михаил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86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енск-Ур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3:09,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Шакиров Михаил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5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нтонов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0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ФУ-Юность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3:32,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нтонов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5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ифонтов Олег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ФК-Родонит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4:28,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ифонтов Олег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7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4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лухов Максим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утни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.Тагил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8:19,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лухов Максим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7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0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абуров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утни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.Тагил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8:20,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абуров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8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29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углов Его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К Лидер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ерезовск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2:59:17,3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углов Его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9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30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усаков Андр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ристалл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3:01:21,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усаков Андр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0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31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молин Вячеслав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ЭТК-МТО Невьянс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3:03:59,0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молин Вячеслав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1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32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льцов Дмитри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2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К УГЛТУ-Виктория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3:05:26,3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льцов Дмитри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2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33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4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хмадьянов Ильна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ДЮСШОР Юность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3:06:26,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хмадьянов Ильна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3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34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енских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ДЮСШОР Юность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3:09:14,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енских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4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35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лмаков Его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К УГЛТУ-Виктория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3:09:24,9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лмаков Его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5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нашкин Андр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85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АО СТЗ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левской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шел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нашкин Андр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урочкин Алекс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78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енный пояс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ерезовск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шел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урочкин Алекс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ирин Серге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71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арт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ервоур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шел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ирин Серге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арсюров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60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одонит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шел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арсюров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мягин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62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АО СТЗ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левской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шел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мягин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артьянов Кирилл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ринт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ов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шел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артьянов Кирилл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кшаров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овоуральск УОР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вероур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шел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кшаров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икулов Дмитри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АО СТЗ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ошел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икулов Дмитри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упак Никита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87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ысерть ДЮСШ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упак Никита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атвеев Ива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89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Ф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атвеев Ива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уромцев Евгени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86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уромцев Евгени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0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иколаев Никола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0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ал-100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т.Бухара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иколаев Никола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ишкин Константи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0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ал-100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ишкин Константи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ригорьев Евгени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Факел - Камышл. р-н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есной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ригорьев Евгени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едведев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ЮСШ Родонит -УрФ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едведев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8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асюк Жорж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ГЛТУ-Виктория-УОР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асюк Жорж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2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нтябов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утни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.Тагил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ентябов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3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аноилэ Александр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ЭТК-МТО Новая Ляля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Маноилэ Александр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5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Храмцов Дмитри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Спутни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.Тагил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Храмцов Дмитри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7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орохводацкий Иван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ЭТК-МТО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орохводацкий Иван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0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иньков Илья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ЮСШ - УГГУ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Линьков Илья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3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рзанов Артем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3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ЭТК-МТО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рзанов Артем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6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ндратенко Валерий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ЭТК-МТО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Екатеринб.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ондратенко Валерий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1E4C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1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роздов Игорь </w:t>
                  </w:r>
                </w:p>
              </w:tc>
              <w:tc>
                <w:tcPr>
                  <w:tcW w:w="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994 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Байкаловск </w:t>
                  </w:r>
                </w:p>
              </w:tc>
              <w:tc>
                <w:tcPr>
                  <w:tcW w:w="13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Камышл.р-н </w:t>
                  </w:r>
                </w:p>
              </w:tc>
              <w:tc>
                <w:tcPr>
                  <w:tcW w:w="13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е старт. </w:t>
                  </w:r>
                </w:p>
              </w:tc>
              <w:tc>
                <w:tcPr>
                  <w:tcW w:w="2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роздов Игорь </w:t>
                  </w:r>
                </w:p>
              </w:tc>
              <w:tc>
                <w:tcPr>
                  <w:tcW w:w="8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54:00Z</dcterms:created>
  <dc:creator>Евгений</dc:creator>
  <dc:description/>
  <dc:language>en-US</dc:language>
  <cp:lastModifiedBy>Евгений</cp:lastModifiedBy>
  <dcterms:modified xsi:type="dcterms:W3CDTF">2013-04-08T18:55:00Z</dcterms:modified>
  <cp:revision>1</cp:revision>
  <dc:subject/>
  <dc:title/>
</cp:coreProperties>
</file>