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Марафон «Северная Двина – 2013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9-10 марта 2013 г.,                                                             г. Котлас Архангельской обл.</w:t>
      </w:r>
    </w:p>
    <w:p>
      <w:pPr>
        <w:pStyle w:val="Normal"/>
        <w:jc w:val="right"/>
        <w:rPr/>
      </w:pPr>
      <w:r>
        <w:rPr/>
        <w:t xml:space="preserve">дистанция – сутки, класс. стиль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ишный 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68"/>
        <w:gridCol w:w="2839"/>
        <w:gridCol w:w="2161"/>
        <w:gridCol w:w="1325"/>
        <w:gridCol w:w="18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, </w:t>
            </w:r>
          </w:p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рухин Серге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ла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анов Андре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ла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 Олег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ла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осов Дмитр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ла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ев Васил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чм. Городок (Вологодская обл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жинский Виктор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ла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алаков Григорий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ла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овцев Васил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ла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хов Серге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ла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анец Олег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яжм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ратюк Анатолий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жинская Ксен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ла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ков Семё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ла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судья                                                                               В.С. Бужин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5:52:00Z</dcterms:created>
  <dc:creator>131</dc:creator>
  <dc:description/>
  <dc:language>en-US</dc:language>
  <cp:lastModifiedBy>Евгений</cp:lastModifiedBy>
  <dcterms:modified xsi:type="dcterms:W3CDTF">2013-03-12T05:52:00Z</dcterms:modified>
  <cp:revision>2</cp:revision>
  <dc:subject/>
  <dc:title>Марафон «Северная Двина – 2011»</dc:title>
</cp:coreProperties>
</file>