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3065"/>
        <w:gridCol w:w="3441"/>
      </w:tblGrid>
      <w:tr>
        <w:trPr/>
        <w:tc>
          <w:tcPr>
            <w:tcW w:w="30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Утверждаю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городского поселения Одинцов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А.А.Гусе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____»_____________2009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ОЖ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 проведении открытых соревнований по лыжероллерам,</w:t>
      </w:r>
    </w:p>
    <w:p>
      <w:pPr>
        <w:pStyle w:val="Normal"/>
        <w:jc w:val="center"/>
        <w:rPr/>
      </w:pPr>
      <w:r>
        <w:rPr>
          <w:rFonts w:cs="Arial" w:ascii="Arial" w:hAnsi="Arial"/>
        </w:rPr>
        <w:t>« 3-я Одинцовская лыжероллерная  гонка»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  <w:tab/>
        <w:t xml:space="preserve"> Цель и задачи.</w:t>
      </w:r>
    </w:p>
    <w:p>
      <w:pPr>
        <w:pStyle w:val="Normal"/>
        <w:rPr/>
      </w:pPr>
      <w:r>
        <w:rPr>
          <w:rFonts w:cs="Arial" w:ascii="Arial" w:hAnsi="Arial"/>
        </w:rPr>
        <w:t>Гонка проводится с целью популяризации лыжного и лыжероллерного спорта в городе Одинцово и Одинцовском районе. Основными задачами являютс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пропаганда здорового образа жизн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привлечение населения к активным занятиям спорт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расширение  спортивных и дружественных связ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  <w:tab/>
        <w:t xml:space="preserve"> Сроки и место проведения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ревнования проводятся  18 июля 2009 года в г. Одинцово, 3-й км Красногорского шоссе на Одинцовской лыжероллерной трассе. Проезд к месту старта от Белорусского вокзала электропоездом до станции Одинцово или маршрутным автобусом от ст. Киевская до г. Одинцово, далее маршрутным автобусом на Власиху до ост. «Верхнее отрадное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ие положения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3-я  Одинцовская лыжероллерная гонка является 2-м этапом РОЛЛЕР ТУР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оревнования - личные, старт - раздельный через 30 секунд. Стиль передвижения – свободный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 соревнованиям допускаются все желающие (мужчины и женщины) не моложе 1993г.р., имеющие необходимую подготовку, экипировку, обязательно наличие шлема и защитных очков.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</w:rPr>
        <w:br/>
        <w:t xml:space="preserve"> Дистанция: 18 км.                                                Дистанция::  12 км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- Мужчины   М0, М1, М2, М3                          - Женщины    Ж0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Юниоры    МЮ                                              - Юниорки    ЖЮ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</w:rPr>
        <w:t>Соревнования проводятся по возрастным группам:</w:t>
        <w:br/>
        <w:t>юниоры (МЮ) и юниорки (ЖЮ) - 1989 - 93 г.р.</w:t>
        <w:br/>
        <w:t>М О - 1969 - 88 г.р.</w:t>
        <w:br/>
        <w:t>М 1 - 1958 - 68 г.р.</w:t>
        <w:br/>
        <w:t>М 2 - 1949 - 58 г.р.</w:t>
        <w:br/>
        <w:t>М 3 - 1948 и старше</w:t>
        <w:br/>
        <w:t>Ж 0 - 1988 и старше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соревнованиях разрешено использование лыжероллеров любого тип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  <w:tab/>
        <w:t>Программа соревнований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09.00  - 09.50 – мандатная комиссия. Разминка для участников. </w:t>
      </w:r>
      <w:r>
        <w:rPr>
          <w:rFonts w:cs="Arial" w:ascii="Arial" w:hAnsi="Arial"/>
          <w:b/>
        </w:rPr>
        <w:t xml:space="preserve">После 10.00 нахождение на трассе всех, кроме стартовавших, запрещено! Спортсмены,  выполняющие разминку на трассе соревнований во время гонки (после 10.00),  к старту не допускаются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-00 – старт на 12 к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-45  - старт на 18 к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граждение через 10 мин. после финиша последнего участни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ргкомитет оставляет за собой право изменения регламента соревнован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5. </w:t>
        <w:tab/>
        <w:t>Организаторы  и спонсоры соревнован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Отдел по делам молодежи культуре и спорту Администрации городского поселения Одинцово , непосредственная подготовка и проведение соревнований осуществляется главной судейской коллеги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6. </w:t>
        <w:tab/>
        <w:t>Требования к участникам.</w:t>
      </w:r>
    </w:p>
    <w:p>
      <w:pPr>
        <w:pStyle w:val="Normal"/>
        <w:rPr/>
      </w:pPr>
      <w:r>
        <w:rPr>
          <w:rFonts w:cs="Arial" w:ascii="Arial" w:hAnsi="Arial"/>
        </w:rPr>
        <w:t>К участию к соревнованиям допускаются подготовленные спортсмены в возрасте от 16 лет. Допуск осуществляется при наличии документа, удостоверяющего личность, и медицинского страхового полиса. При регистрации участник соревнований подписью, подтверждает личную ответственность за состояние своего здоровья, техническую подготовленность и степень треннированости.</w:t>
      </w:r>
    </w:p>
    <w:p>
      <w:pPr>
        <w:pStyle w:val="Normal"/>
        <w:rPr/>
      </w:pPr>
      <w:r>
        <w:rPr>
          <w:rFonts w:cs="Arial" w:ascii="Arial" w:hAnsi="Arial"/>
        </w:rPr>
        <w:t xml:space="preserve">Участники соревнований не достигшие 18-ти летнего возраста, допускаются к соревнованиям только при подаче заявки тренером или представителем данного участник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Наличие шлема и защитных очков обязательн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7. </w:t>
        <w:tab/>
        <w:t>Расходы проведения.</w:t>
      </w:r>
    </w:p>
    <w:p>
      <w:pPr>
        <w:pStyle w:val="Normal"/>
        <w:rPr/>
      </w:pPr>
      <w:r>
        <w:rPr>
          <w:rFonts w:cs="Arial" w:ascii="Arial" w:hAnsi="Arial"/>
        </w:rPr>
        <w:t>Стартовый взнос 200 рубл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сходы по проведению несут организаторы и спонсоры соревнований. Участники несут расходы за проезд к месту соревнований и обрат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8.</w:t>
        <w:tab/>
        <w:t>Награждение победителей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частники соревнований, занявшие призовые места в своих группах (1- 3 место), награждаются медалями,  дипломами и ценными призами. Если в возрастной категории принимает участие менее 5 человек, то награждается только победител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граждение через 10 мин. после финиша последнего участни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Заявки на участие</w:t>
      </w:r>
      <w:r>
        <w:rPr>
          <w:rFonts w:cs="Arial" w:ascii="Arial" w:hAnsi="Arial"/>
        </w:rPr>
        <w:t xml:space="preserve">. </w:t>
      </w:r>
    </w:p>
    <w:p>
      <w:pPr>
        <w:pStyle w:val="Normal"/>
        <w:ind w:left="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ремя работы мандатной комиссии: 13 - 18 июля 2009г. по тел/факс 4403594 с10.00 до 18.00 часов;  E-mail – </w:t>
      </w:r>
      <w:hyperlink r:id="rId2">
        <w:r>
          <w:rPr>
            <w:rStyle w:val="InternetLink"/>
            <w:rFonts w:cs="Arial" w:ascii="Arial" w:hAnsi="Arial"/>
          </w:rPr>
          <w:t>nkunicin@mtu-net.ru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нимание! Выдача номеров   будет произведена на месте старта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 июля мандатная комиссия работает с 9.00 до 9.50 на месте стар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125"/>
        </w:tabs>
        <w:ind w:left="1125" w:hanging="765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600"/>
        </w:tabs>
        <w:ind w:left="600" w:hanging="5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kunicin@mtu-ne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8:07:00Z</dcterms:created>
  <dc:creator>secretar</dc:creator>
  <dc:description/>
  <cp:keywords/>
  <dc:language>en-US</dc:language>
  <cp:lastModifiedBy>User</cp:lastModifiedBy>
  <cp:lastPrinted>2008-05-19T08:32:00Z</cp:lastPrinted>
  <dcterms:modified xsi:type="dcterms:W3CDTF">2009-07-07T08:07:00Z</dcterms:modified>
  <cp:revision>2</cp:revision>
  <dc:subject/>
  <dc:title>«Утверждаю»                                                                                                         «Согласова</dc:title>
</cp:coreProperties>
</file>