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ГЛАСОВАНО»                                                           «УТВЕРЖДАЮ»</w:t>
      </w:r>
    </w:p>
    <w:p>
      <w:pPr>
        <w:pStyle w:val="NoSpacing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b/>
        </w:rPr>
        <w:t>Начальник Управления                                                    Директор ГУ «Центр физической</w:t>
      </w:r>
    </w:p>
    <w:p>
      <w:pPr>
        <w:pStyle w:val="NoSpacing"/>
        <w:tabs>
          <w:tab w:val="clear" w:pos="708"/>
          <w:tab w:val="left" w:pos="5205" w:leader="none"/>
        </w:tabs>
        <w:rPr/>
      </w:pPr>
      <w:r>
        <w:rPr>
          <w:rFonts w:cs="Times New Roman" w:ascii="Times New Roman" w:hAnsi="Times New Roman"/>
          <w:b/>
        </w:rPr>
        <w:t xml:space="preserve">физической культуры и спорта </w:t>
        <w:tab/>
        <w:t xml:space="preserve"> культуры и спорта ВАО»</w:t>
      </w:r>
    </w:p>
    <w:p>
      <w:pPr>
        <w:pStyle w:val="NoSpacing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О г. Москвы</w:t>
        <w:tab/>
        <w:t>г. Москвы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Е.Г. Сироткин</w:t>
        <w:tab/>
        <w:t>_________________Л.А. Кузнецова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__»_______________2011г.</w:t>
        <w:tab/>
        <w:t>«_____»_______________2011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кружных открытых соревновани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россовому бегу  «Лосиный остров – зеленая зона»,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ерлецкие верст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с целью привлечения населения округа к занятиям физической культурой и спортом. Развитие массовых форм организации досуга по средствам физической культуры и спорта, пропаганды здорового образа жизни, выявление сильнейших спортсменов ВАО по данному виду спорта для участия  в городских соревнованиях, а так же привлечения внимания населения к экологическому состоянию парка «Лосиный остров», быстрейшему восстановлению парка и освобождению его территории от непрофильных пред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виз соревнований «Лосиный остров – зеленая зона»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место провед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ревнования проводятся в личном зачете в три этап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 июля 2011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парка «Лосиный остров» пересечение улицы Краснобогатырская с улицей Краснобогатырский мост, д.1, стр.4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оревнований в 11-00 часов, ориентировочное окончание соревнований  в16-00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июля 2011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парка «Терлецкая дубрава» по адресу: Свободный проспект, д.3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оревнований в 11-00 часов, ориентировочное окончание соревнований  в16-00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 августа 2011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парка «Терлецкая дубрава» по адресу: Свободный проспект, д.3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оревнований в 11-00 часов, ориентировочное окончание соревнований  в16-00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соревнован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в личном зачете в следующих возрастных категория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1994 – 1996 г.р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и  1994 – 1996 г.р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ки 1992 – 1993 г.р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иоры  1992 – 1993 г.р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1991 – 1954 г.р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ы 1991 – 1951 г.р.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ы ветераны 1955 г.р.  и старш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ветераны 1950 г.р.  и стар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при прохождении регистрации обязан предъявить оригинал документа, удостоверяющего личность и подтверждающий возраст – паспорт. Соревнования носят открытый характер, поэтому к соревнованиям допускаются жители всех районов Москвы, граждане Российской Федерации, ближнего и дальнего зарубежья, прибывшие на соревнования за свой счет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,  порядок и программа соревнов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проводится на месте проведения соревнований за 1 час до старта мандатной комиссией. Каждый участник соревнований должен иметь справку о допуске к соревнованиям, заверенную врачо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юля 2011 год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дистанция 2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и  дистанция 3 км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ки дистанция 3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иоры  дистанция 3 км.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ы дистанция 3 км.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жчины дистанция 5 км.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ы ветераны дистанция 2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ветераны дистанция 3 к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3 июля 2011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 августа 2011 го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дистанция 2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оши  дистанция 2 км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ки дистанция 4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иоры  дистанция 4 км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дистанция 4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ы дистанция 6 км.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ветераны дистанция 2 км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ветераны дистанция 2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бедители в личном зачете определяются по лучшему временному результату прохождения дистанции отдельно в каждой из указанных в данном положении (см. п.4) категор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есты на судейство принимаются в письменном виде не позднее 15 минут после окончания соревнований (в каждой категор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 и финансир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бедители соревнований в личном зачете, занявшие 1,2,3 места в каждой из указанных в данном положении (см. п.4) категории, награждаются личными призами, медалями и грамо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из средств Моском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соревнований, регистрация участ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подготовкой и проведением соревнований осуществляет ГУ «ЦФКС ВАО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Москвы 8(495)730-57-13 доб.10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роведение мероприятия Иванько А.М. 8(965)395-71-06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ubtleEmphasis">
    <w:name w:val="Subtle Emphasis"/>
    <w:basedOn w:val="Style8"/>
    <w:qFormat/>
    <w:rPr>
      <w:rFonts w:cs="Times New Roman"/>
      <w:i/>
      <w:iCs/>
      <w:color w:val="808080"/>
    </w:rPr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8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8"/>
    <w:qFormat/>
    <w:rPr>
      <w:rFonts w:ascii="Cambria" w:hAnsi="Cambria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0:00Z</dcterms:created>
  <dc:creator>1</dc:creator>
  <dc:description/>
  <cp:keywords/>
  <dc:language>en-US</dc:language>
  <cp:lastModifiedBy>1</cp:lastModifiedBy>
  <cp:lastPrinted>2011-06-30T17:26:00Z</cp:lastPrinted>
  <dcterms:modified xsi:type="dcterms:W3CDTF">2011-07-06T10:32:00Z</dcterms:modified>
  <cp:revision>6</cp:revision>
  <dc:subject/>
  <dc:title>«СОГЛАСОВАНО»                                                           «УТВЕРЖДАЮ»</dc:title>
</cp:coreProperties>
</file>