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ХХ  МОСКОВСКИЕ СТУДЕН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ТОКОЛ РЕЗУЛЬТАТОВ СОРЕВНОВАНИЙ ПО ЛЫЖНЫМ ГОНКАМ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18 февраля  2008 г.                                                                          ОУСЦ «Планерн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ЖЧИНЫ                                10  км                                        СВОБОДНЫЙ СТ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410"/>
        <w:gridCol w:w="708"/>
        <w:gridCol w:w="1560"/>
        <w:gridCol w:w="992"/>
        <w:gridCol w:w="709"/>
        <w:gridCol w:w="6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</w:t>
            </w:r>
          </w:p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.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</w:t>
            </w:r>
          </w:p>
          <w:p>
            <w:pPr>
              <w:pStyle w:val="Normal"/>
              <w:rPr/>
            </w:pPr>
            <w:r>
              <w:rPr/>
              <w:t>Рож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-</w:t>
            </w:r>
          </w:p>
          <w:p>
            <w:pPr>
              <w:pStyle w:val="Normal"/>
              <w:rPr/>
            </w:pPr>
            <w:r>
              <w:rPr/>
              <w:t>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югин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нато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Вад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ьяров Вале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ч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ни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Еф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лап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Анато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цев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а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Э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онин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галин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арбаев Куаны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ныг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ский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Фе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лович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жинский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х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к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 Е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д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щенко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к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Гле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Влад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н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е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евский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зиловский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Фе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аринов Сте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и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Сам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и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ицкий Ар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х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але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енко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аев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ов Ар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й Ар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кин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чк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юк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женко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цов Е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ире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ник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н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кин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 Инс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н Григ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ский Зах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янск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нато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ге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хман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чкин Васи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ин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халкин Ден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Геор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 Ар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лей Е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Вад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ырдин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сов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ий Ег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ютин Ри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нато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с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Фе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ин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бил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Э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мов Ай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ник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к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нок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ин Рав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е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клин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чкин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р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ляк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ула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кин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хо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ник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Ар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Ден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ский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ков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Бо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н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летенко Арс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енко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 Конста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Стан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ди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о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берт Ар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х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ор Л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ченк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ич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ин Григ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о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х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кеев Ар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ев Свято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ов Васи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ин Арс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ич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Дан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окоп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в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л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д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шкин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нь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Э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ко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Э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хин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льгин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ишен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ец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ин Ф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икин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н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ер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 Фед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юко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чук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Конста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айко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ков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ков Рус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ч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ч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ндее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з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Васи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ч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ыгин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матов Ик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(пе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го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ницын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ов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нов Рус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тя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итин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ер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нник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лов Стан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сар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ш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гонский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ае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унов Рус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урин Ден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е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ц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ак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чен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еенко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юм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е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енко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тин Конста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г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отор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ев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ас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гл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ш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нни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П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е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Иго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ушин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ин Макси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ПУ 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ский Конста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Вита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ьк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Ар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инский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ко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ков Генна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нин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по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 Ю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к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унов Ант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йчук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як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шенко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еле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ик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о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,судья республиканской категории                           С.И.Дороненко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,судья 1 категории                                              Т.В.Першакова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1:33:00Z</dcterms:created>
  <dc:creator>Елена</dc:creator>
  <dc:description/>
  <dc:language>en-US</dc:language>
  <cp:lastModifiedBy>Елена</cp:lastModifiedBy>
  <dcterms:modified xsi:type="dcterms:W3CDTF">2008-03-01T16:39:00Z</dcterms:modified>
  <cp:revision>42</cp:revision>
  <dc:subject/>
  <dc:title/>
</cp:coreProperties>
</file>