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rPr/>
      </w:pPr>
      <w:r>
        <w:rPr/>
        <w:t xml:space="preserve">                               </w:t>
      </w:r>
      <w:r>
        <w:rPr/>
        <w:t>ХХ    МОСКОВСКИЕ СТУДЕНЧЕСКИЕ ИГ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ПРОТОКОЛ РЕЗУЛЬТАТОВ СОРЕВНОВАНИЙ ПО ЛЫЖНЫМ ГОНКА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ОУСЦ «Планерная»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</w:t>
      </w:r>
      <w:r>
        <w:rPr/>
        <w:t>20 февраля 2008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МУЖЧИНЫ                       ЭСТАФЕТНАЯ ГОНКА 4х10км        Свободный сти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66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402"/>
        <w:gridCol w:w="1179"/>
        <w:gridCol w:w="948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анда ВУЗа  участник этап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к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 Г О П У – 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45,4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5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ветьяров Валентин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0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ерский Дмитрий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0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ков Анатолий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2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озов Андрей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 М А 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46,5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3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волапов Александр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5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елев Ефим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3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ылов Анатолий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5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деев Максим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3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 Г У – 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46,5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барбаев Куаныш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1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атов Александр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5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в Вадим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4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ичев Андрей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0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 И И Т – 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47,1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8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дин Федор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2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иков Игорь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0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драшов Алексей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3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еев Антон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1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 Г У Ф К – 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48,3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5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ков Максим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лыков Егор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3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ваев Евгений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3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бровинский Сергей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ОПУ – 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49,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8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ныгин Александр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3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тьяков Сергей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2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бицкий Евгений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3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жинский Александр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3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 И К Х и С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49,2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7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ов Алексей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3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ыгин Александр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2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пов Александр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1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чарников Сергей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2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У – 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50,5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данов  Михаил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3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карев  Сергей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0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цов Михаил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2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Ьаженов Сергей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4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 Г У – 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50,5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в Андрей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4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хов Дмитрий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1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лов Александр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3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охов Николай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2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 Г П У  П И Ф К - 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51,2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7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ридонов  Павел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0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бедев Виталий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4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еев Андрей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4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лов Евгений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4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 А И – 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52,4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6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сенков Алексей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4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нов Глеб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5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ьвовский Дмитрий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0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мофеев Александр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5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 П Г У – 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52,5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4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нин Дмитрий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2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инов Дмитрий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4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бьев Александр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0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галин Владимир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2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 Г У Ф К – 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52,5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3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ехов Сергей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0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дов Иван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4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онин Иль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4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челинцев Роман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2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 П Г У - 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54,2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9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дов Никит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0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ачев Павел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5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зуманян  Самвел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2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льженко Сергей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0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 У У - 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54,4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8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яев Олег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0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яев Алексей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4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ицкий Артем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5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дратков Игорь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5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 Г П У  П И Ф К - 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55,0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7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сиенко Виталий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3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лович Сергей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5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юков Дмитрий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2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ыдов Алексей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 А Т И - 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55,0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7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нкин Андрей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еев Алексей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щенко Александр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5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зонов Андрей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 Г И У - 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55,2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1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егирев Антон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2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йлицын Максим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4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ов Александр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5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в Александр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1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 Г З  М Ч С - 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55,2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1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рков Алексей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1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убков Артур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4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говицын Александр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2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ков Вячеслав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0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 Г  У    Т У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55,5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7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нов Дмитрий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4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 Сергей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4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оненко Алексей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2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шенок Евгений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5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 Г С У - 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56,1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4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мельянов Юрий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2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оров Павел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5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нов Павел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2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убев Владимир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4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 Г Т У - 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57,2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4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ирнов Владимир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4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ьцов Петр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1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каленко Виталий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1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дрявцев Александр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0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 И Э Т - 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58,2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6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юхин Андрей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5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тырин Иль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5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юков Дмитрий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1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ин Антон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1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 Г У И Т П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:00,0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2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бединский Андрей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5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нданчьян Степан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5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еко Василий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2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гаринов Степан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5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 Ф Т И - 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:00,4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8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орчев Юрий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4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ых Денис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1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красов Павел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5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блин Григорий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5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У - 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:01,0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5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удев Сергей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3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нский Захар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3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ирнов  Сергей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3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ров Дмитрий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 И И Т - 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:01,3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непровский Егор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3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горьев Иван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4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ов Никит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3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ерев Александр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4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  <w:r>
              <w:rPr/>
              <w:t xml:space="preserve">М И К Х и С - 2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:01,4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юков Дмитрий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хов Никит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5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таев Владимир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5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анов Александр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4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 У Д Н - 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:02,4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2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нин Владислав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0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ндарев Дмитрий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2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хонов Андрей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улей Егор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0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 Г У Н Г - 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:03,0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урцов Александр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4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евский Олег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4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лов Вячеслав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4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аров Антон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 С Х А - 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:03,3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6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маев Алексей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в Александр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3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ыганов Дмитрий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1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овлев Петр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4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 Г С У - 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:03,3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6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кач Дмитрий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2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бузов Дмитрий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3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чаков Игорь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3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амышев Александр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 Г Т У - 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:03,5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4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ечин Иль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5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иченко Александр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0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сенко Артем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4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ков Николай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 Г И У - 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:03,5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3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нге Максим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5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галин Николай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0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чков Александр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1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кин Георгий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3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 А И - 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:04,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3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жков Андрей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5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инов Вадим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дышев Александр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4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ников Артем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 Г С У - 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:04,5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6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ышников Алексей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1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оров Сергей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1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ышев Иван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2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зликин Роман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0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 Х Т У - 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:05,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6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халкин Денис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3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юхин Дмитрий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3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щин Евгений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3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ехин Владимир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0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 Г А У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:06,2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6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куруза Олег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5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пон Николай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3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авлев Сергей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2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ушкин Алексей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2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 Ф С Б - 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:06,2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6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япкин Дмитрий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дряшов Юрий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5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иков Алексей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5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лов Андрей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 И Э Т - 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:06,4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4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аваев Иван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3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окин Алексей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2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офьев Александр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2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итяев Сергей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2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 И Р Э 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:08,3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1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фанов Иль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4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лов Александр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0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отов Александр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2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лов Михаил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 Г Г У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:08,5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8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сляков Андрей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4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четков Игорь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4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еев Алексей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1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ов Алексей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 И И Г А и К - 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:08,5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8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осов Максим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2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чаев Денис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4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бровин Дмитрий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5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ифоров Артем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5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 Э И - 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:10,0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1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ланов  Федор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анов Иван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2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ьников Николай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3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кородев Константин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4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 Г У Н Г - 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:10,0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итин Дмитрий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2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цев Алексей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0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анов Антон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4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ебилов Максим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5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 У М  -  М Г Г У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:10,1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9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тюгин Павел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1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ницын Михаил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2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ов Михаил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4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улин Александр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4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 У У - 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:10,4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летенко Артем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1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нов Федор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0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йберт Артем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0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нченкин Дмитрий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2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 И Ф И - 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:10,4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юков Дмитрий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0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ерев Петр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3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ышный Никит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амонов Алексей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5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 Г З  М Ч С - 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:11,1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3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аев Алексей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хаметов Инсав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3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окоп Виктор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жов Василий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2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 А Д И - 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:11,3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1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онов Иван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ьященко Роман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4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ыков Олег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5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шов Евгений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1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 Ф Т И - 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:11,4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лов Сергей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1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кин Константин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н Дмитрий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4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исеев  Олег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 А Д И - 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:13,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1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усов Кирилл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3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юснин Виктор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3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аркевич Алексей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0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ный Дмитрий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5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 А Т И - 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:13,4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8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аев Федор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4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евин Евгений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1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аров Сергей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ельев Иван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1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 Ф С Б - 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:14,3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2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ечкин Алексей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аков Александр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0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ельник Николай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5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евич Виктор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3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 А М И - 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:15,1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8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слаков Михаил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2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горь Александр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3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нецов Андрей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1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ун Андрей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0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 Э И - 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:15,4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5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льков Константин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мов Александр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4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фонов Дмитрий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3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оров Игорь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5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 Х Т У - 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:18,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1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ленов Александр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5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едов Николай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овнин Григорий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0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ельев Сергей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3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 А И - 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:20,3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8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имов Дмитрий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0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дряшов Евгений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1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шкин Алексей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5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гин Евгений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2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 А М И - 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:23,2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3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ов  Александр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3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охов Иль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4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оконников Сергей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мчугов Павел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4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 У Д Н - 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:30,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5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енников Евгений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1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стянов Дмитрий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4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цишен Игорь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1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феев Антон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1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 И И Г А и К - 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:31,4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7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нецов Игорь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орохов Алексей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0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амонов Алексей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0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узов Тимофей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2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 Ф С Б - 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:34,0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оров Юрий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0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аев Дмитрий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4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хонов Евгений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3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ак Алексей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4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 И Ф И - 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:49,3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линов Руслан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5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аченков Алексей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3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рберов Сергей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2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раменко Дмитрий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4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 Г У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55,3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ппов Вячеслав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0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горьев Михаил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2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дратьев Антон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1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ежкин Алексей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4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Главный судья,судья республиканской категории                  С.И.Доронен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Главный секретарь,судья первой категории                         Першакова Т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14:04:00Z</dcterms:created>
  <dc:creator>Елена</dc:creator>
  <dc:description/>
  <dc:language>en-US</dc:language>
  <cp:lastModifiedBy>Елена</cp:lastModifiedBy>
  <dcterms:modified xsi:type="dcterms:W3CDTF">2008-03-01T16:09:00Z</dcterms:modified>
  <cp:revision>13</cp:revision>
  <dc:subject/>
  <dc:title/>
</cp:coreProperties>
</file>