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ХХ  МОСКОВСКИЕ СТУДЕНЧЕСК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ТОКОЛ РЕЗУЛЬТАТОВ 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УСЦ»Планерная»                                                                25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УЖЧИНЫ                             10км                       КЛАССИЧЕСКИЙ СТИЛЬ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551"/>
        <w:gridCol w:w="567"/>
        <w:gridCol w:w="1560"/>
        <w:gridCol w:w="992"/>
        <w:gridCol w:w="709"/>
        <w:gridCol w:w="6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</w:t>
            </w:r>
          </w:p>
          <w:p>
            <w:pPr>
              <w:pStyle w:val="Normal"/>
              <w:rPr/>
            </w:pPr>
            <w:r>
              <w:rPr/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р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-</w:t>
            </w:r>
          </w:p>
          <w:p>
            <w:pPr>
              <w:pStyle w:val="Normal"/>
              <w:rPr/>
            </w:pPr>
            <w:r>
              <w:rPr/>
              <w:t>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арбаев Куаны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ский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лович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ч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югин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и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х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Гле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ец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щенко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ышни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н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Ва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н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ин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к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иенко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Анато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женко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цин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ч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галин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цов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Еф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алин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ге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О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ицкий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х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жкин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урин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ерак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енко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н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ой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ов Инс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евский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ин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в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ны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лей Ег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цов Ю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ко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Э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П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янский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х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ский Зах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цкий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ч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е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ни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со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рахман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хов Ник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 Рав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ченко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ик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вич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х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чкин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чкин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нян Сам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к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ус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щенко    Генна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вижк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мов Ай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Вад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зиловский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шля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ула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летенко Арс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д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кеев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а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енок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ко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но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нико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Ден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чен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окоп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берт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нко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р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Макс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Бор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Стани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лянский Дмит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ко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ин Ф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а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н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берд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родев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ченкин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ГА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аганский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ч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хин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ич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яко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ае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тюк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юков П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 Фе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вин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чук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 М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льгин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ер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ев Свято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Ф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ч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к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чен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сар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кевич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ас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нт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И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нин Григ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Х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ин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ов Ро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Кирил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н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рдин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Х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П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енко Дмит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Э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 П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нин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 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Григ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ский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(пе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Ар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Фу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оконник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вский Иг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гин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инский Вяче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венко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Анато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нов И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ру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кин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ков Констан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П(пе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ин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ук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яков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ьник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АВМи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пяков Миха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шенко 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ико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,судья  республиканской категории                                      С.И.Дороненков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,судья первой категории                                                 Т.В.Першакова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10:00Z</dcterms:created>
  <dc:creator>Елена</dc:creator>
  <dc:description/>
  <dc:language>en-US</dc:language>
  <cp:lastModifiedBy>Елена</cp:lastModifiedBy>
  <dcterms:modified xsi:type="dcterms:W3CDTF">2008-03-01T16:50:00Z</dcterms:modified>
  <cp:revision>17</cp:revision>
  <dc:subject/>
  <dc:title/>
</cp:coreProperties>
</file>