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Cs/>
        </w:rPr>
      </w:pPr>
      <w:r>
        <w:rPr>
          <w:bCs/>
        </w:rPr>
        <w:drawing>
          <wp:inline distT="0" distB="0" distL="0" distR="0">
            <wp:extent cx="7078980" cy="919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94" t="4940" r="-1" b="8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980" cy="919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bCs/>
        </w:rPr>
      </w:pPr>
      <w:r>
        <w:rPr>
          <w:bCs/>
        </w:rPr>
        <w:t xml:space="preserve">   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, заявившийся на дистанцию марафона 50 и 30 км может участвовать параллельно и на дистанции по своему возрасту. Для фиксирования судьями на финише времени на второй дистанции ему необходимо пройти через финишный ство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ревнования являются личными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 xml:space="preserve">Состав участников от территории не ограничен. Стиль передвижения – </w:t>
      </w:r>
      <w:r>
        <w:rPr>
          <w:rFonts w:cs="Times New Roman" w:ascii="Times New Roman" w:hAnsi="Times New Roman"/>
          <w:b/>
          <w:sz w:val="28"/>
        </w:rPr>
        <w:t>свободны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Руководство проведением соревнований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</w:rPr>
        <w:t xml:space="preserve">Проводящими организациями настоящих соревнований являются управление по  спорту и молодежной политике г. Арсеньева и Некоммерческое партнерство «Лыжный клуб «Синегорье». </w:t>
      </w:r>
    </w:p>
    <w:p>
      <w:pPr>
        <w:pStyle w:val="TextBodyIndent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ее руководство проведением соревнований возлагается на Федерацию лыжных гонок г. Арсеньева. </w:t>
      </w:r>
    </w:p>
    <w:p>
      <w:pPr>
        <w:pStyle w:val="TextBodyIndent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средственное проведение соревнований возлагается на судейскую бригаду   г. Арсеньева, утвержденную федерацией лыжных гонок г. Арсенье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словия приема. Расходы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Проводящие организации берут на себя расход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равление СиМП АГО – питание судей, долевое участие в награждении победителей и призеров (возрастные группы 1993г.р. и моложе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П ЛК «Синегорье» - подготовка лыжных трасс, долевое участие в награждении победителей и призеров (возрастные группы 1992г.р. и старше, награждение на 50 и 30 км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онсоры - долевое участие в награждении победителей и призеров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Расходы, связанные с командированием участников соревнований, тренеров и судей, несут командирующие организаци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авливается стартовый внос с участников во взрослых возрастных группах (1992г.р. и старше) и участников, заявившихся на 30 и 50 км – 200 руб. Не сдавшие стартовые взносы участвуют в гонке вне конкурса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Определение победителей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едитель определяется по наилучшему времени, показанному на дистанции в каждой возрастной группе. Участники, занявшие призовые места, награждаются грамотами и призами. Все участники, финишировавшие на дистанции 50 км (мужчины) и 30 км (женщины) награждаются приза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Разное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в соревнованиях подаются по адресу: 692330, г. Арсеньев Приморский край, тел./факс 8(42361) 4-38-95 – управление спорта и молодежной политики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rs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port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равок: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ФЛГ г.Арсеньева Столбов Александр Анатольевич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Тел. (42361) 3 – 20 – 48 (дом. ), 4 – 01  - 28 (раб.), 89242633161, 89147290803(моб.)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it-IT"/>
        </w:rPr>
        <w:t xml:space="preserve">e-mail: </w:t>
      </w:r>
      <w:hyperlink r:id="rId3">
        <w:r>
          <w:rPr>
            <w:rStyle w:val="InternetLink"/>
            <w:sz w:val="28"/>
            <w:lang w:val="it-IT"/>
          </w:rPr>
          <w:t>stolbov1960@mail.ru</w:t>
        </w:r>
      </w:hyperlink>
      <w:r>
        <w:rPr>
          <w:rFonts w:cs="Times New Roman" w:ascii="Times New Roman" w:hAnsi="Times New Roman"/>
          <w:sz w:val="28"/>
          <w:lang w:val="it-IT"/>
        </w:rPr>
        <w:tab/>
        <w:tab/>
        <w:t xml:space="preserve">  </w:t>
        <w:tab/>
        <w:tab/>
      </w:r>
      <w:r>
        <w:rPr>
          <w:rFonts w:cs="Times New Roman" w:ascii="Times New Roman" w:hAnsi="Times New Roman"/>
          <w:sz w:val="28"/>
        </w:rPr>
        <w:tab/>
        <w:t xml:space="preserve">  </w:t>
        <w:tab/>
        <w:tab/>
      </w:r>
    </w:p>
    <w:sectPr>
      <w:type w:val="nextPage"/>
      <w:pgSz w:w="11906" w:h="16838"/>
      <w:pgMar w:left="993" w:right="28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ascii="Courier New" w:hAnsi="Courier New" w:cs="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ind w:left="2410" w:hanging="2410"/>
      <w:jc w:val="both"/>
    </w:pPr>
    <w:rPr>
      <w:rFonts w:ascii="Courier New" w:hAnsi="Courier New" w:cs="Courier New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olbov1960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4:22:00Z</dcterms:created>
  <dc:creator>Столбов</dc:creator>
  <dc:description/>
  <dc:language>en-US</dc:language>
  <cp:lastModifiedBy>Евгений</cp:lastModifiedBy>
  <cp:lastPrinted>2011-01-22T23:48:00Z</cp:lastPrinted>
  <dcterms:modified xsi:type="dcterms:W3CDTF">2013-02-20T04:22:00Z</dcterms:modified>
  <cp:revision>2</cp:revision>
  <dc:subject/>
  <dc:title>УТВЕРЖДАЮ</dc:title>
</cp:coreProperties>
</file>