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Контрольный кросс. Волкуша. 19.08.12. Ясно. Т +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км. 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чи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ик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км.(круг 5км. +круг 3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 40 -4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50-5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ило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0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ико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60-69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чкин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5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хн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0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за 70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58:00Z</dcterms:created>
  <dc:creator>Поздняков</dc:creator>
  <dc:description/>
  <cp:keywords/>
  <dc:language>en-US</dc:language>
  <cp:lastModifiedBy>Поздняков</cp:lastModifiedBy>
  <dcterms:modified xsi:type="dcterms:W3CDTF">2012-08-20T05:42:00Z</dcterms:modified>
  <cp:revision>3</cp:revision>
  <dc:subject/>
  <dc:title/>
</cp:coreProperties>
</file>