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1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тверждаю»                                                      «Утвержда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физической         Директор Центра физической культуры и спорта СЗАО г.Москвы  культуры и спорта СЗАО г.Моск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Молодожёнов В.В.           ________________Слободник С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___________2010г.       «____»___________________201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 проведении  традиционных соревнований СЗАО города Москвы по лыжероллерному, роликобежному спорту и заезда спортсменов инвалидов колясочников на короткие дистанции (спринт), в рамках окружного «Спортивного праздника для Молодежи»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ли и задач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паганда  здорового образа жиз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популяризация  </w:t>
      </w:r>
      <w:r>
        <w:rPr>
          <w:color w:val="000000"/>
          <w:spacing w:val="-1"/>
          <w:sz w:val="28"/>
          <w:szCs w:val="28"/>
        </w:rPr>
        <w:t>лыжероллерного и роликобежного спорта на территории СЗАО города Москв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лиц с ограниченными физическими возможностями посредством спортивных соревн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влечение жителей округа к активному отдыху. Возможность каждого желающего, независимо от уровня физической подготовки участвовать в соревнованиях и реализовывать свою потребность в физическом совершенствова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.   Руководство соревнованиям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е руководство подготовкой и проведением соревнований возлагается </w:t>
      </w:r>
      <w:r>
        <w:rPr>
          <w:color w:val="000000"/>
          <w:sz w:val="28"/>
          <w:szCs w:val="28"/>
        </w:rPr>
        <w:t>на Управление физической культурой и спорта СЗАО г. Москвы. Непосредственное проведение возлагается на Центр ФКиС СЗАО г. Москвы и главную судейскую коллег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  <w:lang w:val="en-US"/>
        </w:rPr>
        <w:t>III</w:t>
      </w:r>
      <w:r>
        <w:rPr>
          <w:b/>
          <w:bCs/>
          <w:color w:val="000000"/>
          <w:spacing w:val="2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Сроки и место проведен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ревнования проводятся 18 сентября 2010г. по ул. Вилиса Лациса. Старт напротив дома № 26,  финиш  напротив дома №20 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чало соревнований в 11.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0"/>
        <w:jc w:val="both"/>
        <w:outlineLvl w:val="0"/>
        <w:rPr/>
      </w:pPr>
      <w:r>
        <w:rPr>
          <w:b/>
          <w:i/>
          <w:sz w:val="24"/>
          <w:szCs w:val="24"/>
        </w:rPr>
        <w:t>Проезд от м.Сходненская, м.Планерная,  автобус №96 или м.такси №596 до остановки «Поликлиника», далее 300 м. пешком до ФОК бассейн «Лазурный» ул. Вилиса Лациса, д.26.)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V</w:t>
      </w:r>
      <w:r>
        <w:rPr>
          <w:b/>
          <w:bCs/>
          <w:color w:val="000000"/>
          <w:spacing w:val="-2"/>
          <w:sz w:val="28"/>
          <w:szCs w:val="28"/>
        </w:rPr>
        <w:t>.  Программа проведения соревновани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ройдут в личном первенстве по трем номинациям: лыжероллеры, роликовые коньки, инвалиды колясочни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10.00-10.45 сбор участников соревнований (прохождение мандатной комиссии, выдача номеров, разминка участник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sz w:val="28"/>
          <w:szCs w:val="28"/>
        </w:rPr>
        <w:t>11.00 – торжественное открытие соревнован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.10-11.20 – подготовка к старт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.20 – 11.30 - старт инвалидов колясочников (дистанция 150 м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.40 - подведение итогов, награждение победителей среди инвалидов колясочник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.45 –  старт  роликобежцев (дистанция 300м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2.00-подведение итогов, награждение победителей среди роликобежце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12.20 старт лыжероллистов (дистанция 300м) - квалификационные  забеги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0 –13.40 - финальные забеги  лыжероллистов (дистанция 300м)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0 – 14.00 - подведение итогов.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4.10 - награждение победителей и призеров соревнований.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b/>
          <w:bCs/>
          <w:color w:val="000000"/>
          <w:spacing w:val="-2"/>
          <w:sz w:val="28"/>
          <w:szCs w:val="28"/>
        </w:rPr>
        <w:t>.   Участники соревновани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ревнованиях могут принимать участие  спортсмены, а также  все любители активного отдыха. 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pacing w:val="-2"/>
          <w:sz w:val="28"/>
          <w:szCs w:val="28"/>
        </w:rPr>
        <w:t>Инвалиды колясочники</w:t>
      </w:r>
      <w:r>
        <w:rPr>
          <w:bCs/>
          <w:color w:val="000000"/>
          <w:spacing w:val="-2"/>
          <w:sz w:val="28"/>
          <w:szCs w:val="28"/>
        </w:rPr>
        <w:t>: мужчины до 50 лет; от 50 лет и старше; женщины до 50 лет; от 50 лет и старше.</w:t>
      </w:r>
    </w:p>
    <w:p>
      <w:pPr>
        <w:pStyle w:val="Normal"/>
        <w:shd w:fill="FFFFFF" w:val="clear"/>
        <w:jc w:val="both"/>
        <w:rPr/>
      </w:pPr>
      <w:r>
        <w:rPr>
          <w:bCs/>
          <w:i/>
          <w:color w:val="000000"/>
          <w:spacing w:val="-2"/>
          <w:sz w:val="28"/>
          <w:szCs w:val="28"/>
        </w:rPr>
        <w:t>Роликобежцы</w:t>
      </w:r>
      <w:r>
        <w:rPr>
          <w:bCs/>
          <w:color w:val="000000"/>
          <w:spacing w:val="-2"/>
          <w:sz w:val="28"/>
          <w:szCs w:val="28"/>
        </w:rPr>
        <w:t xml:space="preserve">: 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мужчины до 18 лет; от 18 лет и старше; женщины до 18 лет; от 18 лет и старш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Возрастные группы:                                                                           лыжероллисты</w:t>
      </w:r>
      <w:r>
        <w:rPr>
          <w:bCs/>
          <w:color w:val="000000"/>
          <w:spacing w:val="-2"/>
          <w:sz w:val="28"/>
          <w:szCs w:val="28"/>
        </w:rPr>
        <w:t>:</w:t>
      </w:r>
      <w:r>
        <w:rPr>
          <w:bCs/>
          <w:color w:val="000000"/>
          <w:spacing w:val="-7"/>
          <w:sz w:val="28"/>
          <w:szCs w:val="28"/>
        </w:rPr>
        <w:t xml:space="preserve"> мужчины: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990г.р. и моложе; 1989-1970г.р.; 1969-1960г.р.; мужчины 1959г.р. и старше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ж</w:t>
      </w:r>
      <w:r>
        <w:rPr>
          <w:bCs/>
          <w:color w:val="000000"/>
          <w:spacing w:val="-7"/>
          <w:sz w:val="28"/>
          <w:szCs w:val="28"/>
        </w:rPr>
        <w:t>енщин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0г.р. и моложе; 1989г.р. и старше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Наличие шлема и индивидуальных средств защиты обязательно</w:t>
      </w:r>
      <w:r>
        <w:rPr>
          <w:bCs/>
          <w:i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VI</w:t>
      </w:r>
      <w:r>
        <w:rPr>
          <w:b/>
          <w:bCs/>
          <w:color w:val="000000"/>
          <w:spacing w:val="-8"/>
          <w:sz w:val="28"/>
          <w:szCs w:val="28"/>
        </w:rPr>
        <w:t>.    Награжд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стники соревнований награждаются памятными дипломами и медалям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еры и победители во всех номинациях и возрастных группах награждаются  дипломами, медалями и личными призами или денежным вознагражд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40:00Z</dcterms:created>
  <dc:creator>Cергей</dc:creator>
  <dc:description/>
  <cp:keywords/>
  <dc:language>en-US</dc:language>
  <cp:lastModifiedBy>Краснов Андрей</cp:lastModifiedBy>
  <cp:lastPrinted>2010-08-16T10:36:00Z</cp:lastPrinted>
  <dcterms:modified xsi:type="dcterms:W3CDTF">2010-09-12T19:40:00Z</dcterms:modified>
  <cp:revision>3</cp:revision>
  <dc:subject/>
  <dc:title>Согласовано:</dc:title>
</cp:coreProperties>
</file>