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18" w:leader="none"/>
        </w:tabs>
        <w:spacing w:before="0" w:after="280"/>
        <w:rPr/>
      </w:pPr>
      <w:r>
        <w:rPr/>
        <w:t>XIVлыжный марафон "На распутье"</w:t>
        <w:br/>
        <w:t>31 марта 2012, п.Слюдорудник</w:t>
        <w:br/>
        <w:t xml:space="preserve">ПРОТОКОЛ РЕЗУЛЬТАТОВ </w:t>
      </w:r>
    </w:p>
    <w:p>
      <w:pPr>
        <w:pStyle w:val="Heading2"/>
        <w:rPr/>
      </w:pPr>
      <w:r>
        <w:rPr/>
        <w:t>мужчины 18-29 лет, дистанция 50 к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1 Батяев Иван               Усть-Катав                  82 1987 02:13:24   +00:00      1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2 Боровков Дмитрий          Усть-Катав                  83 1983 02:16:21   +02:57      2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3 Казанцев Максим           Миасское                     3 1983 02:19:29   +06:05      3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4 Кудинов Василий           Озерск                      22 1983 02:20:54   +07:30      4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5 Прибе Иван                В.Уфалей                    12 1988 02:21:14   +07:50      5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6 Батавин Дмитрий           Верхнеуральск               46 1985 02:26:59   +13:35      6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7 Нехороших Олег            Миасс                       52 1984 02:27:25   +14:01      7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8 Куприянов Александр       Челябинск                   30 1986 02:30:27   +17:03      8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9 Пехтерев Валентин         Верхнеуральск               39 1993 02:31:35   +18:11      9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0 Соломатин Дмитрий         Миасс                      240 1987 02:38:48   +25:24     10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1 Хлыстов Данил             Касли                       16 1992 02:47:53   +34:29     11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2 Динмухаметов Руслан       Касли                       35 1991 02:58:39   +45:15     12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3 Тюпин Михаил              Челябинск                   70 1994 03:00:36   +47:12     13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4 Новиков Владимир          Челябинск                   66 1993 03:02:13   +48:49     14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5 Кузнецов Егор             Кыштым                      26 1988 03:06:04   +52:40     15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6 Галкин Алексей            Челябинск                   71 1994 03:06:20   +52:56     16 </w:t>
      </w:r>
    </w:p>
    <w:p>
      <w:pPr>
        <w:pStyle w:val="HTML1"/>
        <w:rPr/>
      </w:pPr>
      <w:r>
        <w:rPr/>
        <w:t xml:space="preserve">---------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7 Терлич Андрей             Коркино                    223 1992 02:46:50   -1 круг        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8 Изместьев Иван            Екатеринбург                33 1992 02:21:23   -2 круга     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9 Горшков Олег              Челябинск                   69 1993 01:29:23   -3 круга     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20 Харитонов Михаил          Челябинск                   15 1986 01:34:44   -3 круга     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21 Закиров Вадим             Челябинск                   63 1985 01:37:50   -3 круга     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22 Хаников Алексей           Коркино                    224 1992 01:19:12   -4 круга      </w:t>
      </w:r>
    </w:p>
    <w:p>
      <w:pPr>
        <w:pStyle w:val="Heading2"/>
        <w:rPr/>
      </w:pPr>
      <w:r>
        <w:rPr/>
        <w:t>мужчины 30-39 лет, дистанция 50 к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1 Дрыгин Константин         Первоуральск                 2 1973 02:16:43   +00:00      1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2 Ердаков Григорий          Мирный                     239 1980 02:18:33   +01:50      2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3 Ткачев Евгений            Магнитогорск                47 1981 02:19:19   +02:36      3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4 Волков Дмитрий            Коркино                     14 1974 02:21:13   +04:30      4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5 Тихончик Александр        Трехгорный                  56 1974 02:23:17   +06:34      5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6 Панкратов Вячеслав        Касли                       24 1974 02:23:33   +06:50      6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>7 Грачев Игорь              Касли                       48 1979 02:25:48   +09:05      7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8 Шакиров Иван              Уфа                         13 1982 02:30:01   +13:18      8 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9 Ковригин Андрей           Челябинск                   38 1977 02:30:59   +14:16      9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0 Ложкин Евгений            Озерск                     250 1978 02:33:40   +16:57     10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1 Бычков Владимир           Челябинск                   34 1973 02:39:57   +23:14     11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2 Мозжегоров Александр      Челябинск                   72 1975 02:42:04   +25:21     12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3 Гиниятуллин Рамис         Аргаяш                     231 1982 02:44:18   +27:35     13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4 Ершов Николай             Челябинск                  233 1972 02:55:45   +39:02     14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5 Нестеров Александр        Челябинск                   59 1982 02:57:22   +40:39     15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6 Шакиров Дамир             Еткуль                     100 1973 03:03:22   +46:39     16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7 Конев Денис               Екатеринбург                 4 1981 03:04:38   +47:55     17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8 Сырцов Александр          Снежинск                    62 1980 03:06:40   +49:57     18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9 Доценко Владислав         Снежинск                    57 1975 03:07:20   +50:37     19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20 Курочкин Алексей          Березовский                 28 1978 03:10:56   +54:13     20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>21 Корнев Андрей             Екатеринбург                 6 1973 03:13:06   +56:23     21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22 Закиров Ринат             Челябинск                   64 1982 03:16:41   +1:03:17   22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23 Иванов Евгений            Челябинск                   42 1978 03:21:17   +1:04:34   23 </w:t>
      </w:r>
    </w:p>
    <w:p>
      <w:pPr>
        <w:pStyle w:val="HTML1"/>
        <w:rPr/>
      </w:pPr>
      <w:r>
        <w:rPr/>
        <w:t xml:space="preserve">---------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24 Байгузов Сергей           Мирный                     230 1982 02:09:34   -2 круга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>25 Мельник Иван              Екатеринбург                96 1977 01:51:16   -4 круга</w:t>
      </w:r>
      <w:r>
        <w:br w:type="page"/>
      </w:r>
    </w:p>
    <w:p>
      <w:pPr>
        <w:pStyle w:val="Heading2"/>
        <w:rPr/>
      </w:pPr>
      <w:r>
        <w:rPr/>
        <w:t>мужчины 40-49 лет, дистанция 50 км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Отставан    Место 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 </w:t>
      </w:r>
      <w:r>
        <w:rPr/>
        <w:t xml:space="preserve">1 Савчук Олег               Златоуст                   238 1969 02:13:23   +00:00      1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 </w:t>
      </w:r>
      <w:r>
        <w:rPr/>
        <w:t xml:space="preserve">2 Семенов Вадим             В.Уфалей                    10 1972 02:18:18   +04:55      2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 </w:t>
      </w:r>
      <w:r>
        <w:rPr/>
        <w:t xml:space="preserve">3 Фазлутдинов Валерий       Челябинск                   36 1968 02:21:15   +07:52      3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 </w:t>
      </w:r>
      <w:r>
        <w:rPr/>
        <w:t xml:space="preserve">4 Дорожкин Эдуард           Челябинск                   40 1972 02:29:10   +15:47      4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 </w:t>
      </w:r>
      <w:r>
        <w:rPr/>
        <w:t xml:space="preserve">5 Головин Владимир          Магнитогорск                19 1966 02:30:40   +17:17      5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 </w:t>
      </w:r>
      <w:r>
        <w:rPr/>
        <w:t xml:space="preserve">6 Гордейчук Вячеслав        Снежинск                   232 1965 02:32:02   +18:39      6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 </w:t>
      </w:r>
      <w:r>
        <w:rPr/>
        <w:t xml:space="preserve">7 Андреев Сергей            Озерск                      23 1963 02:32:03   +18:40      7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 </w:t>
      </w:r>
      <w:r>
        <w:rPr/>
        <w:t xml:space="preserve">8 Бедрягин Игорь            Озерск                      21 1971 02:33:19   +19:56      8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 </w:t>
      </w:r>
      <w:r>
        <w:rPr/>
        <w:t xml:space="preserve">9 Воронин Петр              Озерск                      25 1970 02:34:33   +21:10      9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10 Шаталов Олег              Челябинск                   73 1964 02:36:51   +23:28     10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11 Абушаев Ринат             Озерск                     237 1969 02:37:50   +24:27     11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12 Пашнин Вячеслав           Челябинск                    8 1967 02:39:10   +25:47     12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13 Яджак Сергей              Челябинск                   49 1969 02:42:55   +29:32     13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14 Тимофеев Олег             Челябинск                   60 1965 02:45:50   +32:27     14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15 Половодов Алексей         Челябинск                   74 1970 02:46:55   +33:32     15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16 Шуклин Дмитрий            Снежинск                   236 1972 02:48:26   +35:03     16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17 Овчарик Владимир          Миасское                    31 1963 02:48:46   +35:23     17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18 Батуев Александр          Озерск                     244 1964 02:50:31   +37:08     18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19 Мулгалиев Марат           Миасс                       27 1967 02:51:07   +37:44     19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20 Базилевский Юрий          Челябинск                   61 1972 02:51:28   +38:05     20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21 Колмогорцев Дмитрий       К-Уральский                 53 1968 02:54:15   +40:52     21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22 Казкак Александр          Челябинск                   89 1964 02:58:18   +44:55     22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23 Федосеев Владимир         Озерск                      93 1966 03:01:23   +47:14     23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24 Чурин Александр           Екатеринбург                 1 1963 03:02:10   +48:47     24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25 Набоков Роман             Ишалино                     58 1972 03:11:20   +57:57     25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26 Волков Леонид             Челябинск                    5 1967 03:26:17   +1:12:54   26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>27 Фетисов Геннадий          Кыштым                     235 1967 03:36:14   +1:22:51   27</w:t>
      </w:r>
    </w:p>
    <w:p>
      <w:pPr>
        <w:pStyle w:val="HTML1"/>
        <w:spacing w:lineRule="exact" w:line="180"/>
        <w:rPr/>
      </w:pPr>
      <w:r>
        <w:rPr/>
        <w:t xml:space="preserve">---------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28 Семенов Николай           Челябинск                   86 1963 02:47:56   -1 круг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29 Рябоконь Владимир         Магнитогорск                44 1963 02:04:22   -2 круга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30 Држков Игорь              Екатеринбург                43 1966 02:35:07   -2 круга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30 Казаков Георгий           Чебаркуль                   87 1964 01:41:41   -3 круга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31 Асеев Сергей              Челябинск                   95 1972 01:49:25   -3 круга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32 Емельянов Петр            Челябинск                   81 1963 02:05:39   -3 круга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33 Варанкин Александр        Челябинск                   32 1966 01:36:21   -4 круга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34 Сиражев Павел             Челябинск                   80 1966 01:46:07   -4 круга </w:t>
      </w:r>
    </w:p>
    <w:p>
      <w:pPr>
        <w:pStyle w:val="HTML1"/>
        <w:spacing w:lineRule="exact" w:line="180"/>
        <w:rPr/>
      </w:pPr>
      <w:r>
        <w:rPr>
          <w:rFonts w:eastAsia="Consolas"/>
        </w:rPr>
        <w:t xml:space="preserve">  </w:t>
      </w:r>
      <w:r>
        <w:rPr/>
        <w:t xml:space="preserve">35 Григорьев  Михаил         Озерск                      55 1968 00:58:37   -6 кругов </w:t>
      </w:r>
    </w:p>
    <w:p>
      <w:pPr>
        <w:pStyle w:val="Heading2"/>
        <w:rPr/>
      </w:pPr>
      <w:r>
        <w:rPr/>
        <w:t>мужчины 50-59 лет, дистанция 50 км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Отставан    Место 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1 Романов Cергей            Челябинск                   99 1962 02:27:05   +00:00      1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2 Дмитриев Юрий             Челябинск                   91 1959 02:33:17   +06:12      2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3 Бакланов Василий          Златоуст                    88 1955 02:35:27   +08:22      3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4 Сергеев Иван              Челябинск                   90 1955 02:40:37   +13:32      4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5 Ярушин Сергей             Челябинск                  234 1962 02:42:12   +15:07      5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6 Яблочкин Сергей           Екатеринбург               229 1960 02:42:32   +15:27      6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7 Мокеров Владимир          Екатеринбург               227 1962 02:42:34   +15:29      7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8 Тарелкин Александр        Миасс                       45 1961 02:46:57   +19:52      8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9 Васильев Василий          Снежинск                    98 1960 02:50:12   +23:07      9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0 Губайдулин Галимян        Озерск                       7 1953 02:51:49   +24:44     10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1 Басилашвили Василий       Озерск                      97 1957 02:52:37   +25:32     11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2 Гусев Сергей              Магнитогорск                50 1953 02:57:34   +30:29     12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3 Ахмадеев Юрий             Челябинск                   78 1954 03:05:00   +37:55     13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4 Анфалов Анатолий          Снежинск                    84 1955 03:05:52   +38:47     14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5 Танана Александр          Екатеринбург               226 1960 03:28:03   +00:58     15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>16 Малышкин Михаил           Сургут                      18 1954 03:34:22   +07:17     16</w:t>
      </w:r>
    </w:p>
    <w:p>
      <w:pPr>
        <w:pStyle w:val="HTML1"/>
        <w:rPr/>
      </w:pPr>
      <w:r>
        <w:rPr/>
        <w:t xml:space="preserve">---------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7 Рябков Александр          Челябинск                   75 1959 02:55:10   -1 круг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8 Копейкин Александр        Челябинск                   77 1954 02:55:22   -1 круг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9 Нежданов Сергей           Екатеринбург               245 1955 03:13:55   -1 круг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20 Шишменцев Александр       Южноуральск                 20 1960 01:26:50   -4 круга       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21 Блинов Сергей             Екатеринбург               249 1958 01:40:00   -4 круга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22 Калмыков Юрий             Озерск                      94 1961 01:42:36   -4 круга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23 Синельников Александр     Екатеринбург               247 1956 01:05:59   -6 кругов </w:t>
      </w:r>
      <w:r>
        <w:br w:type="page"/>
      </w:r>
    </w:p>
    <w:p>
      <w:pPr>
        <w:pStyle w:val="Heading1"/>
        <w:rPr/>
      </w:pPr>
      <w:r>
        <w:rPr/>
        <w:t>XIVлыжный марафон "На распутье"</w:t>
        <w:br/>
        <w:t>31 марта 2012, п.Слюдорудник</w:t>
        <w:br/>
        <w:t xml:space="preserve">ПРОТОКОЛ РЕЗУЛЬТАТОВ </w:t>
      </w:r>
    </w:p>
    <w:p>
      <w:pPr>
        <w:pStyle w:val="Heading2"/>
        <w:rPr/>
      </w:pPr>
      <w:r>
        <w:rPr/>
        <w:t>юноши до 18 лет, дистанция 25 к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Отставан    Место 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1 Осокин Виктор             Златоуст                   167 1995 01:15:35   +00:00      1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2 Медведев Никита           Челябинск                  149 1996 01:18:03   +02:28      2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3 Жумляков Виталий          Челябинск                  151 1996 01:19:15   +03:40      3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4 Задорин Сергей            Касли                      123 1997 01:20:10   +04:35      4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5 Панкратов Яков            Касли                      118 1996 01:22:28   +06:53      5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6 Усов Дмитрий              Челябинск                  150 1996 01:23:59   +08:24      6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7 Горбунов Иван             Усть-Катав                 158 1996 01:26:35   +11:00      7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8 Бушуев Иван               В.Уфалей                   176 1998 01:32:39   +17:04      8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9 Шестаков Данил            Еткуль                     168 1996 01:36:47   +21:12      9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0 Бутенко Дмитрий           Челябинск                  153 1999 01:37:51   +22:16     10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1 Ломакин Владимир          Коркино                    190 1994 01:39:19   +23:44     11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2 Ситчихин Лев              Кыштым                     113 1999 01:39:50   +24:15     12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3 Орлов Данил               Коркино                    189 1998 01:42:56   +27:21     13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4 Еремин Данил              Кыштым                     107 1995 01:44:31   +28:56     14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5 Черепанов Максим          Челябинск                  152 1999 01:52:07   +36:32     15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6 Субочев Алексей           Коркино                    188 1998 01:54:14   +38:39     16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7 Гибадуллин Роман          Челябинск                  154 1995 01:58:32   +42:57     17 </w:t>
      </w:r>
    </w:p>
    <w:p>
      <w:pPr>
        <w:pStyle w:val="HTML1"/>
        <w:rPr/>
      </w:pPr>
      <w:r>
        <w:rPr/>
        <w:t xml:space="preserve">--------- </w:t>
      </w:r>
    </w:p>
    <w:p>
      <w:pPr>
        <w:pStyle w:val="HTML1"/>
        <w:rPr/>
      </w:pPr>
      <w:r>
        <w:rPr/>
        <w:t>вне конкурса</w:t>
      </w:r>
    </w:p>
    <w:p>
      <w:pPr>
        <w:pStyle w:val="HTML1"/>
        <w:rPr/>
      </w:pPr>
      <w:r>
        <w:rPr>
          <w:rFonts w:eastAsia="Consolas"/>
        </w:rPr>
        <w:t xml:space="preserve">     </w:t>
      </w:r>
      <w:r>
        <w:rPr/>
        <w:t xml:space="preserve">Семенихин Николай         Миасс                      117 1957 01:22:16   </w:t>
      </w:r>
    </w:p>
    <w:p>
      <w:pPr>
        <w:pStyle w:val="HTML1"/>
        <w:rPr/>
      </w:pPr>
      <w:r>
        <w:rPr>
          <w:rFonts w:eastAsia="Consolas"/>
        </w:rPr>
        <w:t xml:space="preserve">     </w:t>
      </w:r>
      <w:r>
        <w:rPr/>
        <w:t xml:space="preserve">Ураканов Алик             Кыштым                     105 1994 01:23:29   </w:t>
      </w:r>
    </w:p>
    <w:p>
      <w:pPr>
        <w:pStyle w:val="HTML1"/>
        <w:rPr/>
      </w:pPr>
      <w:r>
        <w:rPr>
          <w:rFonts w:eastAsia="Consolas"/>
        </w:rPr>
        <w:t xml:space="preserve">     </w:t>
      </w:r>
      <w:r>
        <w:rPr/>
        <w:t xml:space="preserve">Сидоров Геннадий          Коркино                    191 1961 01:25:09   </w:t>
      </w:r>
    </w:p>
    <w:p>
      <w:pPr>
        <w:pStyle w:val="HTML1"/>
        <w:rPr/>
      </w:pPr>
      <w:r>
        <w:rPr>
          <w:rFonts w:eastAsia="Consolas"/>
        </w:rPr>
        <w:t xml:space="preserve">     </w:t>
      </w:r>
      <w:r>
        <w:rPr/>
        <w:t xml:space="preserve">Исмагилов Марат           Кыштым                     109 1994 01:31:23   </w:t>
      </w:r>
    </w:p>
    <w:p>
      <w:pPr>
        <w:pStyle w:val="HTML1"/>
        <w:rPr/>
      </w:pPr>
      <w:r>
        <w:rPr>
          <w:rFonts w:eastAsia="Consolas"/>
        </w:rPr>
        <w:t xml:space="preserve">     </w:t>
      </w:r>
      <w:r>
        <w:rPr/>
        <w:t xml:space="preserve">Галиякбаров Гайфулла      Миасс                      159 1956 01:33:33   </w:t>
      </w:r>
    </w:p>
    <w:p>
      <w:pPr>
        <w:pStyle w:val="HTML1"/>
        <w:rPr/>
      </w:pPr>
      <w:r>
        <w:rPr>
          <w:rFonts w:eastAsia="Consolas"/>
        </w:rPr>
        <w:t xml:space="preserve">     </w:t>
      </w:r>
      <w:r>
        <w:rPr/>
        <w:t xml:space="preserve">Захарченко Иван           Кыштым                     103 1994 01:37:01   </w:t>
      </w:r>
    </w:p>
    <w:p>
      <w:pPr>
        <w:pStyle w:val="HTML1"/>
        <w:rPr/>
      </w:pPr>
      <w:r>
        <w:rPr>
          <w:rFonts w:eastAsia="Consolas"/>
        </w:rPr>
        <w:t xml:space="preserve">     </w:t>
      </w:r>
      <w:r>
        <w:rPr/>
        <w:t xml:space="preserve">Сергеев Сергей            Миасс                      160 1960 01:37:44   </w:t>
      </w:r>
    </w:p>
    <w:p>
      <w:pPr>
        <w:pStyle w:val="HTML1"/>
        <w:rPr/>
      </w:pPr>
      <w:r>
        <w:rPr>
          <w:rFonts w:eastAsia="Consolas"/>
        </w:rPr>
        <w:t xml:space="preserve">     </w:t>
      </w:r>
      <w:r>
        <w:rPr/>
        <w:t xml:space="preserve">Сергеев Александр         Миасс                      161 1956 01:39:02   </w:t>
      </w:r>
    </w:p>
    <w:p>
      <w:pPr>
        <w:pStyle w:val="HTML1"/>
        <w:rPr/>
      </w:pPr>
      <w:r>
        <w:rPr>
          <w:rFonts w:eastAsia="Consolas"/>
        </w:rPr>
        <w:t xml:space="preserve">     </w:t>
      </w:r>
      <w:r>
        <w:rPr/>
        <w:t xml:space="preserve">Аккулов Рустам            Кыштым                     115 1994 01:39:20        </w:t>
      </w:r>
    </w:p>
    <w:p>
      <w:pPr>
        <w:pStyle w:val="HTML1"/>
        <w:rPr/>
      </w:pPr>
      <w:r>
        <w:rPr>
          <w:rFonts w:eastAsia="Consolas"/>
        </w:rPr>
        <w:t xml:space="preserve">     </w:t>
      </w:r>
      <w:r>
        <w:rPr/>
        <w:t xml:space="preserve">Акиньхов Александр        Озерск                     183 1958 01:40:10   </w:t>
      </w:r>
    </w:p>
    <w:p>
      <w:pPr>
        <w:pStyle w:val="HTML1"/>
        <w:rPr/>
      </w:pPr>
      <w:r>
        <w:rPr>
          <w:rFonts w:eastAsia="Consolas"/>
        </w:rPr>
        <w:t xml:space="preserve">     </w:t>
      </w:r>
      <w:r>
        <w:rPr/>
        <w:t xml:space="preserve">Высоцкий Вячеслав         Екатеринбург               110 1992 01:40:24    </w:t>
      </w:r>
    </w:p>
    <w:p>
      <w:pPr>
        <w:pStyle w:val="HTML1"/>
        <w:rPr/>
      </w:pPr>
      <w:r>
        <w:rPr>
          <w:rFonts w:eastAsia="Consolas"/>
        </w:rPr>
        <w:t xml:space="preserve">     </w:t>
      </w:r>
      <w:r>
        <w:rPr/>
        <w:t xml:space="preserve">Виноградов Александр      Озерск                     184 1958 00:56:05   -2 круга                          </w:t>
      </w:r>
    </w:p>
    <w:p>
      <w:pPr>
        <w:pStyle w:val="Heading2"/>
        <w:rPr/>
      </w:pPr>
      <w:r>
        <w:rPr/>
        <w:t>мужчины 60-64 года, дистанция 25 к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Отставан    Место 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1 Мосин Владимир            Миасс                      162 1950 01:19:51   +00:00      1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2 Нилов Федор               Южноуральск                134 1952 01:20:06   +00:15      2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3 Куликов Сергей            Челябинск                  157 1950 01:24:04   +04:13      3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4 Устинов Виктор            Озерск                     185 1952 01:30:10   +10:19      4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5 Кашапов Равиль            Челябинск                  114 1951 01:30:42   +10:51      5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6 Булаев Петр               Новогорный                 170 1950 01:36:25   +16:34      6 </w:t>
      </w:r>
    </w:p>
    <w:p>
      <w:pPr>
        <w:pStyle w:val="Heading2"/>
        <w:rPr/>
      </w:pPr>
      <w:r>
        <w:rPr/>
        <w:t>мужчины 65 лет и старше, дистанция 25 к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1 Максимов Леонид           Миасс                      177 1947 01:21:33   +00:00      1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2 Катасонов Владимир        Магнитогорск               137 1947 01:26:07   +04:34      2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3 Гончар Владимир           Магнитогорск               139 1941 01:26:09   +04:36      3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4 Еремин Виктор             В.Уфалей                   173 1944 01:32:40   +11:07      4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5 Дубков Сергей             Озерск                     179 1944 01:37:57   +16:24      5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6 Рамазанов Лев             Озерск                     178 1945 01:50:34   +29:01      6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7 Казак Александр           Челябинск                  166 1946 01:56:16   +34:43      7 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rPr/>
      </w:pPr>
      <w:r>
        <w:rPr/>
        <w:t>XIVлыжный марафон "На распутье"</w:t>
        <w:br/>
        <w:t>31 марта 2012, п.Слюдорудник</w:t>
        <w:br/>
        <w:t xml:space="preserve">ПРОТОКОЛ РЕЗУЛЬТАТОВ </w:t>
      </w:r>
    </w:p>
    <w:p>
      <w:pPr>
        <w:pStyle w:val="Heading2"/>
        <w:rPr/>
      </w:pPr>
      <w:r>
        <w:rPr/>
        <w:t>девушки до 18 лет, дистанция 25 к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Отставан    Место 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1 Попова Екатерина          Касли                      143 1995 01:32:50   +00:00      1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2 Галкина Анастасия         Челябинск                  156 1997 01:35:44   +02:54      2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3 Кузнецова Евгения         Челябинск                  155 1997 01:40:35   +07:45      3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4 Таджитдинова Айгуль       Еткуль                     169 1997 01:49:55   +17:05      4 </w:t>
      </w:r>
    </w:p>
    <w:p>
      <w:pPr>
        <w:pStyle w:val="Heading2"/>
        <w:rPr/>
      </w:pPr>
      <w:r>
        <w:rPr/>
        <w:t>женщины 18-29 лет, дистанция 25 к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Отставан    Место 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1 Москвина Марина           Чебаркуль                  144 1992 01:19:09   +00:00      1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2 Новикова Ольга            Челябинск                  147 1985 01:20:19   +01:10      2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3 Блинова Ольга             Новогорный                 171 1985 01:25:35   +06:26      3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4 Оборина Татьяна           Пермь                      145 1993 01:26:36   +07:27      4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5 Ижбердина Юлия            Касли                      106 1993 01:28:51   +09:42      5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6 Медведева Татьяна         Чебаркуль                  186 1989 01:31:44   +12:35      6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7 Шаган Вера                Магнитогорск               121 1991 01:32:51   +13:42      7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8 Конева Евгения            Екатеринбург               120 1987 01:35:17   +16:08      8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9 Кузнецова Елизавета       Кыштым                     119 1994 01:38:12   +19:03      9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0 Морозова Александра       Екатеринбург               122 1990 01:49:30   +30:21     10 </w:t>
      </w:r>
    </w:p>
    <w:p>
      <w:pPr>
        <w:pStyle w:val="HTML1"/>
        <w:rPr/>
      </w:pPr>
      <w:r>
        <w:rPr>
          <w:rFonts w:eastAsia="Consolas"/>
        </w:rPr>
        <w:t xml:space="preserve">  </w:t>
      </w:r>
      <w:r>
        <w:rPr/>
        <w:t xml:space="preserve">11 Нестерова Анна            Челябинск                  146 1984 02:03:50   +44:41     11 </w:t>
      </w:r>
    </w:p>
    <w:p>
      <w:pPr>
        <w:pStyle w:val="Heading2"/>
        <w:rPr/>
      </w:pPr>
      <w:r>
        <w:rPr/>
        <w:t>женщины 30-49 лет, дистанция 25 км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Отставан    Место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1 Мицан Елена               Магнитогорск               130 1977 01:15:16   +00:00      1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2 Рукавцова Ирина           Челябинск                  164 1965 01:15:44   +00:28      2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3 Безрукова Наталья         Озерск                     172 1971 01:27:21   +12:05      3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4 Кошелева Наталья          Магнитогорск               132 1976 01:27:48   +12:32      4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5 Мухина Юлия               Озерск                     182 1973 01:28:48   +13:22      5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6 Бабичева Светлана         Магнитогорск               128 1967 01:30:38   +15:22      6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7 Суркова Наталья           Озерск                     181 1971 01:34:02   +18:46      7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8 Балакина Светлана         Миасс                      174 1969 01:35:12   +19:56      8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9 Фисун Наталья             К-Уральский                125 1968 01:35:35   +20:19      9 </w:t>
      </w:r>
    </w:p>
    <w:p>
      <w:pPr>
        <w:pStyle w:val="Heading2"/>
        <w:rPr/>
      </w:pPr>
      <w:r>
        <w:rPr/>
        <w:t>женщины 50 лет и старше, дистанция 25 км</w:t>
      </w:r>
    </w:p>
    <w:p>
      <w:pPr>
        <w:pStyle w:val="HTML1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Отставан    Место 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1 Летягина Гульниса         Озерск                     148 1955 01:34:01   +00:00      1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2 Мелехина Ольга            Челябинск                  165 1960 01:39:08   +05:07      2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3 Чернова Ольга             Челябинск                  163 1962 01:47:43   +13:42      3 </w:t>
      </w:r>
    </w:p>
    <w:p>
      <w:pPr>
        <w:pStyle w:val="HTML1"/>
        <w:rPr/>
      </w:pPr>
      <w:r>
        <w:rPr>
          <w:rFonts w:eastAsia="Consolas"/>
        </w:rPr>
        <w:t xml:space="preserve">   </w:t>
      </w:r>
      <w:r>
        <w:rPr/>
        <w:t xml:space="preserve">4 Маслихина Светлана        Озерск                     180 1947 02:06:04   +32:03      4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/>
        <w:t xml:space="preserve">Главный судья                                   </w:t>
      </w:r>
    </w:p>
    <w:p>
      <w:pPr>
        <w:pStyle w:val="HTML1"/>
        <w:rPr/>
      </w:pPr>
      <w:r>
        <w:rPr/>
        <w:t xml:space="preserve">Главный секретарь                               </w:t>
      </w:r>
    </w:p>
    <w:sectPr>
      <w:type w:val="nextPage"/>
      <w:pgSz w:w="11906" w:h="16838"/>
      <w:pgMar w:left="284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A5DE"/>
      <w:u w:val="single"/>
    </w:rPr>
  </w:style>
  <w:style w:type="character" w:styleId="VisitedInternetLink">
    <w:name w:val="FollowedHyperlink"/>
    <w:rPr>
      <w:color w:val="00A5DE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nsolas" w:hAnsi="Consolas" w:cs="Consolas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7:36:00Z</dcterms:created>
  <dc:creator>vasya</dc:creator>
  <dc:description/>
  <dc:language>en-US</dc:language>
  <cp:lastModifiedBy>Евгений</cp:lastModifiedBy>
  <cp:lastPrinted>2012-04-02T13:38:00Z</cp:lastPrinted>
  <dcterms:modified xsi:type="dcterms:W3CDTF">2012-04-02T17:36:00Z</dcterms:modified>
  <cp:revision>2</cp:revision>
  <dc:subject/>
  <dc:title>WinOrient - Result list</dc:title>
</cp:coreProperties>
</file>