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«У Т В Е Р Ж Д А Ю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чальник Управления  культур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лодежной политики, туризма и спор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ичменгско-Городецкого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.С.Корне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 межобластном лыжном марафоне «ПОЮЖЬЕ-2011», памя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 .Д .Корзников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Цели и задач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пуляризация лыжного спорта среди насел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влечение населения к активным занятиям ФК и С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крепление дружеских связей между районами и областям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ыявление сильнейших.</w:t>
      </w:r>
    </w:p>
    <w:p>
      <w:pPr>
        <w:pStyle w:val="Normal"/>
        <w:rPr/>
      </w:pPr>
      <w:r>
        <w:rPr>
          <w:b/>
          <w:sz w:val="24"/>
          <w:szCs w:val="24"/>
        </w:rPr>
        <w:t>2. Место и время проведения:</w:t>
      </w:r>
      <w:r>
        <w:rPr>
          <w:sz w:val="24"/>
          <w:szCs w:val="24"/>
        </w:rPr>
        <w:t xml:space="preserve">  соревнования  проводятся в с. Кичменгский Городок Вологодской области, д. Подол (ДЮСШ)  23 февраля 2011 г. Старт в 11.00.</w:t>
      </w:r>
    </w:p>
    <w:p>
      <w:pPr>
        <w:pStyle w:val="Normal"/>
        <w:rPr/>
      </w:pPr>
      <w:r>
        <w:rPr>
          <w:b/>
          <w:sz w:val="24"/>
          <w:szCs w:val="24"/>
        </w:rPr>
        <w:t>3. Участники:</w:t>
      </w:r>
      <w:r>
        <w:rPr>
          <w:sz w:val="24"/>
          <w:szCs w:val="24"/>
        </w:rPr>
        <w:t xml:space="preserve">  Количество участников не ограничено. Приглашаются лыжники из  г.Никольск, г.В-Устюг, г.Красавино, с.У-Алексеево, с.Нюксеница, г.Тотьма, с.Бабушкино, Тарногский Городок (Вологодская область); с.Щипицино, г. Коряжма (Архангельская область); г Луза, с.Подосиновец, пос.Демьяново (Кировская область),  пос. Павино, пос.Пыщуг (Костромская область).,г.Вологда, г.Сокол. и любители лыжного спорта из других регионов России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ревнования личные</w:t>
      </w:r>
      <w:r>
        <w:rPr>
          <w:b/>
          <w:sz w:val="24"/>
          <w:szCs w:val="24"/>
          <w:u w:val="single"/>
        </w:rPr>
        <w:t>. Ход классический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мужчины -           19-39 лет                     -                        50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тераны -           40-49 лет                     -                        50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тераны             50-59 лет                    -                         50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тераны-           60 лет и старше           -</w:t>
        <w:tab/>
        <w:tab/>
        <w:t xml:space="preserve">       50 к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Ход свободный</w:t>
      </w:r>
    </w:p>
    <w:p>
      <w:pPr>
        <w:pStyle w:val="Normal"/>
        <w:rPr/>
      </w:pPr>
      <w:r>
        <w:rPr>
          <w:sz w:val="24"/>
          <w:szCs w:val="24"/>
        </w:rPr>
        <w:t>юноши    -           1993-1995 г.р.             -                        20 км</w:t>
      </w:r>
    </w:p>
    <w:p>
      <w:pPr>
        <w:pStyle w:val="Normal"/>
        <w:rPr/>
      </w:pPr>
      <w:r>
        <w:rPr>
          <w:sz w:val="24"/>
          <w:szCs w:val="24"/>
        </w:rPr>
        <w:t>юноши    -           1996-1997 г.р.             -                        15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ьчики -          1998-2000 г.р.             -                         5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енщины            1991 г.р. и старше     -                         15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вушки -           1992-1994 г.р.             -                        10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вочки  -           1995-1997 г.р.             -                        5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вочки              1998-2000 г.р.                                        5 к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Награждени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Победители в возрастных  группах награждаются кубками  и  вымпелами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Участники, занявшие призовые места, награждаются грамотами, медалями и памятными призами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4. Расходы: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асходы, связанные с организацией и проведением соревнований   (подготовка трасс, награждение, оплата медработника, питание) несет Управление культуры ,молодежной политики, туризма и спорта, Городецкая сельская администрация, ДЮСШ..</w:t>
      </w:r>
    </w:p>
    <w:p>
      <w:pPr>
        <w:pStyle w:val="Normal"/>
        <w:ind w:hanging="142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5.  Заявки:</w:t>
      </w:r>
      <w:r>
        <w:rPr>
          <w:sz w:val="24"/>
          <w:szCs w:val="24"/>
        </w:rPr>
        <w:t xml:space="preserve">  заверенные врачом и руководителем командирующей организации, подаются на судейскую коллегию до 10.30   в ДЮСШ  23 февраля.2011г. Предварительная заявка обязательна по тел. 8-81740- 2-11-76 , 2-15-99  до 20 февраля 201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ревнования «Марафон Поюжье» включен во Всероссийский рейтинг марафонов, протокол отпечатан в журнале «Лыжный спор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7:29:00Z</dcterms:created>
  <dc:creator>Стахеев</dc:creator>
  <dc:description/>
  <cp:keywords/>
  <dc:language>en-US</dc:language>
  <cp:lastModifiedBy>Стахеев</cp:lastModifiedBy>
  <cp:lastPrinted>2011-01-19T11:15:00Z</cp:lastPrinted>
  <dcterms:modified xsi:type="dcterms:W3CDTF">2011-01-24T06:41:00Z</dcterms:modified>
  <cp:revision>4</cp:revision>
  <dc:subject/>
  <dc:title>                                                                                                            «У Т В Е Р Ж Д А Ю»</dc:title>
</cp:coreProperties>
</file>