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-я традиционная новогодняя</w:t>
        <w:br/>
        <w:t>Манжосовская лыжная гонка</w:t>
        <w:br/>
        <w:t xml:space="preserve">31 декабря 2007 г., г. Одинцово </w:t>
      </w:r>
    </w:p>
    <w:p>
      <w:pPr>
        <w:pStyle w:val="Heading1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ОКОЛ РЕЗУЛЬТАТОВ</w:t>
      </w:r>
    </w:p>
    <w:p>
      <w:pPr>
        <w:pStyle w:val="Heading2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евушки 1990г.р. и младше, 6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Мельникова Снежана        Одинцово РА          КМС   343 1990 00:17:04.30   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Федулова Юлия             Дмитров              КМС   348 1990 00:17:04.70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Чистякова Елена           Одинцово РА          I     345 1991 00:17:05.1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Куричева Екатерина        МГУ                  КМС   349 1990 00:17:24.4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Струкова Лада             Одинцово РА          КМС   344 1990 00:17:37.1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Казанцева Анна            Подольск Витязь      I     392 1991 00:17:37.9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Давыденкова Мария         Одинцово (Лопухов)         383 1992 00:17:47.80   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Николаева Яна             Дмитров              I     411 1991 00:17:50.40   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Князькова Сюзанна         СДЮШОР "Спартак"     КМС   346 1990 00:18:10.8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Плохова Анастасия         Подольск Витязь      I     393 1991 00:18:13.6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Ерофеева Екатерина        Спартак              I     395 1991 00:18:51.70  1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Часовских Татьяна         Ступино              I     408 1992 00:18:59.50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Никитина Екатерина        Военный университет  КМС   342 1990 00:19:16.20  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Прохорова Варвара         Электроугли          I     426 1991 00:19:34.70  1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Быстрицкая Элина          Одинцово РА          IIIю  386 1994 00:19:58.4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Климова Вероника          Дмитров                    413 1993 00:20:01.10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Волкова Анастасия         Дмитров                    414 1993 00:20:05.80  1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Пугина Алена              Одинцово (Лопухов)         384 1992 00:20:23.50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Сиротина Анастасия        Одинцово                   428 1990 00:20:30.90  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Малиновская Анастасия     Одинцово                   347 1993 00:20:32.80  2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Савинко Анна              Дмитров                    412 1994 00:20:43.00  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Ионова Ольга              Одинцово РА          II    388 1994 00:20:55.5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Грицюк Анастасия          Барвиха              КМС   341 1991 00:21:01.4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Усова Таисия              Дмитров                    422 1993 00:21:09.9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Семикина Алла             Ступино                    406 1994 00:21:25.2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Граблевская Алена         Дмитров                    419 1993 00:21:26.70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Шушунова Татьяна          Дмитров                    410 1995 00:22:24.6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Маркова Мария             Лично                II    381 1990 00:22:26.10  2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Сапаргалиева Милана       ДЮСШ Ершово                372 1994 00:22:41.0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Заплетникова Алена        ДЮСШ-93                    409 1990 00:23:09.50  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Штукатурова Екатерина     Дмитров                    415 1991 00:23:32.10  3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Кузнецова Рита            Ступино                    407 1993 00:23:45.30  3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Дмитриченко Васелина      Одинцово                   421 1992 00:24:07.00  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Луцива Анастасия          ДЮСШ Ершово                369 1993 00:24:12.90  3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Масленикова Людмила       Дмитров                    418 1991 00:24:22.10  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Запорожская Валерия       Одинцово РА          II    387 1993 00:24:50.30  3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Какаева Екатерина         Яхрома                     416 1994 00:24:58.00  3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Жукова Екатерина          Спартак П-Пасад            397 1991 00:25:04.80  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Соколова Екатерина        Бабушкино            IIю   362 1995 00:25:27.40  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Галкина Алена             ДЮСШ Ершово                366 1993 00:25:31.70  4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Снеткова Дарья            Ступино                    405 1993 00:25:39.0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Пенязь Настя              Ступино                    404 1995 00:25:48.50  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Колударова Юлия           ДЮСШ Ершово                367 1994 00:26:24.70  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Степенкова Ангелина       ДЮСШ Мытищи                396 1991 00:26:31.3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Рудык Ольга               Одинцово РА                390 1996 00:26:45.50  4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Малышева Лиана            Дмитров                    423 1992 00:26:48.00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Грунина Дарья             Одинцово                   425 1997 00:28:00.50  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Бабич Анастасия           Одинцово РА                385 1998 00:28:57.40  4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9 Магомаева Кристина        Бабушкино            IIIю  361 1997 00:32:15.00  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0 Яковлева Анастасия        Яхрома                     417 1996 00:34:44.50  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1 Гудалова Юлия             Москва                     424 1993 00:35:07.40  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2 Филатова Екатерина        Бабушкино                  363 1998 00:36:39.70  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3 Сорокина Екатерина        Одинцово РА          II    391 1992 00:37:14.50  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4 Луцива Алена              ДЮСШ Ершово                368 1992 00:41:15.30  5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5 Мирина Кристина           Спартак П-Пасад            400 1996 00:42:38.40  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6 Грекова Анна              Ступино                    402 1998 00:42:55.20  5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7 Кузьмина Евгения          Ступино                    403 1990 00:42:56.00  5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8 Москалева Анна            ДЮСШ Ершово                371 1998 00:53:25.70  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9 Мовчан Ангелина           ДЮСШ Ершово                370 1998 00:53:31.20  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0 Муханова Екатерина        Спартак П-Пасад            398 1993 00:55:48.50  60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енщины 1963-89г.р., 12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Ямбаева Татьяна           Химки                МСМК  922 1980 00:30:30.50   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Веденеева Елена           Москва               МСМК  908 1971 00:30:35.00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Зернова Наталья           Румянцево            МСМК  925 1976 00:30:42.9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Тихонова Юлия             Подольск Витязь      МС    913 1986 00:32:17.1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Леменчук Юлия             Динамо               МСМК  903 1974 00:32:34.2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Александрова Дарья        Подольск Витязь      МС    909 1988 00:33:12.2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Зверкова Светлана         Дмитров              МСМК  918 1973 00:33:12.80   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Лазарева Анна             Луч                  МС    923 1988 00:33:19.3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Кравцова Евгения          Динамо               МСМК  902 1982 00:34:01.7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Шейгас Татьяна            ДЮСШ Ершово          МСМК  901 1966 00:34:02.40  1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Першакова Алиса           ЛК Фирн              КМС   905 1987 00:34:02.8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Козлова Татьяна           Лыткарино            МС    926 1986 00:34:40.40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Абрамова Ольга            ДЮСШ-32              МС    920 1988 00:35:11.60  1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Корпусова Анна            СДЮШОР "Спартак"     КМС   914 1989 00:35:12.90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Московьева Наталья        лично                I     958 1989 00:35:14.7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Вотяковская Анастасия     Подольск Витязь      КМС   911 1989 00:35:21.80  1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Прохорова Елена           Локомотив            МС    916 1964 00:35:58.5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Медведева Елена           РГУФК                КМС   919 1987 00:36:05.60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Базарнова Евгения         Подольск Витязь      МС    910 1986 00:36:36.60  1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Балюк Евгения             Москва                     954 1987 00:37:19.60  2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Кутукина Елена            Динамо-24            МС    917 1963 00:37:45.00  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Маслова Ирина             МГУ                  КМС   906 1987 00:37:46.3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Петрова Лидия             ДЮСШ-32              КМС   921 1987 00:38:10.6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Тазетдинова Светлана      Москва               КМС   924 1988 00:38:31.8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Новоселова Мария          Альфа-Битца          I     947 1977 00:38:36.8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Сухановская Елизавета     Труд Старая Купавна  КМС   915      00:38:57.40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Сухарева Надежда          МГУ-Толстопальцево   КМС   907 1984 00:43:46.9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Тышова Светлана           Альфа-Битца                946 1971 00:44:08.90  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Колесникова Наталья       Снежинск             I     427 1983 00:44:34.1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Клопова Екатерина         Клуб Манжосов              943 1974 00:45:01.60  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Серганова Елена           Москва                     949 1971 00:48:51.40  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Решетова Наталья          Альфа-Битца                948 1968 00:50:18.20  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Расстрыгина Марина        IRC                        938 1982 00:50:59.10  3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Кирсанова Светлана        Москва                     956 1974 00:52:42.80  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Мироненко Светлана        Электросталь               953 1970 00:53:08.60  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Кроткова Наталья          Москва                     957 1987 00:53:12.50  3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Васильева Маргарита       Москва                     952 1968 00:54:55.00  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Сила-Новицкая Наталия     Клуб Манжосов              932 1966 00:57:18.60  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Ишанова Ольга             Альфа-Битца                951      00:57:44.50  3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Леонтьева Нина            Лично                      935 1987 00:58:35.00  4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Люк Лилия                 О-Клуб                     936 1967 01:00:02.0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Токарева Ольга            IRC                        944 1982 01:04:34.30  4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Перевозчикова Дина        Одинцово                   945 1987 01:05:23.90  4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Никонова Наталья          лично                      939 1971 01:07:05.0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Турица Оксана             Ступино                    941 1973 01:08:14.60  4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Грачева Елена             Одинцово                   955 1985 01:08:38.00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Горелова Эльвира          Казань                     940 1984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Батищева Ирина            Факел                      950 1967 снят           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0" w:after="0"/>
        <w:rPr/>
      </w:pPr>
      <w:r>
        <w:rPr>
          <w:color w:val="000000"/>
          <w:sz w:val="23"/>
          <w:szCs w:val="23"/>
        </w:rPr>
        <w:t>Женщины 1962г.р. и старше, 6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Есипова Татьяна           Барвиха                    455 1955 00:17:06.80   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Загидулина Рауфа          Военный университет  МС    451 1957 00:18:26.70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Крылова Ирина             Лично                МС    452 1957 00:19:26.3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Турсунова Жанетт          Одинцово                   472 1957 00:19:26.90   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Королева Вера             Краснознаменск             458 1948 00:20:54.90   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Кулябко Елена             Москва                     475 1952 00:23:55.2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Новожилова Татьяна        Ивантеевка                 460 1955 00:24:06      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Ерастова Любовь           Мытищи                     454 1955 00:25:15.7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Маслова Галина            Барвиха                    456 1955 00:26:10.6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Раменская Тамара          Москва                     477 1943 00:28:32.2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Головина Валентина        МКЛЛС                II    474 1945 00:30:02.6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Мещерякова Валентина      Москва                     479 1948 00:30:41.70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Федечкина Людмила         Факел                      466 1954 00:31:40.50  1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Храмушина Валентина       Ступино                    942 1955 00:32:55.80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Дмитриева Валентина       Москва                     471 1942 00:34:23.8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Рыбакова Валентина        Москва                     470 1941 00:35:38   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Ганьшина Елена            Москва                     467 1943 00:35:42.5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Кириченко Роза            Москва                     468 1936 00:38:10.30  1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Максимова Наталья         Москва                     476 1959 00:38:55.10  1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Родкина Роза              Москва                     473 1947 00:41:56.90  2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Гаврилова Валентина       Кашира                     459 1939 00:42:10.10  2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Федина Нина               Москва                     469 1937 00:43:55.2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Богатова Клара            Ташкент                    461 1933 00:55:20.6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Рычкова Анна              Москва                     457 1937 00:55:50.40  2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Лим Раиса                 Москва                     464 1941 01:03:48.10  25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0" w:after="0"/>
        <w:rPr/>
      </w:pPr>
      <w:r>
        <w:rPr>
          <w:color w:val="000000"/>
          <w:sz w:val="23"/>
          <w:szCs w:val="23"/>
        </w:rPr>
        <w:t>Мужчины 1958-89г.р., 18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Новиков Сергей            Истина               МСМК 1011 1980 00:41:39.50   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Девятьяров Михаил         Одинцово РА          МСМК 1028 1985 00:42:40.50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Гришин Сергей             Румянцево            МСМК 1071 1979 00:42:43.4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Коростелев Павел          Динамо               МСМК 1010 1978 00:42:44.6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Ильин Василий             Дмитров              МСМК 1052 1978 00:42:50.6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Виролайнен Роман          СДЮШОР-81            МСМК 1065 1981 00:42:52.4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Лопухов Илья              Одинцово РА          МС   1030 1986 00:42:58.80   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Крюков  Никита            Москва               МС   1057 1985 00:42:59.8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Макагонов Александр       Москва               МС   1061 1988 00:43:12.80   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Денисов Александр         Рублево              МС   1076 1983 00:43:13.6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Андреев Антон             Труд Старая Купавна  МС   1039 1986 00:43:15.4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Ерофеев Павел             Спартак              МС   1036 1984 00:44:43.20  1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Марченков Иван            Мос. Область         МС   1088 1985 00:44:44.40  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Рылов Евгений             ДЮСШ Ершово          КМС  1005 1985 00:45:07.40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Девятьяров Валентин       Одинцово РА          МС   1027 1988 00:45:16.20  1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Панжинский Александр      Москва               МС   1056 1989 00:45:17.70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Лопухов Евгений           Одинцово РА          I    1152 1979 00:45:19.2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Веденеев Дмитрий          Москва               МС   1023 1966 00:45:20.40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Коричев Андрей            МГУ                  КМС  1092 1986 00:45:27.70  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Киселев Максим            Одинцово РА          МС   1029 1986 00:46:04.60  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Гапонов Сергей            Орехово-Зуево        МС   1046 1970 00:46:07.90  2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Шишков Николай            Ногинск              I    1187 1984 00:46:11.2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Воропаев Алексей          Одинцово             МС   1041 1978 00:46:13.7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Крылов Анатолий           Спартак              КМС  1053 1986 00:46:16.8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Жуков Андрей              Москва               МС   1097 1976 00:46:40.9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Иванов Сергей             Крылья советов       МС   1063 1960 00:46:43.50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Рулев Сергей              Москва               МС   1256 1975 00:46:49.2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Третьяков Сергей          Бабушкино            КМС  1216 1988 00:46:52.50  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Кутюгин Павел             ДЮСШ Ершово          МС   1007 1985 00:46:54.7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Бобылев Александр         С/к "Луч", Москва    КМС  1032 1969 00:46:57.10  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Кадлубинский Евгений      TECSO                КМС  1074 1981 00:47:06.20  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Гордеев Роман             Подольск             МС   1045 1980 00:47:06.60  3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Синогейкин Михаил         Одинцово             МС   1026 1978 00:47:11.30  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Комлев Юрий               skisport.ru          МС   1001 1967 00:47:12.50  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Камбарбаев Куаныш         МГУ                  КМС  1020 1987 00:47:17.50  3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Мащенко Александр         ЛК Фирн              I    1129 1986 00:47:24.30  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Зернов Сергей             Румянцево            МС   1072 1969 00:47:31.10  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Воронин Дмитрий           Снегири              МС   1073 1986 00:47:40.90  3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Богачев Павел             Подольск             I    1189 1987 00:47:44.20  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Суханов Алексей           Москва               МС   1087 1985 00:47:53.60  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Сульженко Сергей          Одинцово РА          КМС  1031 1988 00:48:08.5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Воронин Константин        Москва               МС   1094 1983 00:48:10.10  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Гаращук Петр              Динамо               КМС  1044 1980 00:48:10.50  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Лобанов Евгений           ЛШ Шиловой, Лен.обл. КМС  1014 1988 00:48:25.7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Федюнин Юрий              Ювента               МС   1062 1968 00:48:28.50  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Савин Дмитрий             Красногорск               1265 1972 00:48:34   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Калачев Дмитрий           Москва               КМС  1096 1967 00:48:35.10  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Кондратков Сергей         Красногорск          МС   1070 1960 00:48:36.10  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9 Гераскин Кирилл           Спартак              КМС  1064 1984 00:48:37.20  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0 Грунин Виктор             Одинцово             КМС  1078 1966 00:48:37.70  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1 Краснов Андрей            МГУ                  КМС  1021 1984 00:48:38.70  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2 Михайлицын Максим         Подольск             I    1188 1986 00:48:44.20  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3 Тупицын Сергей            Наро-Фоминск         КМС  1069 1972 00:49:03.70  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4 Климов Александр          Москва               МС   1082 1984 00:49:11.50  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5 Кошелев Ефим              Москва               КМС  1095 1983 00:49:39.80  5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6 Давыдов Алексей           Буревестник               1103 1987 00:49:41.60  5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7 Баранов Евгений           Спартак                   1154 1979 00:49:58.50  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8 Шмидт Александр           Икар                 I    1067 1972 00:50:00.10  5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9 Маслов Вадим              МГУ                  КМС  1022 1984 00:50:07.40  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0 Малинин Артем             Спартак              КМС  1037 1988 00:50:08.40  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1 Федорин Владимир          группа Север              1181      00:50:09.20  6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2 Жилин Александр           Ступино              МС   1051 1961 00:50:10.90  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3 Аринушкин Евгений         Динамо               I    1116 1958 00:50:19.90  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4 Тугаринов Степан          Москва               КМС  1068 1987 00:50:22.50  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5 Юдгиц Андрей              Москва               КМС  1090 1972 00:50:29.60  6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6 Сакагонов Александр       Москва               МС   1058 1988 00:50:41.60  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7 Курякин Сергей            Обнинск              КМС  1083 1980 00:50:51.30  6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8 Комлов Александр          Москва               I    1277 1984 00:50:53.20  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9 Журавлев Сергей           ЛК Фирн              I    1128 1988 00:50:54.70  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0 Голубков Леонид           Москва               КМС  1079 1963 00:51:01.20  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1 Страхов Антон             Чехов                I    1241 1978 00:51:05.90  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2 Руденко Владимир          Динамо                    1210 1970 00:51:19     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3 Татарников Сергей         Москва               МС   1081 1980 00:51:26.10  7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4 Воропаев Алексей          Динамо               МС   1009 1971 00:51:27.60  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5 Жильцов Петр              Москва               I    1286 1985 00:51:31     7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6 Гарбузов Артем            Буревестник               1102 1985 00:51:32.10  7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7 Александров Григорий      Лично                КМС  1015 1972 00:51:38.50  7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8 Павелко Сергей            MST                  МС   1049 1978 00:51:42.30  7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9 Величкевич Геннадий       Динамо               МС   1008 1968 00:51:48.90  7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0 Чигасов Михаил            МАИ                       1224 1988 00:51:53.80  8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1 Рябов Алексей             TECSO                МС   1047 1974 00:51:54.80  8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2 Желудев Сергей            Военный университет  КМС  1003 1970 00:51:58.20  8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3 Агапкин Алексей           Москва               I    1186 1975 00:52:00.20  8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4 Козлов Егор               Москва               I    1263 1974 00:52:02.40  8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5 Петрук Игорь              Одинцово             I    1151 1964 00:52:03.40  8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6 Коробочкин Александр      Буревестник               1104 1988 00:52:04.30  8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7 Мироненко Владлен         Электросталь              1273 1962 00:52:05.40  8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8 Жильцов Иван              Москва               I    1285 1962 00:52:06.70  8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9 Елуфимов Антон            лично                I    1214 1966 00:52:11.40  8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0 Агапов Дмитрий            ЛК Фирн              I    1127 1989 00:52:12.30  9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1 Аронов Алексей            Одинцово             МСМК 1025 1973 00:52:13.30  9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2 Войгин Владимир           Москва               МС   1089 1961 00:52:25     9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3 Ерхов Дмитрий             Москва               КМС  1093 1984 00:52:47.60  9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4 Андреев Александр         Труд Старая Купавна  КМС  1038 1979 00:52:48.20  9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5 Прокофьев Вадим           Лично                КМС  1017 1961 00:52:49.30  9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6 Калинкин Андрей           Ступино              I    1200 1989 00:52:55.10  9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7 Иванов Александр          Москва               II   1272 1965 00:52:57.10  9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8 Щепеткин Алексей          Краснознаменск       I    1126 1968 00:53:00.70  9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9 Евсин Олег                Москва               КМС  1085 1963 00:53:01.70  9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0 Карамышев Александр       СДЮШОР "Спартак"     КМС  1033 1988 00:53:13.30 10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1 Титов Дмитрий             Клуб Манжосов        I    1165 1975 00:53:21.40 10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2 Венедиктов Михаил         Альфа-Битца          I    1206 1979 00:53:29.60 10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3 Незванов Юрий             Арена                I    1231      00:53:33.30 10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4 Гранберг Олег             лично                КМС  1055 1968 00:53:34.80 10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5 Павлов Николай            Карелия              МС   1091 1959 00:53:43.20 10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6 Миронов Вячеслав          Клуб Манжосов        I    1158 1964 00:53:44.90 10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7 Шишкин Валерий            Лично                КМС  1018 1961 00:53:46.60 10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8 Гаврилов Андрей           Дмитров              I    1212 1989 00:53:47.40 10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9 Палехов Алексей           Протвино                   995 1968 00:54:15.60 10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0 Тихонов Вадим             Щелково              I    1246 1982 00:54:27    11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1 Анфилов Александр         Москва               КМС  1084 1977 00:54:34.70 1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2 Сабирзянов Артем          Одинцово             I    1233 1981 00:54:45.80 1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3 Сахаров Артем             Одинцово                  1292 1978 00:54:52    11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4 Медведев Сергей           Ромашково                 1290 1966 00:55:04.90 1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5 Столяров Юрий             Протвино                  1043 1962 00:55:07.90 1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6 Корнилов Андрей           Авиопром             I    1101 1972 00:55:09.50 1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7 Кочетков Игорбь           Крылатый батальон         1066 1962 00:55:11.40 1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8 Андреев Дмитрий           Зеленоград                1054 1984 00:55:38.80 1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9 Сухарев Олег              П-Пасад                   1178 1970 00:55:47.40 1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0 Шпак Андрей               Электрогорск              1180 1962 00:55:58.30 1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1 Лакеев Максим             Москва                    1086 1956 00:56:04.10 1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2 Белоусов Анатолий         КФК-164                   1213 1959 00:56:07.80 1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3 Минаев Юрий               IRC                       1185 1971 00:56:11.30 1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4 Овчинников Илья           Москва                    1100 1972 00:56:16.70 1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5 Махмудов Ильгам           Буревестник               1105 1985 00:56:17.50 1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6 Хлист Геннадий            Москва                    1240 1965 00:56:19.30 1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7 Шварц Михаил              Москва                    1270 1961 00:56:38.10 12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8 Страхов Алексей           Чехов                     1243 1976 00:56:40.60 1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9 Кручков Владимир          Клуб Манжосов             1160 1953 00:56:49.40 1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0 Кисляков Владимир         лично                     1209 1979 00:56:59.30 13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1 Пронин Владимир           Москва               I    1147 1959 00:57:00    1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2 Ларин Николай             Альфа-Битца               1253 1968 00:57:01.40 1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3 Пославский Дмитрий        МГСУ                 КМС  1042 1984 00:57:02.60 13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4 Воробьев Игорь            Старая Купавна            1175 1965 00:57:03.70 1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5 Кондрашов Андрей          Клуб Манжосов             1161 1959 00:57:05.40 1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6 Володько Виталий          Клуб Манжосов        I    1159 1975 00:57:11.40 13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7 Филимонов Александр       Серпухов                  1208 1959 00:57:13    1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8 Феоктистов Михаил         Манжосово                 1247 1958 00:57:31.90 1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9 Богданов Борис            Троицк                    1257 1959 00:57:39.30 1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0 Савенков Леонид           Химки                     1080 1961 00:57:41.90 1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1 Прокофьев Александр       Зеленоград                1218 1958 00:57:46.80 1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2 Барчуков Валерий          Зеленоград                1245 1964 00:57:52    1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3 Гудалов Андрей            Клуб Манжосов             1118 1961 00:57:57.40 1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4 Бузуев Павел              Балашиха                  1176 1969 00:57:59.20 1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5 Хорошев Андрей            Назарьево                 1232 1959 00:58:00.80 1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6 Воробьев Дмитрий          Ступино                   1199 1988 00:58:05.30 1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7 Кудряшов Сергей           Клуб Манжосов             1157 1953 00:58:06.40 1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8 Костюхин Дмитрий          РХТУ                      1174 1987 00:58:09.50 1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9 Рыбчинский Дмитрий        Альфа-Битца               1226 1970 00:58:32.30 1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0 Иванов Игорь              Военный университет  I    1108 1987 00:58:33.50 15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1 Барановский Валерий       Крылатый батальон         1230 1975 00:58:37.80 1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2 Потемкин Родеон           Москва                    1297 1972 00:58:50    1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3 Шувалов Виктор            Альфа-Битца               1207 1977 00:58:51.30 15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4 Махмутов Рифат            Лично                     1133 1960 00:58:52.30 1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5 Гончаров Николай          Серпухов                  1060 1959 00:59:03.20 1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6 Фролов Андрей             Salomon                    980 1976 00:59:09.80 15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7 Филатов Дмитрий           Москва                    1269 1976 00:59:19.60 1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8 Легчанов Александр        Можайск                   1278 1962 00:59:21.40 1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9 Сорокованов Владимир      Клуб Манжосов             1169 1941 00:59:22.70 15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0 Карпичев Павел            Мытищи                    1050 1970 00:59:32.10 1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1 Шагалин Валерий           П-Пасад                   1179 1962 00:59:34.30 16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2 Шаров Валерий             СКА                  МС   1035 1964 00:59:51    1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3 Фертельмейстер Лев        Москва                    1255 1989 00:59:55.20 1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4 Ковалко Кирилл            МИФИ                      1249 1970 01:00:27    1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5 Матвеченко Сергей         127 СК                    1184 1970 01:00:31.50 16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6 Кривов Владимир           Москва                    1190 1958 01:00:34.20 1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7 Соколов Борис             Москва                    1248 1968 01:00:40.30 16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8 Крылов Александр          Лично                МС   1016 1981 01:00:47.90 1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9 Ситников Андрей           Фотон                I    1155 1965 01:00:51.50 1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0 Бирюков Сергей            TECSO                I    1146 1976 01:00:53.90 1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1 Кирст Николай             Клуб Манжосов             1162 1957 01:00:58.10 1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2 Шорохов Алексей           Видное                    1251 1986 01:01:10.70 1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3 Базанов Юрий              Москва                    1145 1972 01:01:11.40 17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4 Котлов Петр               Москва                    1242 1961 01:01:41.60 1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5 Шипилов Алексей           Королев                   1203 1985 01:01:57.20 17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6 Новиков Александр         Одинцово                  1276 1966 01:01:58.60 17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7 Тазетдинов Руслан         Москва                    1235 1958 01:02:02.50 17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8 Котов Игорь               Динамо-24                 1193 1958 01:02:36.30 17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9 Власов Юрий               Москва                    1258 1974 01:02:38.20 17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0 Бабонин Юрий              Дмитров                   1222 1976 01:02:39.50 18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1 Ларин Николай             Ступино                   1191 1963 01:02:40.90 18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2 Егоров Вячеслав           Мытищи                    1172 1986 01:03:13.40 18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3 Крючек Александр          Одинцово                  1275 1986 01:03:17.10 18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4 Агапов Андрей             Москва                    1299 1984 01:03:31.30 18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5 Иванов Андрей             Плющиха                   1153 1959 01:03:48.70 18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6 Мачульский Сергей         Клуб Манжосов        I    1163 1975 01:03:49.20 18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7 Мещеряков Владимир        Кубинка                   1267 1962 01:03:59    18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8 Бабонин Дмитрий           Дмитров                   1221 1958 01:03:59.80 18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9 Сухой Алексей             Голицыно             I    1114 1978 01:04:14.90 18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0 Борисов Олег              лично                     1223 1966 01:04:18.10 19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1 Игнатов Сергей            Апрлевка                  1280 1960 01:04:20.90 19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2 Миниксев Артур            Военный университет  II   1109 1988 01:04:27.70 19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3 Сайберт Валерий           Мытищи                    1173 1968 01:05:02.40 19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4 Моргунов Вячеслав         Ступино                   1192 1970 01:05:04.80 19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5 Рыбаков Владимир          Одинцово                  1228 1959 01:05:28.20 19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6 Устинов Александр         Москва                    1099 1987 01:05:42.10 19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7 Суслов Алексей            П-Пасад                   1182 1972 01:05:55    19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8 Кривенков Сергей          Лично                I    1132 1967 01:05:58.10 19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9 Арзуманян Петрос          Одинцово                  1262 1961 01:06:02    19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0 Меллис Александр          Одинцово                  1254 1960 01:06:04.90 20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1 Животенко Александор      Кубинка                   1237 1987 01:06:15.10 20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2 Гуреев Борис              Москва                    1298 1978 01:06:30.10 20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3 Кравчук Сергей            Кубинка                   1239 1975 01:06:47.80 20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4 Гущин Иван                Москва                    1197 1980 01:07:01.10 20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5 Розов Алексей             Зеленоград                1117 1981 01:07:25.20 20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6 Янаев Владимир            Военный университет  I    1113 1988 01:07:28    20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7 Власов Александр          Электросталь              1274 1967 01:07:32.40 20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8 Гизатулин Фаил            Военный университет  I    1106 1987 01:07:34.50 20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9 Скобликов Юрий            Москва                    1287 1958 01:07:36.90 20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0 Комиссаров Евгений        Москва                    1229 1986 01:08:32.10 2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1 Ерошкин Юрий              П-Пасад                   1183 1958 01:08:46    2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2 Кашегашев Андрей          Одинцово                  1098 1967 01:08:53.10 2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3 Сидякин Антон             Лично                     1134 1978 01:08:58.70 2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4 Замотин Олег              Москва                    1294 1975 01:09:16.90 2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5 Лопатин Николай           Москва                    1296 1978 01:09:20.40 2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6 Рыжков Вячеслав           Москва                     994 1960 01:09:24.80 2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7 Люк Владимир              О-Клуб               I    1149 1965 01:10:02.70 2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8 Зыков Виталий             Москва                    1279 1977 01:10:04.50 2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9 Зеленов Денис             Одинцово                  1205 1973 01:10:16.70 2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0 Абрамов Андрей            Одинцово                  1250 1984 01:10:33    2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1 Семакин Петр              Красноармейск        I     793 1949 01:11:14.50 2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2 Кулемин Виктор            Красногорск               1236 1963 01:11:32.20 2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3 Воронов Игорь             лично                     1227 1964 01:11:44.10 2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4 Херн Давид                Москва                    1293 1971 01:12:10.20 2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5 Балюкин Сергей            Лично                     1130 1974 01:12:25.80 2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6 Анищенков Виталий         Москва                     714 1938 01:13:13.80 2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7 Максимов Александр        Щелково                   1260 1959 01:13:16.70 2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8 Абрахманов Рашид          Буревестник               1177 1961 01:13:41.90 2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9 Тодский Александр         Москва                    1220 1981 01:14:17.60 2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0 Зарецкий Александр        Клуб Манжосов             1156 1948 01:14:54.90 2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1 Гайдатак Александр        Одинцово                  1288 1978 01:15:14.10 2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2 Маслов Егор               Одинцово                  1289 1986 01:15:27    2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3 Сухарев Юрий              МГУ-Толстопальцево        1142 1960 01:16:10.30 2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4 Бордун Владимир           Краснознаменск            1202 1960 01:17:01.80 2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5 Русанов Григорий          Москва                     997 1973 01:18:19.90 2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6 Фриман Михаил             лично                     1211 1958 01:18:56.90 2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7 Петрущин Алексей          Звенигород                1215 1983 01:19:12.20 2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8 Филатов Петр              Лично                     1139 1987 01:19:13.40 2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9 Гуров Юрий                Мытищи                    1283 1958 01:19:37    2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0 Тихомиров Арнольд         Космическая связь          704 1943 01:20:09.80 2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1 Гаврилов Василий          Кашира                     806 1936 01:20:17.90 2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2 Шариков Сергей            СК Кр. Октябрь            1204 1963 01:20:47.20 2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3 Готгильф Владимир         Москва                     803 1942 01:21:22.20 2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4 Гуров Игорь               Мытищи                    1284 1988 01:21:47.70 2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5 Куриллов Павел            лично                      996 1982 01:22:17.30 2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6 Кузнецов Антон            МГУ                       1195 1986 01:22:22.60 2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7 Сухой Антон               Одинцово                  1282 1981 01:24:19.10 2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8 Лебедев Игорь             Одинцово                  1291 1980 01:24:26.10 2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9 Сидорин Олег              МГУ                       1170 1981 01:32:12.20 2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0 Оскардов Роман            лично                     1171 1978 01:34:50.90 2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1 Румянцев Николай          Москва                     991 1979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2 Михахалов Олег            Голицыно                   993 1959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3 Скворцов Антон            Спартак                   1225 1989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4 Сапронов Андрей           Одинцово             II   1295 1960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5 Игнатенко Борис           Москва                    1300 1969 снят           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0" w:after="0"/>
        <w:rPr/>
      </w:pPr>
      <w:r>
        <w:rPr>
          <w:color w:val="000000"/>
          <w:sz w:val="23"/>
          <w:szCs w:val="23"/>
        </w:rPr>
        <w:t>Мужчины 1957гр и старше, 6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Першаев Илья              Одинцово             МС    764 1955 00:16:21      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Доценко Виктор            Динамо                     774 1957 00:16:49   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Полыновкин Василий        ДЮСШ ОКА             I     749 1955 00:16:57.8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Мануилов Юрий             Казань               КМС   763 1950 00:17:20.7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Вашенцев Юрий             Ногинск                    747 1949 00:17:48.8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Гуляев Виктор             Москва                     791 1951 00:18:01.6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Суровягин Юрий            Спартак                    853 1947 00:18:03.40   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Шибилкин Николай          Павлово-Посад        I     737 1952 00:18:15.6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Плавский Игорь            Москва               КМС   843 1955 00:18:46.5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Ефимов Михаил             Москва               I     751 1951 00:18:47.5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Шуваев Владимир           Москва                     792 1952 00:18:53.5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Шмонов Михаил             Фрязино                    802 1949 00:19:02.30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Трипапин Владимир         Одинцово             I     811 1949 00:19:15.80  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Новов Николай             Купавна              I     732 1953 00:19:25   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Федечкин Николай          Москва                     825 1952 00:19:31.2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Белоконь Валерий          Московский                 857 1948 00:19:33.50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Смирнов Владимир          Чехов                I     725 1945 00:19:42.4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Гущин Валерий             РЛЛС                 I     752 1941 00:20:00   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Грачков Анатолий          Одинцово             I     818 1956 00:20:02.30  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Петров Александр          МКЛЛС                I     726 1957 00:20:02.80  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Дубицкий Руслан           Лично                      819 1950 00:20:04.50  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Казаков Владимир          Одинцово                   862 1946 00:20:05.1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Паршин Анатолий           Электросталь               860 1953 00:20:12.5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Тиунов Виктор             Ступино              I     750 1951 00:20:13.2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Шапенко Николай           СК Московский              859 1947 00:20:22.2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Ефремов Владимир          РСК МиГ              КМС   827 1950 00:20:23.90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Акиньшин Александр        Сергиев Пасад              772 1949 00:20:24.3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Подстяжонок Николай       Звенигород                 799 1957 00:20:28.50  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Соколов Евгений           Москва               I     854 1948 00:20:30.1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Молоканов Владимир        Москва                     783 1939 00:20:35.80  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Лукашин Анатолий          МКЛЛС                I     733 1939 00:20:39.70  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Новиков Николай           Троицк               КМС   841 1947 00:20:59.80  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Мишустин Георгий          Одинцово                   864 1943 00:21:18.50  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Мных Александр            Спартак                    746 1953 00:21:22.80  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Пахолков Владимир         Москва                     767 1945 00:21:28.30  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Дороненков Сергей         МГУ                        713 1945 00:21:30.50  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Черняховский Михаил       Лично                      729 1941 00:21:54.90  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Иванов Анатолий           Чехов                I     820 1954 00:21:56.60  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Квашнин Владимир          МИФИ                       842 1939 00:22:21.70  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Кудинов Владимир          Красногорск                736 1940 00:22:28.60  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Кочевцев Юрий             Москва               I     817 1946 00:22:36.1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Нечаев Павел              Одинцово                   840 1939 00:22:36.50  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Лучанинов Иван            Химки                      795 1943 00:22:37.90  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Неустроев Николай         Одинцово                   885 1938 00:22:39.2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Червяков Виктор           РЛЛС                 I     745 1950 00:22:44.30  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Мухин Виктор              Балашиха             МС    809 1936 00:22:47.90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Ахмеров Шамиль            Битца                      780 1950 00:22:55.80  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Исаев Юрий                Одинцово             МС    717 1937 00:23:07.50  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9 Третьяков Евгений         Серпухов                   874 1950 00:23:08.20  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0 Куранов Виктор            Балашиха                   810 1934 00:23:35.90  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1 Запольский Виктор         Москва               КМС   741 1945 00:23:39.40  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2 Касилов Игорь             Лично                      852 1940 00:23:41     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3 Стешин Вадим              Барвиха                    761 1934 00:23:46.70  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4 Конопелько Федор          TECSO                      781 1943 00:23:47.90  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5 Соловьев Владимир         Долгопрудный               768 1939 00:23:50.80  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6 Зайцев Виктор             Павловская Слобода   I     836 1940 00:24:07.80  5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7 Агафонов Виктор           Динамо               I     844 1950 00:24:08.90  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8 Карпов Виктор             Одинцово             I     848 1939 00:24:11.70  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9 Афанасьев Виктор          Подольск             МС    731 1947 00:24:14     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0 Щептев Владимир           Москва                     801 1948 00:24:15.30  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1 Токарев Павел             Одинцово             II    720 1950 00:24:16.60  6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2 Бородин Александр         Барвиха              I     755 1950 00:24:18.90  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3 Сазанов Владимир          Барвиха                    759 1956 00:24:19.40  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4 Долженков Вячеслав        Лично                      849 1952 00:24:32.20  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5 Красавин Николай          МКЛЛС                      789 1936 00:24:41.50  6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6 Сметанкин Сергей          МКЛЛС                I     727 1950 00:24:49.60  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7 Есипов Сергей             Барвиха                    756 1952 00:25:09.70  6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8 Проскоряков Юрий          Красногорск                705 1940 00:25:10.20  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9 Ковалев Виталий           Барвиха              I     757 1954 00:25:10.70  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0 Игнатов Иван              Долгопрудный               765 1949 00:25:14.80  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1 Варламов Евгений          Москва                     715 1944 00:25:15.30  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2 Волков Сергей             МПГУ                       730 1950 00:25:19.60  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3 Пятков Александр          Павловская Слобода         839 1953 00:25:20.60  7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4 Лысенин Апполон           Опалиха                    782 1934 00:25:36.80  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5 Семченко Евгений          Барвиха                    760 1942 00:25:37.60  7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6 Чанов Анатолий            Павлово-Посад              738 1954 00:25:40.20  7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7 Елизаренко Виктор         Лично                      855 1949 00:25:43.90  7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8 Жильцов Игорь             Космическая связь    I     703 1941 00:25:54.70  7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9 Буркот Михаил             Москва                     775 1940 00:25:59.30  7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0 Богачев Сергей            Москва                     878 1942 00:26:00.60  8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1 Камалендинов Рушан        Ногинск                    748 1949 00:26:03     8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2 Лащук Александр           Московский           I     858 1948 00:26:06.90  8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3 Никульшин Виктор          Одинцово                   718 1942 00:26:08.20  8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4 Розов Николай             Зеленоград           I     702 1942 00:26:16.40  8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5 Василькин Леонид          Москва                     766 1945 00:26:20.60  8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6 Зеленов Александр         Чехов                I     824 1950 00:26:25.80  8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7 Гордюшенко Виктор         Клуб 24                    828 1957 00:26:38.30  8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8 Сухов Валентин            Краснознаменск       II    790 1946 00:26:40.60  8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9 Борисов Николай           Москва                     889 1943 00:26:41.50  8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0 Шныриков Владимир         МКЛЛС                I     744 1935 00:26:44     9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1 Колунов Владимир          Красногорск                863 1937 00:26:50.30  9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2 Емельянов Владимир        Барвиха                    856 1946 00:26:54.50  9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3 Телепин Николай           Локомотив                  812 1941 00:27:00.20  9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4 Голубев Александр         МКЛЛС                I     813 1940 00:27:01.30  9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5 Гряцких Иван              Одинцово                   865 1949 00:27:08.40  9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6 Мясников Игорь            Лично                II    711 1950 00:27:25.40  9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7 Курносиков Сергей         Серпухов                   873 1939 00:27:27.30  9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8 Кувшинов Александр        Одинцово                   868 1946 00:27:34.40  9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9 Каравай Михаил            Королев              I     832 1940 00:27:35.50  9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0 Добролюбов Владимир       Факел                II    721 1941 00:27:44.40 10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1 Натфулин Анатолий         Мытищи                     835 1945 00:27:46.70 10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2 Фесик Александр           МКЛЛС                      815 1944 00:27:47.80 10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3 Смирнов Рудольф           Москва               МС    797 1939 00:27:53    10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4 Антонов Михаил            Динамо                     779 1928 00:27:53.60 10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5 Александров Валерий       Химки                      870 1953 00:27:57.20 10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6 Широбоков Борис           Голицыно                   867 1956 00:28:02.10 10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7 Хорлин Александр          ДЮСШ ОКА             I     753 1944 00:28:07.80 10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8 Джаманов Николай          Одинцово                   735 1934 00:28:14.60 10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9 Белозеров Юрий            Лично                      734 1939 00:28:55.80 10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0 Кузнецов Александр        Одинцово             III   837 1947 00:29:22.40 1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1 Фуров Юрий                Павлово-Посад        I     739 1938 00:29:34.70 1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2 Афанасов Юрий             Лично                I     826 1939 00:29:54.40 1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3 Барышев Виктор            Локомотив                  787 1937 00:30:07.70 1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4 Борезенный Анатолий       Одинцово                   869 1948 00:30:18.70 1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5 Покровский Александр      Лично                      847 1932 00:30:37    1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6 Уткин Станислав           Москва                     838 1937 00:30:57.40 1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7 Чирков Борис              Москва                     866 1940 00:30:58.10 1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8 Крысин Петр               МКЛЛС                      743 1930 00:31:08.10 1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9 Соколов Сергей            Москва               I     850 1949 00:31:18.90 1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0 Кашегашев Виктор          Одинцово                   875 1941 00:31:35.90 1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1 Максимов Алексанр         Москва                     882 1950 00:31:47.10 1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2 Маланичев Владимир        Лично                I     758 1946 00:31:48.50 1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3 Чигасов Глеб              Москва                     808 1936 00:32:06.90 1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4 Макуев Юрий               Долгопрудный               773 1939 00:32:21.40 1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5 Ашитко Александр          Долгопрудный               770 1940 00:32:22.50 1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6 Луппо Эдвард              Москва                     805 1948 00:32:26.10 1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7 Холявин Евгений           Динамо                     701 1944 00:32:30.10 1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8 Раменский Геннадий        Москва                     883 1943 00:32:41.70 1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9 Анорейченко Александр     Одинцово                   784 1931 00:32:42.90 1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0 Козовников Владимир       Мытищи                     833 1936 00:32:57.10 1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1 Платонов Николай          Москва                     771 1930 00:32:59.50 1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2 Колесов Михаил            Москва                     778 1931 00:33:03.10 1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3 Ковалев Валерий           Москва               I     829 1946 00:33:10.40 1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4 Абрамов Юрий              Кубинка              I     796 1954 00:33:33    1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5 Роткин Виктор             Москва                     871 1940 00:33:48.40 1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6 Федоров Владимир          Москва               II    851 1946 00:33:51.10 1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7 Соровегин Игорь           Москва               II    742 1931 00:34:07.40 1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8 Скворцов Иван             Факел                      785 1938 00:34:22.90 1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9 Филиппов Дмитрий          Москва                     872 1930 00:34:26    1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0 Федоров Виктор            Чехов                      754 1956 00:34:26.90 1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1 Саратовский Владимир      Одинцово             II    719 1937 00:35:08.40 1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2 Кириллов Николай          Одинцово                   887 1945 00:35:09.20 1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3 Шевырев Иван              МКЛЛС                III   831 1936 00:36:01.30 1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4 Кузнецов Константин       Москва                     776 1952 00:36:03.20 1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5 Чижов Борис               Барвиха                    762 1932 00:36:43.90 1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6 Епишкин Владимир          Москва                     879 1939 00:36:57.40 1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7 Шабоха Александр          Одинцово                   891 1938 00:37:42.90 1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8 Шестопалов Евгений        Звенигород                 800 1938 00:37:56.10 1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9 Харламов Иван             Одинцово                   877 1930 00:38:31    1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0 Черных Алексей            Павлово-Посад              740 1942 00:38:51.70 1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1 Ветров Юрий               Щелково                    807 1954 00:39:17.60 1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2 Курлоков Анатолий         Факел                      769 1929 00:39:26.80 1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3 Белоусов Артем            Одинцово                   700 1995 00:39:58.90 1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4 Щеглов Владимир           Москва                     888 1936 00:41:02.10 1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5 Солдатов Станислав        Москва               МС    814 1930 00:42:56.90 1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6 Венедиктов Владислав      Москва                     804 1941 00:43:09.50 15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7 Федин Сергей              Лично                      845 1935 00:43:21.30 1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8 Сухов Валерий             Лично                III   830 1934 00:44:33.40 1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9 Неумывакин Евгений        Факел                      786 1954 00:44:46.90 1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0 Голованов Алексей         Серпухов                   876 1934 00:44:49.40 1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1 Петухов Николай           Одинцово 127 СКА     I     846 1936 00:45:22.80 16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2 Ширчанов Александр        Одинцово                   884 1926 00:46:39.50 1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3 Крайнов Борис             Одинцово                   880 1940 00:47:29.90 1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4 Сацкий Михаил             Лично                      712 1946 00:48:06.40 1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5 Кереденко Антон           Рублево                    890 1946 00:51:07.60 16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6 Горин Владимир            Одинцово                   881 1936 00:51:08.70 1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7 Азаркевич Юрий            Красногорск                823 1955 00:51:24.50 16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8 Бахвалов Вячеслав         Москва                     892 1938 00:52:56    1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9 Круглов Владимир          Звенигород                 798 1940 00:55:58.80 1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0 Матвеев Владимир          Крылья Советов       I     822 1954 00:56:30.60 1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1 Баринов Валерий           Одинцово                   834 1939 01:00:49.50 1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2 Петраков Николай          Электросталь               861 1952 01:01:15.70 1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3 Стрижко Александр         Долгопрудный               886 1940 01:07:44.70 17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4 Гаврилов Виктор           Дмитров                    788 1950 01:08:19.70 1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5 Михайлов Михаил           Москва                     893 1938 01:31:38.90 175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0" w:after="0"/>
        <w:rPr/>
      </w:pPr>
      <w:r>
        <w:rPr>
          <w:color w:val="000000"/>
          <w:sz w:val="23"/>
          <w:szCs w:val="23"/>
        </w:rPr>
        <w:t>Юноши 1990гр и младше, 6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Голобоков Владимир        Одинцово РА          КМС   506 1991 00:14:10.70   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Бадашков Виталий          Подольск Витязь      КМС   508 1990 00:14:36   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Пыжов Николай             Буревестник                536 1991 00:14:47.4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Смирнов Сергей            Военный университет  КМС   505 1990 00:14:53.9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Тирсов Василий            Подольск Витязь      I     590 1990 00:14:56.9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Тирсов Артур              Подольск Витязь      I     589 1992 00:14:59.3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Клюквин Евгений           Подольск Витязь      I     588 1990 00:15:06.80   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Баженов Сергей            Военный университет  КМС   504 1990 00:15:09.8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Ивайкин Юрий              Одинцово (Лопухов)         566 1990 00:15:11.8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Казанцев Николай          Подольск Витязь      I     587 1990 00:15:26.1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Муказобов Дмитрий         Дмитров                    638 1991 00:15:38.5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Грунин Алексей            Одинцово                   510 1990 00:15:39   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Малахов Виктор            Одинцово (Лопухов)         567 1991 00:15:39.50  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Логинов Алексей           Барвиха              КМС   502 1992 00:15:39.90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Караваев Анатолий         Лесной                     642 1992 00:15:42.8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Александров Артем         Дмитров                    623 1992 00:15:48.90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Бутранов Алексей          Одинцово (Лопухов)         565 1991 00:15:50.1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Воробьев Александр        Дмитров                    620 1990 00:16:02   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Аветисян Нарен            Подольск Витязь      I     585 1992 00:16:02.70  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Назаренко Сергей          Мытищи                     593 1990 00:16:08     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Комель Александр          Одинцово                   511 1991 00:16:13.40  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Царев Сергей              Подольск Витязь      I     591 1990 00:16:15.8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Федосов Максим            П-Пасад                    509 1993 00:16:17.7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Голубев Александр         Дмитров                    625 1991 00:16:19.4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Волков Александр          МГППУ                      607 1990 00:16:20.1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Пономарев Егор            Ступино                    608 1993 00:16:23   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Чистяков Евгений          Одинцово РА          I     584 1992 00:16:29.1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Кириллов Дмитрий          ДЮСШ 102             I     542 1991 00:16:47.10  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Лыжин Николай             Одинцово РА          III   578 1993 00:16:53.7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Граблевский Алексей       Дмитров                    635 1992 00:17:10.10  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Тихонов Глеб              Москва                     647 1992 00:17:11.50  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Забелич Глеб              Одинцово                   640 1992 00:17:16.40  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Бирюков Ян                Одинцово РА          I     573 1991 00:17:27.70  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Александров Сергей        Одинцово РА          II    570 1991 00:17:40.20  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Борисов Герман            Барвиха              КМС   501 1992 00:17:40.50  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Ситнянских Александр      Барвиха              КМС   503 1991 00:17:54.20  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Нырков Дмитрий            Радуга                     602 1992 00:17:54.70  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Смыков Виталий            Дмитров                    621 1991 00:17:57.50  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Мосолов Николай           Дмитров                    622 1991 00:17:59.90  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Чернов Сергей             Мытищи                     617 1991 00:18:19.80  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Бабкин Павел              Подольск Витязь      I     586 1990 00:18:24.7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Сегрушкин Кирилл          Дмитров                    631 1992 00:18:33.40  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Валиуллин Равиль          Военный университет  I     537 1990 00:18:38.70  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Семкин Андрей             Ступино                    609 1994 00:18:39.5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Ушаков Арсений            Военный университет  II    541 1991 00:18:48.30  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Благинин Данила           Одинцово РА          II    574 1992 00:18:53   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Сафронов Евгений          Спартак П-Пасад            600 1994 00:19:07.10  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Мельников Олег            Дмитров                    619 1993 00:19:17.60  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9 Шешелев Кирилл            Одинцово (Лопухов)         569 1994 00:19:18.40  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0 Булов Илья                Бабушкино            II    531 1993 00:19:35.60  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1 Шведов Александр          Дмитров                    629 1992 00:19:42.90  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2 Захаров Дмитрий           Ступино                    613 1993 00:19:46.90  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3 Федоров Алексей           Чехов                      606 1993 00:19:57.10  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4 Доскалов Алексей          Мытищи                     643 1991 00:20:03.10  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5 Хапов Иван                Одинцово РА          Iю    583 1994 00:20:12     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6 Касарин Александр         Дмитров                    626 1994 00:20:12.90  5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7 Никонов Александр         Дмитров                    618 1995 00:20:15.30  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8 Попов Денис               Ступино                    611 1991 00:20:20.80  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9 Ломакин Александр         Одинцово РА                576 1995 00:20:22.70  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0 Карнов Александр          Ступино                    610 1993 00:20:23.20  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1 Горобец Иван              Дмитров                    632 1994 00:20:29.40  6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2 Козлов Александр          Спартак П-Пасад            601 1994 00:20:37.50  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3 Веденеев Алексей          Бабушкино            Iю    532 1995 00:20:40.10  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4 Сайберт Артем             ДЮСШ Мытищи                594 1991 00:20:56     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5 Кузьмин Илья              Чехов                      604 1995 00:21:08.90  6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6 Скобеев Сергей            Военный университет  I     540 1990 00:21:12.70  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7 Горшков Алексей           Чехов                      605 1991 00:21:23.70  6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8 Сологубов Федор           О-Клуб                     563 1991 00:21:27.70  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9 Байков Евгений            Дмитров                    633 1993 00:21:48.70  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0 Бабич Иван                Одинцово РА                571 1995 00:21:53.80  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1 Кривенков Василий         Лично                II    560 1994 00:22:19.30  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2 Пахтеев Владимир          Дмитров                    627 1996 00:22:22.40  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3 Филатов Иван              Бабушкино            IIю   534 1996 00:22:27.10  7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4 Савельев Петр             Москва                     649 1995 00:22:40     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5 Борисов Олег              Одинцово                   639 1994 00:22:50.70  7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6 Севрюгин  Сергей          Спартак П-Пасад            603 1991 00:23:03.10  7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7 Грошев Николай            Спартак П-Пасад            599 1990 00:23:12.60  7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8 Трухачев Александр        Спартак П-Пасад            597 1991 00:23:13.90  7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9 Петров Илья               Дмитров                    624 1996 00:23:20.30  7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0 Старовойтов Степан        Бабушкино            Iю    533 1995 00:23:26.50  8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1 Лукин Александр           Одинцово РА                577 1994 00:23:37.80  8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2 Клименок Семен            Дмитров                    628 1994 00:23:48.40  8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3 Баркалов Андрей           ДЮСШ Ершово                543 1995 00:24:47.60  8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4 Москалев Антон            ДЮСШ Ершово                546 1993 00:24:54.10  8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5 Смагин Никита             Одинцово РА                582 1995 00:24:55.40  8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6 Воромин Александр         Ступино                    612 1991 00:24:56.60  8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7 Кузнецов Сергей           ДЮСШ Ершово                545 1993 00:25:05.90  8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8 Козлов Андрей             Дмитров                    634 1993 00:25:16     8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9 Снитко Валентин           ДЮСШ Ершово                547 1996 00:25:23.90  8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0 Сапегин Артем             Одинцово                   641 1994 00:25:39.60  9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1 Шпак Илья                 Спартак П-Пасад            598 1991 00:25:40.70  9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2 Смирнов Виктор            Спартак П-Пасад            596 1991 00:25:41.80  9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3 Пронин Иван               Москва               III   562 1996 00:26:22.10  9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4 Коржов Александр          ДЮСШ Ершово                544 1995 00:26:23.50  9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5 Сайберт Роман             ДЮСШ Мытищи                595 1997 00:26:58.60  9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6 Палкин Константин         Одинцово РА                581 1996 00:27:45.40  9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7 Щавель Андрей             Одинцово                   644 1993 00:27:51.20  9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8 Дубовиков Влад            Ступино                    614 1995 00:28:05.10  9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9 Захаров Денис             Ступино                    616 1998 00:28:51.20  9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0 Кириллов Александр        Одинцово                   592 1991 00:29:30.70 10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1 Матвиенко Андрей          Одинцово РА                579 1996 00:30:22.10 10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2 Кузьменко Кирилл          Одинцово РА                575 1999 00:31:56.30 10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3 Пазухин Александр         Одинцово РА                580 1998 00:31:56.80 10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4 Смирнов Михаил            Ступино                    615 1995 00:32:28.60 10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5 Блошкин Евгений           Одинцово                   645 1990 00:33:09    10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6 Савельев Иван             Москва                     648 1999 00:33:38.20 10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7 Трошин Станислав          Апрлевка                   646 1992 00:33:40.60 10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8 Белоусов Артем            Одинцово РА                572 1995 00:34:12.10 10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9 Буров Андрей              Лично                      559 1999 00:35:58.10 10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0 Покосовский Александр     Одинцово                   650 1998 00:36:47.80 110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  <w:t>Главный судья                                  Куницын Н.Н., СВК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48:00Z</dcterms:created>
  <dc:creator>aav</dc:creator>
  <dc:description/>
  <dc:language>en-US</dc:language>
  <cp:lastModifiedBy>aav</cp:lastModifiedBy>
  <dcterms:modified xsi:type="dcterms:W3CDTF">2008-01-09T15:02:00Z</dcterms:modified>
  <cp:revision>14</cp:revision>
  <dc:subject/>
  <dc:title>WinOrient - Протокол результатов</dc:title>
</cp:coreProperties>
</file>