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Эстафеты по лыжным гонкам на призы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кт-Петербургской Федерации лыжных гоно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lang w:val="ru-RU"/>
        </w:rPr>
      </w:pPr>
      <w:r>
        <w:rPr>
          <w:lang w:val="ru-RU"/>
        </w:rPr>
        <w:t>3 января 2004 года на базе ВИФК в посёлке Токсово Ленинградской области были проведены новогодние эстафеты на призы Санкт-Петербургской Федерации лыжных гонок. К участию допускались все желающие не моложе 16 лет. Ниже представлены протоколы результатов по возрастным группам. Поздравляем победителей!</w:t>
      </w:r>
    </w:p>
    <w:p>
      <w:pPr>
        <w:pStyle w:val="Subtitle"/>
        <w:ind w:firstLine="90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Мужчины - группа А (16-29 лет) - 4х5 км</w:t>
      </w:r>
      <w:r>
        <w:rPr>
          <w:b w:val="false"/>
          <w:bCs w:val="false"/>
          <w:sz w:val="24"/>
        </w:rPr>
        <w:tab/>
        <w:tab/>
        <w:tab/>
        <w:t xml:space="preserve"> </w:t>
        <w:tab/>
        <w:tab/>
        <w:tab/>
        <w:tab/>
      </w:r>
    </w:p>
    <w:tbl>
      <w:tblPr>
        <w:tblW w:w="104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96"/>
        <w:gridCol w:w="1995"/>
        <w:gridCol w:w="1590"/>
        <w:gridCol w:w="1663"/>
        <w:gridCol w:w="759"/>
        <w:gridCol w:w="1230"/>
        <w:gridCol w:w="1324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i/>
                <w:iCs/>
                <w:sz w:val="24"/>
              </w:rPr>
              <w:t xml:space="preserve">         </w:t>
            </w:r>
            <w:r>
              <w:rPr>
                <w:sz w:val="22"/>
              </w:rPr>
              <w:t>Мест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Коман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Им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Эта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Время финиш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Результат на этап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</w:rPr>
              <w:t>101-4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«Ильм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Тютюр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Ива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авыдк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абойки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др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Ива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анд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дре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1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6,5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0,14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53,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1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4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2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2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2-4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ШВС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уе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осма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Борис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оробье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ячесла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Евген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ладими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рге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0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7,1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0,49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54,5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0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06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3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0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2-4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-З УВД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ал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ранович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Угрюм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олокол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анд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то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ригор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08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8,0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2,00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55,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08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5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5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4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4-4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КА им. А.Ф.Можайск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алежко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узьмич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росвирн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узьми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митр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ихаил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рг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Ром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5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8,1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1,54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56,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5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1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4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2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3-4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ЮСШ Красногвард.  р-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Ива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игуз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Ерох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Флавья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то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то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анд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Игор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2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8,0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1,12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56,3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2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3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1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2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06,6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борная ВТ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алк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икит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озл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уляе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авел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атол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рг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ет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1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6,5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0,38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57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1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4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4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2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12,8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ончур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ака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ерми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стапчу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ихаил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Ива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Игор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3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7,2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2,36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57,4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3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4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1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1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19,8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«Промресурс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Бур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Трав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аф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тепа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итал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митр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ладисла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еннади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58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9,0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3,55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57,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58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0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5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5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01,6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инамо  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месе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ожк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Белоус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ити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ихаил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др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Илья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рге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1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8,3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3,57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58,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1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2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18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54</w:t>
            </w:r>
          </w:p>
        </w:tc>
      </w:tr>
      <w:tr>
        <w:trPr>
          <w:trHeight w:val="10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13,8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ФСО «Росси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Шалыг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иколае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мир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рю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онстант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авел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анд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Ром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56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8,3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3,56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59,4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56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4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1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5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5-4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ина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Фризюк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Белик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Бари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ерус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1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8,0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4,06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59,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1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5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0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4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7-4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строрецк  СДЮСШОР 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ребенк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итви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Толч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Юрл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анд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ртем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атол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митри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5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9,0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4,41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59,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5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1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3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0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9-4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строрецк  СДЮСШОР 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авленко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Жигал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ось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уки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ладими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митр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анд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2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0,5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5,43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0,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2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2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5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5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16,8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Фсо «Росси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ром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иш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еоргиевск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инчу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ихаил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икто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митр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икто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5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0,5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6,55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2,5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5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5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0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0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10,4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ЮСШ Красногвард.  р-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Филипп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ладше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Уров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икифор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леб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Борис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рг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ячесла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0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2,3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9,41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5,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0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3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,0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1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1-4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ЮСШ  Петродворе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ивень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Бритв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Шлейк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Толча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ирилл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ладими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Рус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4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2,3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0,10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9,4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4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4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,36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9,3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8-4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строрецк  СДЮСШОР 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Буб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ермиевич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Трофим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ожемяки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авел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ихаил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Евген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ики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1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1,1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2,25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11,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1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0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1,1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9,0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10,7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ЮСШ Выборгского р-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имушк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инюг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рюк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иприя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ригор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рг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Ива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анд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8,2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3,06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6,29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13,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2"/>
              </w:rPr>
              <w:t>18,2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4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3,2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2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02,6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олледж физкуль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Пыркин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авыд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Филипп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ырки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Евген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др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рг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анд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8,3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5,4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6,39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15,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8,3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,0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0,5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8,5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Не законч. 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ис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17,8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ТУР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ind w:firstLine="900"/>
        <w:jc w:val="left"/>
        <w:rPr/>
      </w:pPr>
      <w:r>
        <w:rPr>
          <w:i/>
          <w:iCs/>
          <w:sz w:val="24"/>
        </w:rPr>
        <w:t>Мужчины - группа Б (30-44года) - 4х5 км</w:t>
      </w:r>
      <w:r>
        <w:rPr>
          <w:b w:val="false"/>
          <w:bCs w:val="false"/>
          <w:sz w:val="24"/>
        </w:rPr>
        <w:tab/>
        <w:tab/>
        <w:tab/>
        <w:t xml:space="preserve"> </w:t>
        <w:tab/>
        <w:tab/>
        <w:tab/>
        <w:tab/>
      </w:r>
      <w:r>
        <w:rPr>
          <w:i/>
          <w:iCs/>
          <w:sz w:val="24"/>
        </w:rPr>
        <w:t xml:space="preserve">     </w:t>
      </w:r>
    </w:p>
    <w:tbl>
      <w:tblPr>
        <w:tblW w:w="104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96"/>
        <w:gridCol w:w="1995"/>
        <w:gridCol w:w="1590"/>
        <w:gridCol w:w="1663"/>
        <w:gridCol w:w="759"/>
        <w:gridCol w:w="1230"/>
        <w:gridCol w:w="1324"/>
      </w:tblGrid>
      <w:tr>
        <w:trPr>
          <w:trHeight w:val="46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i/>
                <w:iCs/>
                <w:sz w:val="24"/>
              </w:rPr>
              <w:t xml:space="preserve">    </w:t>
            </w:r>
            <w:r>
              <w:rPr>
                <w:sz w:val="22"/>
              </w:rPr>
              <w:t>Мест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Коман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Им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Эта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Время финиш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Результат на этапе</w:t>
            </w:r>
          </w:p>
        </w:tc>
      </w:tr>
      <w:tr>
        <w:trPr>
          <w:trHeight w:val="103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4-4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«Нейтрон» ЛАЭ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ех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арп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Щербак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ме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икола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др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ладими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митри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5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0,1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6,12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0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5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1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5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,52</w:t>
            </w:r>
          </w:p>
        </w:tc>
      </w:tr>
      <w:tr>
        <w:trPr>
          <w:trHeight w:val="102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08,7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«Марафон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Романенко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мир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Бурак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Челно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арин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Юр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атол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аве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3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0,3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6,55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1,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3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0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2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34</w:t>
            </w:r>
          </w:p>
        </w:tc>
      </w:tr>
      <w:tr>
        <w:trPr>
          <w:trHeight w:val="8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09,7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«Ижор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Бейзер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олча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укаш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Тарас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Игорь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анд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ладими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Тара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5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0,3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6,18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2,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5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4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4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15</w:t>
            </w:r>
          </w:p>
        </w:tc>
      </w:tr>
      <w:tr>
        <w:trPr>
          <w:trHeight w:val="9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11,7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«Водоканал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овик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ерод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ерасим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рокофье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икто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др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рг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Бори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2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0,3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6,25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2,4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2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08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5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2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5-4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«Отдыхающие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Здебловск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Бородул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огвинчук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окол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Юр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анд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анд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1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1,48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8,06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4,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1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,3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18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2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7-4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«Ильм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ежко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иронюк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иноград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узнец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алер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анд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рг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ячесла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4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1,2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6,44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5,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4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4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1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8,3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05,6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УА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дро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ьянк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ирчет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алатки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то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аниил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ихаил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анд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16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2,56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9,52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5,3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16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,4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56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4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6-4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Альп. клуб «Горняк»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ее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оле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мир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улине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.И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.Ю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.В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.Ю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3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1,4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8,45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6,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3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1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,0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,3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8-4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М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иниг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иприя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риуле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едведе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др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алент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Ива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Юри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2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2,1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0,12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7,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2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,4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8,0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57</w:t>
            </w:r>
          </w:p>
        </w:tc>
      </w:tr>
    </w:tbl>
    <w:p>
      <w:pPr>
        <w:pStyle w:val="Subtitle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</w:t>
      </w:r>
    </w:p>
    <w:p>
      <w:pPr>
        <w:pStyle w:val="Subtitle"/>
        <w:ind w:firstLine="90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Мужчины - группа В (45 лет и старше)- 4х5 км</w:t>
      </w:r>
      <w:r>
        <w:rPr>
          <w:b w:val="false"/>
          <w:bCs w:val="false"/>
          <w:i/>
          <w:iCs/>
          <w:sz w:val="24"/>
        </w:rPr>
        <w:tab/>
        <w:tab/>
      </w:r>
    </w:p>
    <w:tbl>
      <w:tblPr>
        <w:tblW w:w="104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96"/>
        <w:gridCol w:w="1995"/>
        <w:gridCol w:w="1590"/>
        <w:gridCol w:w="1663"/>
        <w:gridCol w:w="759"/>
        <w:gridCol w:w="1230"/>
        <w:gridCol w:w="1324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Коман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Им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Эта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Время финиш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Результат на этап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2-4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«Водоканал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ринчук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обаче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лотник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овале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ихаил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икола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анд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анд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2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9,0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5,01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1,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2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3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5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3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0-4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«Строитель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Ива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ливерс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жиг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Ерохи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атол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рг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икто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икто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0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9,4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6,19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2,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0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36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38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1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4-4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ыборгский р-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аретник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денце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узьменк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Харито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икола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митр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икола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икола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1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0,4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6,35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2,4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1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3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5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3-4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«Фирн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аскаренко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ерещаг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ме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ибирце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ихаил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лекс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Юр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ихаи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2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1,06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7,55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3,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4,2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3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4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5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5-4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ировс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Бороди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Журавле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енис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ольне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атол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ячесла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рге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Игор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1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0,3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9,13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6,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1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2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8,4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5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3-4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етераны 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Баур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Хабар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ер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рибале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иктор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ихаил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атол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3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3,0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0,21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7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3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,3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,18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6,4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19-4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«Звезд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оба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Давыд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моленк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ирее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3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3,0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0,22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07,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,3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,3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,1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,2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1-4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«Суоранд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езенце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Шейбах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мирн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икити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Викто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9,3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7,26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.00,57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.24,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9,3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7,4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3,3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3,1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04,6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Борис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узнец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Горох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фанасье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икола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атол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Анатоли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Никола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1,3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1,5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.07,35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1,34,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1,3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0,28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5,36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6,30</w:t>
            </w:r>
          </w:p>
        </w:tc>
      </w:tr>
    </w:tbl>
    <w:p>
      <w:pPr>
        <w:pStyle w:val="Subtitle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</w:p>
    <w:p>
      <w:pPr>
        <w:pStyle w:val="Subtitle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ubtitle"/>
        <w:ind w:firstLine="900"/>
        <w:jc w:val="left"/>
        <w:rPr/>
      </w:pPr>
      <w:r>
        <w:rPr>
          <w:b w:val="false"/>
          <w:bCs w:val="false"/>
          <w:i/>
          <w:iCs/>
          <w:sz w:val="24"/>
        </w:rPr>
        <w:t xml:space="preserve"> </w:t>
      </w:r>
      <w:r>
        <w:rPr>
          <w:b w:val="false"/>
          <w:bCs w:val="false"/>
          <w:i/>
          <w:iCs/>
          <w:sz w:val="24"/>
        </w:rPr>
        <w:t>Женщины - группа А (16-29 лет) - 4х3 км</w:t>
      </w:r>
      <w:r>
        <w:rPr/>
        <w:tab/>
        <w:tab/>
        <w:tab/>
        <w:t xml:space="preserve"> </w:t>
        <w:tab/>
        <w:tab/>
        <w:tab/>
        <w:tab/>
      </w:r>
    </w:p>
    <w:tbl>
      <w:tblPr>
        <w:tblW w:w="104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27"/>
        <w:gridCol w:w="1685"/>
        <w:gridCol w:w="1619"/>
        <w:gridCol w:w="1691"/>
        <w:gridCol w:w="759"/>
        <w:gridCol w:w="1247"/>
        <w:gridCol w:w="132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Коман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Фамил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Им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Эта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Время финиш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Результат на этап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Юрлов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Юрлов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олков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кард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Екатерин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рин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талья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таль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,0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,5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6,29</w:t>
            </w:r>
          </w:p>
          <w:p>
            <w:pPr>
              <w:pStyle w:val="Subtitl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48,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,0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,5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,3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,3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естрорецк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дюсшо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арасев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рачев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ыденов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иколае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лин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Елен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Ж.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,2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,5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0,26</w:t>
            </w:r>
          </w:p>
          <w:p>
            <w:pPr>
              <w:pStyle w:val="Subtitl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53,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,2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,2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,3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,3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ЮСШ Красногв.р-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олгарь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Хвостов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асай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улик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Елен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Екатерин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ветлан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таль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,3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,3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1,11</w:t>
            </w:r>
          </w:p>
          <w:p>
            <w:pPr>
              <w:pStyle w:val="Subtitl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54,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,3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,04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,3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,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6-40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л. ДЮС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хманов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ргеев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ауров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Хол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талья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льг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Екатерин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и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,3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,3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5,22</w:t>
            </w:r>
          </w:p>
          <w:p>
            <w:pPr>
              <w:pStyle w:val="Subtitl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58,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,3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,0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,50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,4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езультат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 засчита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ультиклу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/с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ЮСШ Красногвард.-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тродворе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ind w:firstLine="900"/>
        <w:jc w:val="left"/>
        <w:rPr/>
      </w:pPr>
      <w:r>
        <w:rPr>
          <w:i/>
          <w:iCs/>
          <w:sz w:val="24"/>
        </w:rPr>
        <w:t xml:space="preserve">       </w:t>
      </w:r>
      <w:r>
        <w:rPr>
          <w:i/>
          <w:iCs/>
          <w:sz w:val="24"/>
        </w:rPr>
        <w:t>Женщины - группа  В (45 лет и старше)-  4х3 км</w:t>
      </w:r>
    </w:p>
    <w:tbl>
      <w:tblPr>
        <w:tblW w:w="104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927"/>
        <w:gridCol w:w="1618"/>
        <w:gridCol w:w="2058"/>
        <w:gridCol w:w="1575"/>
        <w:gridCol w:w="761"/>
        <w:gridCol w:w="1302"/>
        <w:gridCol w:w="1338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i/>
                <w:iCs/>
                <w:sz w:val="24"/>
              </w:rPr>
              <w:t xml:space="preserve">     </w:t>
            </w:r>
            <w:r>
              <w:rPr>
                <w:sz w:val="24"/>
              </w:rPr>
              <w:t>Мест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Коман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Фамил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Им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Этап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Время финиш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Результат на этап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бо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узьменков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Егерев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аслов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авленк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атьян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талья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алин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аленти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,5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,2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5,48</w:t>
            </w:r>
          </w:p>
          <w:p>
            <w:pPr>
              <w:pStyle w:val="Subtitle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.03,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,57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,25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,26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7,14</w:t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851" w:right="51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2:38:00Z</dcterms:created>
  <dc:creator>Наташа</dc:creator>
  <dc:description/>
  <dc:language>en-US</dc:language>
  <cp:lastModifiedBy>Zina</cp:lastModifiedBy>
  <dcterms:modified xsi:type="dcterms:W3CDTF">2004-01-08T12:38:00Z</dcterms:modified>
  <cp:revision>2</cp:revision>
  <dc:subject/>
  <dc:title>Эстафеты по лыжным гонкам нп призы Санкт-Петербургской Федерации лыжных гонок</dc:title>
</cp:coreProperties>
</file>