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щественная организация города Обнинска</w:t>
      </w:r>
    </w:p>
    <w:p>
      <w:pPr>
        <w:pStyle w:val="Normal"/>
        <w:jc w:val="center"/>
        <w:rPr/>
      </w:pPr>
      <w:r>
        <w:rPr>
          <w:sz w:val="48"/>
          <w:szCs w:val="48"/>
        </w:rPr>
        <w:t>“</w:t>
      </w:r>
      <w:r>
        <w:rPr>
          <w:b/>
          <w:sz w:val="48"/>
          <w:szCs w:val="48"/>
        </w:rPr>
        <w:t>Федерация Лыжных Гонок</w:t>
      </w:r>
      <w:r>
        <w:rPr>
          <w:sz w:val="48"/>
          <w:szCs w:val="48"/>
        </w:rPr>
        <w:t>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49034 Калужская область, г.Обнинск, пр.Ленина, д.150, офис 4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</w:t>
      </w:r>
      <w:r>
        <w:rPr/>
        <w:t>ОГРН 1074000001206      ИНН 4025413423      учетный номер 4012011549</w:t>
        <w:tab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  <w:highlight w:val="black"/>
        </w:rPr>
        <w:t>Жлдвоыапдоапдылвоаплдоывалдподлывпрывполрйщу4цнге8гшпвлаопф8ы7уа844444444444444444444444444444444444444444444444444444444444444444444444444444444444444444444444444444444444444444444444444444444444444444444444444444444444444444444444444444444444444444444444444444444444444444444444444444444444444444444444444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евнования по лыжным гонкам г. Обнинск 08.03.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кторская гонка памяти Марии Крыловой». 7- этап кубка гор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– этап кубка Калуж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иль своб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ТОКОЛ СОРЕВНОВАНИ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ьчики 1999г.р. и моложе. Дистанция - 1 км. </w:t>
      </w:r>
    </w:p>
    <w:tbl>
      <w:tblPr>
        <w:tblW w:w="7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602"/>
        <w:gridCol w:w="1401"/>
        <w:gridCol w:w="1984"/>
        <w:gridCol w:w="989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фьев Русл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 Ники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Са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 Ники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ткин Макси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0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люк Ив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-0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гин Витал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юк Артё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нов Игор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Ди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цкий Сав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 Алекс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9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ентон Никола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3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Тиму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39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 Серг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Алекс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ин Ив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н Русл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ов Артё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ый Ники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поусов Ром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ев Ники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Оле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Никола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ё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цкий Сав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Тиму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 Иль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.Новгор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ютин Сла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Ники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 Андр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ов Аки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ешев Ди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шкин Ди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ко Серг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ов Демент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кин Артё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ин Ди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ынский Дании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Ив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Ники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очки 1999 г.р. и моложе. Дистанция – 1 км.</w:t>
      </w:r>
    </w:p>
    <w:tbl>
      <w:tblPr>
        <w:tblW w:w="7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682"/>
        <w:gridCol w:w="776"/>
        <w:gridCol w:w="2429"/>
        <w:gridCol w:w="989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ва Ле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ий р-о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ина Наст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ий р-о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ева Тан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0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щинина Але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упай Кат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Ма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вина 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щенко Кс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щенко Наст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ва Кат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на Али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ова Наст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В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а Дарь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кова Тан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кова Али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офонкова Али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гина Улья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ова Диа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сова Юл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а Ан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арь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а Кат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ко Маш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ушки 1996 – 1998г.р. Дистанция – 5км.</w:t>
      </w:r>
    </w:p>
    <w:tbl>
      <w:tblPr>
        <w:tblW w:w="8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429"/>
        <w:gridCol w:w="1401"/>
        <w:gridCol w:w="2073"/>
        <w:gridCol w:w="1000"/>
        <w:gridCol w:w="97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Наст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това Наст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нина Май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дюкова Све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ламкина Све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5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ейко Кат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ярославе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1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Мар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5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 1996 – 1998 г.р. дистанция – 5км.</w:t>
      </w:r>
    </w:p>
    <w:tbl>
      <w:tblPr>
        <w:tblW w:w="8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753"/>
        <w:gridCol w:w="1401"/>
        <w:gridCol w:w="1761"/>
        <w:gridCol w:w="1000"/>
        <w:gridCol w:w="102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 Никола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5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Са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гин Константи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 Данил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ь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н Са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умов Ко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ов Степ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ушин Макси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ух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унов Анто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4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ьянов Ди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3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 Матв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5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 Анто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3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Анто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4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цов Гле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4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 Ив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 Его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аев Артё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0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ов Паве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4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ский Юр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5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афаров Вла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3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баров Лина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 Ники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в Ив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овников Михаи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 Русл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нцев Анто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н Андре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е работники (Женщины). Дистанция – 5км.</w:t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598"/>
        <w:gridCol w:w="1401"/>
        <w:gridCol w:w="1761"/>
        <w:gridCol w:w="1000"/>
        <w:gridCol w:w="97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шабаева Ни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1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ри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Еле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1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кова Татья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5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ина Татья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5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а Май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ова Татья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е работники (Мужчины). Дистанция – 5км.</w:t>
      </w:r>
    </w:p>
    <w:tbl>
      <w:tblPr>
        <w:tblW w:w="8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791"/>
        <w:gridCol w:w="1401"/>
        <w:gridCol w:w="1761"/>
        <w:gridCol w:w="1000"/>
        <w:gridCol w:w="97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 Валер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3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ладими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ух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9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Эдуар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юк Оле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цкий Ив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4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ев Григор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0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ов Витал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1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ов Серг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1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Бори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тели (женщины). Дистанция – 5км.</w:t>
      </w:r>
    </w:p>
    <w:tbl>
      <w:tblPr>
        <w:tblW w:w="8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569"/>
        <w:gridCol w:w="1401"/>
        <w:gridCol w:w="1761"/>
        <w:gridCol w:w="1000"/>
        <w:gridCol w:w="97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гилева Юл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а Светла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ева Мари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5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блицына Наталь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3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това Кристи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Еле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ко Еле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4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кова Еле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5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унина Гали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5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барова Дила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2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кова Юл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тели (мужчины). Дистанция – 5км.</w:t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84"/>
        <w:gridCol w:w="1401"/>
        <w:gridCol w:w="1761"/>
        <w:gridCol w:w="1000"/>
        <w:gridCol w:w="97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шин Макси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канов Оле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ков Его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4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нцкевич Анатол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4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тегнеев Дмитр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4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Викто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1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в Васил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лин Георг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иков Владими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5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 Григор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Вади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4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нов Юр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1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згалов Дмитр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ин Викто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5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щеев Владими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5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Леони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ков Владими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5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ынский Ле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Владисла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цев Ром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 Валер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5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 Владими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нщины (40-59 лет). Дистанция – 5км.</w:t>
      </w:r>
    </w:p>
    <w:tbl>
      <w:tblPr>
        <w:tblW w:w="8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561"/>
        <w:gridCol w:w="1401"/>
        <w:gridCol w:w="1761"/>
        <w:gridCol w:w="1000"/>
        <w:gridCol w:w="97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а Гали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нщины (60 лет и старше). Дистанция – 5км.</w:t>
      </w:r>
    </w:p>
    <w:tbl>
      <w:tblPr>
        <w:tblW w:w="8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046"/>
        <w:gridCol w:w="1401"/>
        <w:gridCol w:w="1761"/>
        <w:gridCol w:w="1000"/>
        <w:gridCol w:w="97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ёва Ве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Ан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4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жчины (60 лет и старше). Дистанция – 11км.</w:t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884"/>
        <w:gridCol w:w="1401"/>
        <w:gridCol w:w="2073"/>
        <w:gridCol w:w="1000"/>
        <w:gridCol w:w="97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иченко Викто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ин Серг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5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 Евг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ух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3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платов Георг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куров Александ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ярославе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3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 Викто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куряков Юр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5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 Андр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Игор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ушки 1992 – 1995г.р. Дистанция – 11км.</w:t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948"/>
        <w:gridCol w:w="1401"/>
        <w:gridCol w:w="2073"/>
        <w:gridCol w:w="1000"/>
        <w:gridCol w:w="97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жилова Дарь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-2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ина Ан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-5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ченкова Оль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к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-1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нина Юл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-0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тюшина Еле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ь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-2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а Ната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к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-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еева Мар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ярославе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-0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Александ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ярославе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-5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улина Татья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ь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-1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щинина Василис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-2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очева Але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ярославе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-4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хина Александ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ь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-2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кова Ви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-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а Наст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-1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алина Наль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ь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-1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шкина Ви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-2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цева Татья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-3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Наст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-4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уркова Мар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-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Юноши 1992 – 1995г.р. Дистанция – 11км.</w:t>
      </w:r>
    </w:p>
    <w:tbl>
      <w:tblPr>
        <w:tblW w:w="8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881"/>
        <w:gridCol w:w="1401"/>
        <w:gridCol w:w="1761"/>
        <w:gridCol w:w="1000"/>
        <w:gridCol w:w="97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 Андр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 Никола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ин Владими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зиев Русл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5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ненко Михаи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ь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5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ин Евг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1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ин Ром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4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тин Григор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0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кин Паве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0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 Дени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2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ин Александ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2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щиков Ди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1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Михаи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1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ов Са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1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Викто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5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гин Макси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оков Александ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1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 Алекс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0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анов Ив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5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арчук Вячесла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1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кин Кирил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1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Ив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0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ников Константи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нич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3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 Алекс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нич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2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енков Серг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1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суев Евген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гимов Тиму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3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нщины (19 лет и старше). Дистанция – 31км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649"/>
        <w:gridCol w:w="1401"/>
        <w:gridCol w:w="2429"/>
        <w:gridCol w:w="1000"/>
        <w:gridCol w:w="110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рнова Наталь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7-0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ькова Ва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7-4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ова Надеж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ь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5-1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пова Татья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6-1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а Еле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9-0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а Ва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9-0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поусова Юл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9-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алина Мари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ь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3-3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кушкина Ири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ий р-о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6-0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Татья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2-4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гина Надеж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5-3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лакова Ан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7-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Све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2-3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Оль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7-3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инская Татья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ух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9-2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зёр Татья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ий р-о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цова Светла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тели (мужчины). Дистанция – 31км.</w:t>
      </w:r>
    </w:p>
    <w:tbl>
      <w:tblPr>
        <w:tblW w:w="9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860"/>
        <w:gridCol w:w="1401"/>
        <w:gridCol w:w="2073"/>
        <w:gridCol w:w="1000"/>
        <w:gridCol w:w="110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кин Серг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9-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цев Дмитр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ярославе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0-4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хин Александ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3-4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гин Евг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7-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 Дмитр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зик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7-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ер Михаи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9-4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н Евг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0-5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шкин Оле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9-3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чкин Серг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7-5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Васил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8-1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гов Викто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8-1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гитов Серге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ярославе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нов Андр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ярославе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жчины (19 -39 лет). Дистанция – 51км.</w:t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900"/>
        <w:gridCol w:w="1232"/>
        <w:gridCol w:w="2429"/>
        <w:gridCol w:w="1000"/>
        <w:gridCol w:w="1103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жд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 Андр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2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в Дмитр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2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ябин Алекс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ий р-о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2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в Ива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3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алерий м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0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ламов Александ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59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в Витал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3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зенков Алексей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39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пятов Вади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19-4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дов Евге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1-3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ев Ива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пальце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39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 Евге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3-0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гаков Алекс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7-2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иянов Серг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8-0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гин Александ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0-0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хов Степа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2-0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 Алекс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3-2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енков Тимоф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ий р-о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3-4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шерст Анатол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6-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 Игор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6-3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 Иль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0-0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евский Алекс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0-3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лянский Дмитр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0-3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ваев Иль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4-4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мов Алекс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5-0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енчук Андр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8-1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натол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ино-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4-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солов Кирил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6-19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онин Алекс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-5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унин Ива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9-4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 Андр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9-5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яков Алекс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0-0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 Станисла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1-1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кушкин Дени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3-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нкин Андр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3-2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 Дмитр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6-09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 Владими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3-3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 Васил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жчины (40-49 лет). Дистанция – 51км.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863"/>
        <w:gridCol w:w="1401"/>
        <w:gridCol w:w="1761"/>
        <w:gridCol w:w="1000"/>
        <w:gridCol w:w="110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нов Игор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0-1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евич Геннад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3-2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енков Юр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6-1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н Александ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8-0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ов Вячесла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0-3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 Ив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. об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4-5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Владимир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4-2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Руслан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8-1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Андр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4-3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к Владими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0-2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Дмитр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1-0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ышев Оле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льщиков Оле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урков Владими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жчины (50-59 лет). Дистанция – 51км.</w:t>
      </w:r>
    </w:p>
    <w:tbl>
      <w:tblPr>
        <w:tblW w:w="9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801"/>
        <w:gridCol w:w="1401"/>
        <w:gridCol w:w="1761"/>
        <w:gridCol w:w="1000"/>
        <w:gridCol w:w="110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ов Никола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2-5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ынников Серг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9-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ов Никола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1-1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алерий с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4-1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цов Андр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5-5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н Альми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2-2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сов Геннад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2-2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н Владими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2-2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 Никола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о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5-09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ов Константи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-0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ов Викто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5-0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ов Александ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1-5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юшенко Викто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8-4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ов Юр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рушин Никола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– Алешин Н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13:00Z</dcterms:created>
  <dc:creator>Веломан</dc:creator>
  <dc:description/>
  <cp:keywords/>
  <dc:language>en-US</dc:language>
  <cp:lastModifiedBy>Веломан</cp:lastModifiedBy>
  <dcterms:modified xsi:type="dcterms:W3CDTF">2010-03-12T08:02:00Z</dcterms:modified>
  <cp:revision>57</cp:revision>
  <dc:subject/>
  <dc:title/>
</cp:coreProperties>
</file>