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I лыжная "гонка на выживание"</w:t>
        <w:br/>
        <w:t>на призы ЗМС А. Завьялова</w:t>
        <w:br/>
        <w:t xml:space="preserve">12 марта 2006 г., Ромашково </w:t>
      </w:r>
    </w:p>
    <w:p>
      <w:pPr>
        <w:pStyle w:val="Heading1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ТОКОЛ РЕЗУЛЬТАТОВ</w:t>
      </w:r>
    </w:p>
    <w:p>
      <w:pPr>
        <w:pStyle w:val="Heading2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ужчины, 60 км</w:t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</w:t>
      </w:r>
      <w:r>
        <w:rPr>
          <w:b/>
          <w:bCs/>
          <w:sz w:val="16"/>
          <w:szCs w:val="16"/>
          <w:lang w:val="en-US"/>
        </w:rPr>
        <w:t xml:space="preserve">  1</w:t>
      </w:r>
      <w:r>
        <w:rPr>
          <w:b/>
          <w:bCs/>
          <w:sz w:val="16"/>
          <w:szCs w:val="16"/>
        </w:rPr>
        <w:t>круг   2круга   3круга  Результат   Место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Абрамов Александр         Ярославль            МС     59 1963 00:48:22 01:36:08 02:24:24 03:11:06.20   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Федюнин Юрий              Москва               МС      8 1968 00:48:23 01:36:10 02:25:20 03:14:21.50   2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Гапонов Сергей            Орехово-Зуево        I       2 1970 00:48:22 01:36:06 02:25:19 03:14:40.30   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Мамкин Сергей             Преображение         КМС     5 1969 00:48:18 01:36:10 02:25:19 03:15:30.20   4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Заплохов Юрий             Павлово              МС     60 1985 00:48:24 01:36:07 02:26:14 03:23:08.90   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Климов Михаил             Динамо               МС     93 1981 00:48:19 01:36:35 02:28:09 03:23:09.50   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Гришин Сергей             Краснознаменск       I     127 1962 00:49:40 01:40:41 02:33:36 03:26:20.70   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Комиссаров Геннадий       Лично                МС     61 1954 00:49:41 01:40:42 02:33:39 03:26:21.30   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Бугера Руслан             Краснознаменск       КМС    73 1971 00:49:35 01:40:40 02:33:38 03:29:04.80   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Бахарев Александр         Солнечногорск        I      23 1960 00:49:42 01:40:39 02:33:37 03:31:27.60  1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Гольцев Александр         Воронеж              МС     70 1957 00:49:40 01:40:53 02:37:02 03:33:02.90  11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Бобылев Александр         Луч                  КМС    75 1969 00:51:11 01:43:42 02:38:19 03:33:21.50  1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Смирнов Андрей            Краснознаменск       КМС    64 1966 00:50:55 01:43:40 02:37:50 03:33:39.30  13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Журкин Максим             Ориента-Малахит      КМС    85 1971 00:52:49 01:45:49 02:39:42 03:33:55.30  1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Новиков Юрий              Лично                I     153 1966 00:49:41 01:40:42 02:37:04 03:35:18.20  1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Малыгин Александр         Обнинск              КМС    62 1970 00:51:44 01:45:42 02:40:24 03:35:59     1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Коростелкин Владимир      ОДЮСШ                I     224 1986 00:52:16 01:43:41 02:38:18 03:36:15.10  1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Першаев Илья              Одинцово             МС     13 1955 00:51:43 01:45:38 02:40:24 03:36:18.60  1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Степанов Андрей           Дука с/к             КМС    65 1981 00:54:00 01:48:44 02:42:55 03:36:24.90  1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Сидоров Сергей            Динамо               КМС    92 1968 00:50:54 01:43:40 02:38:17 03:36:40     20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Менжак Олег               Лично                МС     14 1954 00:51:44 01:45:38 02:40:21 03:37:29.60  2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Андрияшев Сергей          Альфа-Битца          I     106 1961 00:53:48 01:48:06 02:42:07 03:37:33.10  2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Комов Валерий             Тула                       199 1954 00:53:31 01:48:13 02:43:53 03:40:28.30  2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Носенко Валерий           Лично                      154 1965 00:55:37 01:48:35 02:42:10 03:41:02.70  2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Рябов Алексей             Москва               МС     15 1974 00:49:36 01:40:40 02:36:37 03:41:17.60  2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Шмидт Александр           Клуб "Инар"          I     222 1972 00:56:09 01:49:53 02:45:26 03:41:22.50  2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Тарасов Михаил            Лично                I      12 1966 00:53:47 01:48:34 02:43:54 03:41:30.90  27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Миронов Владимир          Солнечногорск        I      17 1963 00:53:47 01:48:38 02:42:40 03:41:40.40  2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Чуриков Максим            Москва                     300 1965 00:52:32 01:46:32 02:44:15 03:42:13     29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Евсин Олег                Лично                КМС    29 1963 00:55:24 01:50:16 02:46:40 03:43:22.90  3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Зырянов Павел             Лично                МС    239 1955 00:56:09 01:49:55 02:45:45 03:43:43.50  3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Коржов Николай            Обнинск              I     180 1956 00:56:16 01:49:43 02:45:44 03:43:53.60  3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Дружинин Евгений          Домодедово           I     114 1977 00:57:08 01:50:59 02:46:21 03:44:09.70  3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4 Шибилкин Николай          Павлово-Посад        I     230 1952 00:54:33 01:48:52 02:45:41 03:44:12.80  34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5 Незванов Юрий             Арена                I     220 1962 00:56:12 01:50:25 02:46:44 03:45:08.50  3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6 Акимов Андрей             Лично                I     333 1962 00:56:05 01:49:44 02:45:45 03:45:10.60  36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7 Агапкин Алексей           Лично                I     132 1975 00:50:56 01:43:42 02:44:51 03:45:54.80  3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8 Мастерков Валентин        Динамо               I      49 1960 00:53:52 01:48:52 02:46:50 03:45:56.70  3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9 Мещеряков Владимир        Кубинка              I      24 1962 00:55:24 01:50:21 02:49:22 03:47:26.20  3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0 Долгоносов Анатолий       Динамо               I      22 1963 00:54:11 01:50:04 02:47:46 03:48:03.40  4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1 Долгоносов Александр      Динамо               I      16 1958 00:55:38 01:52:58 02:51:53 03:48:53.20  4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2 Морозов Владимир          Локомотив            МС     76 1953 00:54:44 01:51:18 02:49:40 03:49:05.90  4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3 Рыжков Павел              Лично                       47 1963 00:56:53 01:52:43 02:50:14 03:49:06.40  43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4 Тихонов Вадим             Щелково              I      31 1982 00:54:21 01:51:50 02:50:17 03:49:26.20  4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5 Васин Анатолий            Тула                       198 1957 00:56:52 01:52:54 02:49:21 03:49:45.30  45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6 Плавский Игорь            Лично                КМС    63 1955 00:55:25 01:50:13 02:49:20 03:50:17.30  4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7 Белокопытов Леонид        ВГТУ                 I     235 1986 00:54:01 01:49:06 02:48:38 03:50:52.80  4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8 Жильцов Иван              Альфа-Битца                209 1962 00:56:16 01:52:17 02:50:26 03:51:07.70  4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9 Шабурин Сергей            Солнечногорск        I     195 1954 00:56:57 01:53:38 02:51:54 03:51:14.50  4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0 Гостев Евгений            МГУ                  I     269 1984 00:55:37 01:50:15 02:48:01 03:51:41.30  50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1 Носков Олег               Сергиев Посад        I     219 1961 00:58:42 01:55:30 02:53:01 03:52:34.10  5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2 Зубов Михаил              Лично                I     226 1964 00:59:22 01:55:11 02:52:57 03:52:34.90  52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3 Руденко Владимир          Динамо               МС     97 1970 00:57:11 01:56:04 02:54:45 03:52:46.20  5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4 Хорошев Андрей            Краснознаменск       I      26 1959 00:54:35 01:51:51 02:50:15 03:52:53.50  5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5 Стениловский Александр    Лыткарино            КМС    78 1983 00:53:58 01:48:42 02:45:43 03:54:34     5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6 Козлов Егор               skisport.ru          I     246 1974 00:58:50 01:55:30 02:54:20 03:54:57.20  5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7 Желудев Сергей            Военный университет  КМС    88 1970 00:53:35 01:48:38 02:49:41 03:55:40.60  57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8 Корниенко Илья            Рублево              I      25 1969 00:55:07 01:52:10 02:53:51 03:56:22.90  5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9 Калачев Дмитрий           Фотон                КМС    82 1967 00:51:43 01:51:35 02:49:06 03:56:30.80  59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0 Захаренко Игорь           Краснознаменск       I     128 1955 01:00:49 01:57:04 02:55:10 03:56:37     6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1 Гостищев Юрий             МГУ                  I      28 1957 00:56:22 01:54:12 02:53:40 03:56:47.10  61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2 Цаплин Владимир           Альфа-Битца          I      46 1962 00:57:01 01:56:06 02:56:22 03:57:18.40  6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3 Луговой Артем             МГУ                  I     168 1984 00:58:38 01:56:40 02:56:23 03:57:37.40  6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4 Грядищицкий Игорь         Лично                      279 1955 00:57:13 01:53:16 02:51:56 03:58:05     6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5 Бирюков Сергей            МГСУ                 I      34 1976 00:58:57 01:57:49 02:56:32 03:58:23.70  6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6 Жемчужкин Виктор          Альфа-Битца          I     281 1952 00:56:37 01:54:58 02:55:54 03:58:55.10  66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7 Ковалев Сергей            Лично                      146 1970 00:57:12 01:56:01 02:56:26 03:59:03.10  6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8 Ковалко Кирилл            МИФИ                       169 1970 01:00:26 01:59:58 03:00:18 03:59:15.40  68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9 Лисицин Сергей            Воронеж              МС    234 1951 00:55:35 01:54:44 02:56:23 03:59:19.60  6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0 Попов Виталий             Ржев                 I      48 1954 00:56:04 01:54:13 02:53:20 03:59:28.10  7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1 Иванов Сергей             Балашиха             I     109 1979 00:56:33 01:56:08 02:57:32 03:59:46.70  7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2 Жилин Алексей             Лично                I      43 1963 00:57:20 01:55:53 02:57:08 04:00:34.10  7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3 Трохин Виктор             velogon.ru                  36 1973 00:57:09 01:56:48 02:57:25 04:01:21.10  73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4 Варушинин Вячеслав        Лично                I     133 1946 00:58:36 01:57:43 02:58:23 04:01:40.50  7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5 Венедиктов Михаил         Альфа-Битца                107 1979 01:01:44 02:01:44 03:02:21 04:01:46.20  75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6 Мачульский Сергей         Солнечногорск        I     213 1975 01:00:33 01:58:35 02:59:08 04:01:57.40  7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7 Климов Виктор             Лично                КМС    71 1956 00:58:08 01:57:09 02:57:25 04:02:00.40  77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8 Филенков Константин       Луч                  КМС    74 1964 00:56:24 01:54:22 02:57:44 04:02:24.10  7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9 Беляков Владислав         Альфа-Битца                211 1969 00:56:55 01:53:34 02:55:07 04:03:29.90  7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0 Павелко Сергей            МST                        163 1978 00:56:13 01:53:35 02:57:00 04:03:37.80  8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1 Шварц Михаил              Медик                I      39 1961 01:00:21 02:00:43 03:02:43 04:03:40.90  8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2 Котлов Петр               КИМ                  I     123 1961 00:56:25 01:53:24 02:57:46 04:03:43.20  82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3 Фролов Владислав          Солнечногорск        I     346 1973 01:00:25 01:58:49 03:02:00 04:04:21.80  8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4 Пронин Владимир           СВАО                 I     191 1959 01:00:40 02:01:41 03:02:45 04:04:54.70  84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5 Семенов Владимир          Лично                I     343 1958 00:56:23 01:53:36 02:55:09 04:04:57.50  8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6 Грибков Валентин          Лично                      210 1969 01:05:53 02:05:28 03:04:55 04:06:05.50  8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7 Шишов Максим              velogon.ru                 104 1968 00:58:39 01:59:58 03:02:25 04:06:08.90  8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8 Коробов Дмитрий           IRC                  I     101 1977 01:01:38 02:02:03 03:04:25 04:06:16.50  8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9 Сережкин Алексей          МГУ                  II    365 1987 01:01:46 02:01:42 03:02:44 04:06:55.90  89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0 Егоров Сергей             Лично                I     233 1966 00:58:37 01:57:24 03:01:07 04:07:13.40  9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1 Бычков Игорь              Дмитров              I     354 1951 00:58:59 02:00:11 03:01:44 04:07:37.70  91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2 Комарец Анатолий          Зеленоград           I     120 1969 01:00:48 02:02:04 03:03:24 04:08:06.50  9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3 Швец Василий              Электрогорск               299 1964 00:58:25 01:58:52 03:01:59 04:08:15.50  93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4 Трохин Михаил             Polar                I     227 1981 00:58:33 01:59:34 03:04:42 04:08:19.40  9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5 Крестин Денис             Лично                I     147 1981 01:01:39 02:02:05 03:03:16 04:08:24.30  9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6 Попов Петр                Измайлово            I     290 1951 01:00:24 01:59:33 03:02:43 04:08:34.40  9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7 Аристов Александр         Динамо               I     268 1956 00:59:19 01:59:57 03:04:57 04:08:39.10  9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8 Гетьман Игорь             Щелково              I     373 1953 01:00:12 01:59:56 03:02:32 04:09:53.20  98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9 Трипапин Владимир         Факел                I     326 1949 01:01:16 02:02:02 03:04:27 04:10:09.10  9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0 Власьев Александр         Кунцево                    130 1985 01:01:32 02:02:09 03:03:50 04:10:10.60 100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1 Котов Игорь               Динамо               КМС    72 1958 00:56:54 01:58:48 03:03:51 04:10:24.70 10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2 Ковалев Алексей           Лично                      145 1974 00:57:14 01:56:39 03:03:09 04:10:25.70 10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3 Поляков Станислав         Лично                II    362 1960 01:01:13 02:02:01 03:07:27 04:11:25.50 103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4 Кобецкий Илья          </w:t>
      </w: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 xml:space="preserve"> Москва                     331 1969 01:00:30 02:02:07 03:06:20 04:11:39    10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5 Шуваев Владимир           Спартак              I     256 1952 00:59:00 01:57:24 03:01:05 04:11:58.60 105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6 Багов Валерий             Королев              I     340 1958 01:01:45 02:03:25 03:06:26 04:12:00.40 10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7 Жуков Андрей              Зеленоград                 119 1976 01:02:12 02:02:43 03:06:11 04:12:23.40 107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8 Седых Игорь               Дубна                I     116 1964 00:57:10 01:54:38 03:01:47 04:13:10.70 10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9 Корнилов Андрей           Авиапром             I     105 1972 01:00:23 02:01:05 03:06:17 04:14:26.10 109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0 Гаврилов Александр        Военный университет         87 1959 01:06:49 02:09:31 03:12:12 04:15:23.30 11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1 Печенкин Виталий          Саратов              I     193 1954 01:01:53 02:06:03 03:11:02 04:16:16.60 11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2 Дахно Виталий             Локомотив            I     161 1951 01:02:32 02:04:28 03:08:14 04:16:57.50 11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3 Базанов Юрий              Лично                      260 1972 01:02:31 02:06:04 03:11:03 04:17:59.20 11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4 Моисеев Дмитрий           Фотон                I     203 1968 01:08:51 02:12:14 03:14:25 04:18:13.70 11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5 Иванов Александр          МГУ                  КМС    98 1972 00:58:43 01:58:34 03:04:35 04:18:17.50 11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6 Шорохов Алексей           Видное               I     110 1986 01:01:47 02:03:19 03:11:42 04:18:26.60 116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7 Нестеров Анатолий         УЦГПСМЧС                   247 1967 01:04:53 02:09:38 03:15:36 04:18:39.30 11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8 Загренчук Юрий            Воскресенск          МС    267 1945 00:58:58 02:01:04 03:12:33 04:18:42.60 11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9 Аникин Александр          СВАО                 I     189 1968 01:07:45 02:09:07 03:12:50 04:19:14.50 11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0 Руменко Владимир          Лично                МС     79 1948 01:00:21 02:01:59 03:06:41 04:19:21    12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1 Прокофьев Игорь           Москва               I     347 1967 01:02:26 02:07:00 03:12:21 04:20:29.80 121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2 Цуриков Павел             МST                        164 1986 01:00:16 01:59:32 03:07:46 04:20:34    12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3 Матвейченко Сергей        Одинцово 127 СКА     КМС   264 1976 01:10:29 02:16:36 03:18:29 04:20:34.90 123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4 Румянцев Иван             Пермь                I     236 1964 01:01:35 02:03:48 03:11:44 04:20:40    12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5 Шапочкин Дмитрий          Метеор               I     294 1954 01:04:51 02:08:42 03:14:48 04:20:41.70 125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6 Дементьев Константин      Фотон                I     202 1966 01:03:22 02:07:36 03:13:50 04:20:44.50 12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7 Деев Михаил               МГУ                  I     329 1967 00:58:36 01:59:55 03:10:04 04:20:59.60 12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8 Князев Николай            Воскресенск          МС    324 1936 01:03:09 02:07:32 03:13:42 04:21:02.60 12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9 Тимохин Игорь             Тула                       201 1963 01:03:06 02:07:30 03:13:39 04:21:19.20 12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0 Бочкарев Андрей           Чехов                I     206 1965 01:03:10 02:06:22 03:13:29 04:22:00.90 130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1 Земцов Андрей             Метрострой           I     170 1964 01:01:47 02:03:58 03:11:43 04:22:35.10 13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2 Турецков Александр        Фишер                I     232 1980 00:58:32 01:59:34 03:07:45 04:23:17.90 132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3 Евсиков Александр         Домодедово                 278 1954 01:11:09 02:17:05 03:21:11 04:23:19.20 13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4 Арсеньев Петр             Лично                I     318 1974 01:08:11 02:12:16 03:18:57 04:24:13.20 13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5 Артемов Иван              МИФИ                       319 1978 01:08:59 02:12:26 03:18:04 04:24:39.20 13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6 Сухой Алексей             Голицыно                   111 1978 01:08:26 02:12:15 03:18:29 04:24:51.20 13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7 Мурынов Алексей           Королев                    125 1976 01:05:42 02:10:58 03:17:31 04:25:08.60 137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8 Глухов Александр          Арена                I      45 1977 01:01:25 02:03:22 03:10:52 04:26:00.20 13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9 Пирожков Дмитрий          Лично                      251 1972 01:03:11 02:07:31 03:13:40 04:26:20.30 139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0 Кондрашков Евгений        Краснознаменск       I     372 1945 01:05:50 02:08:44 03:17:07 04:27:10.20 14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1 Простин Георгий           Лично                I     369 1958 01:09:11 02:14:17 03:21:19 04:27:17.40 141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2 Абакумов Виктор           Атлант-Союз          КМС    58 1950 01:01:48 02:07:41 03:17:21 04:27:56.30 14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3 Сидякин Антон             Лично                      157 1978 01:06:25 02:12:28 03:19:29 04:28:29.30 14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4 Клыпин Леонид             Набережные Челны     I     176 1945 01:08:34 02:14:20 03:21:20 04:28:39.40 14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5 Сорокин Константин        Лично                II    238 1962 01:05:59 02:12:15 03:19:35 04:29:08.20 14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6 Тиновицкий Михаил         Лично                      255 1961 01:07:04 02:13:40 03:21:33 04:29:34    146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7 Соснов Федор              Товарищ              I     283 1987 01:03:01 02:03:15 03:08:55 04:31:15.20 14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8 Кудиенко Михаил           Ржев                 I     270 1975 01:08:57 02:12:20 03:21:18 04:31:15.60 148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9 Гришин Юрий               Авиапром                   322 1963 01:03:41 02:09:16 03:20:37 04:32:12.90 14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0 Романов Илья              Лично                I     225 1980 01:09:00 02:11:29 03:17:22 04:32:53.70 15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1 Алтунджи Сергей           Лично                      277 1972 01:10:01 02:15:43 03:22:43 04:32:59    15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2 Макаров Петр              Зеленоград           I     241 1957 01:11:12 02:15:56 03:21:34 04:33:07.60 15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3 Якимов Виктор             Пермь                I     237 1955 01:08:56 02:10:38 03:17:12 04:34:11.30 153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4 Яшков Владимир            Динамо               I     221 1968 01:10:25 02:16:33 03:23:44 04:34:13.30 15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5 Голубев Борис             ЛЛС С.-Петербург           131 1968 01:11:13 02:16:42 03:24:17 04:34:38.80 155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6 Манчелаев Анатолий        Солнечногорск        I     253 1956 01:02:59 02:10:12 03:21:17 04:34:59.40 15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7 Мурашко Виктор            Софрино                    197 1957 01:09:46 02:15:40 03:23:12 04:35:30    157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8 Черняховский Михаил       МПГУ                       229 1941 01:13:44 02:22:05 03:29:13 04:35:52.80 15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9 Косов Владимир            Люберцы                    162 1949 01:08:55 02:15:05 03:23:53 04:36:00.80 15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0 Спорыхин Владимир         Лично                I     357 1949 01:11:15 02:17:30 03:21:32 04:37:09.50 16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1 Бобров Александр          Лично                      314 1953 01:09:30 02:15:38 03:16:11 04:37:54.80 16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2 Шалимов Михаил            Динамо                     334 1976 01:08:26 02:11:47 03:22:05 04:37:56.20 16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3 Лебедев Дмитрий           skisport.ru          II    327 1958 01:09:48 02:19:42 03:30:15 04:39:00.50 16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4 Брылин Виктор             Локомотив            I     160 1951 01:10:53 02:18:16 03:27:42 04:39:01.20 16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5 Ковпак Алексей            Петропавловск-Камчат       185 1979 01:05:07 02:10:39 03:22:23 04:40:32    16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6 Гоголинский Кирилл        МИФИ                       320 1971 01:10:01 02:17:56 03:29:13 04:40:52.90 16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7 Караман Сергей            Лично                      142 1975 01:12:20 02:21:22 03:30:29 04:41:00.80 16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8 Кальмин Андрей            Звездный городок           117 1961 01:11:12 02:20:45 03:29:12 04:41:12.10 16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9 Усов Алексей              КФК-164                    370 1954 01:11:16 02:20:44 03:29:42 04:41:28    16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0 Иванов Владимир           С.-Петербург         МС     67 1950 01:04:49 02:13:14 03:27:41 04:42:49.30 17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1 Стениловский Сергей       Лыткарино            I     248 1949 01:10:10 02:17:17 03:30:51 04:43:17.90 17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2 Губачев Иван              Военный университет  I     297 1986 01:05:36 02:17:20 03:30:16 04:43:19.10 17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3 Стеклов Олег              Битца                I     284 1933 01:11:50 02:21:21 03:33:59 04:43:34.90 17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4 Финогенов Владимир        МЗЭП                 I     258 1952 01:11:47 02:22:35 03:32:38 04:44:10.20 17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5 Первушин Сергей           Альфа-Битца          I     321 1959 01:09:49 02:16:45 03:28:28 04:45:06.30 17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6 Корочкин Игорь            Военный университет        349 1986 01:09:03 02:16:31 03:30:21 04:45:13.90 17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7 Кудряшов Евгений          МАИ                        275 1988 01:10:30 02:21:27 03:33:56 04:45:14.80 17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8 Гордюшенко Виктор         Клуб 24                    124 1957 01:11:07 02:21:07 03:34:28 04:47:49.70 17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9 Дмитриев Алексей          МАИ                        165 1985 01:10:23 02:25:14 03:37:08 04:48:11.10 17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0 Чернов Олег               МГУ                        208 1986 01:06:06 02:12:37 03:29:20 04:48:39.90 18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1 Лавриненко Владимир       Москва                     337 1964 01:11:08 02:21:02 03:33:58 04:49:06    18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2 Крылов Евгений            Лично                I     342 1949 01:10:00 02:20:45 03:33:41 04:49:16.50 18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3 Мазин Евгений             Лично                      152 1980 01:05:03 02:17:41 03:35:59 04:50:19.70 18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4 Сагдуляин Тимур           МФТИ                       317 1983 01:05:34 02:12:13 03:29:50 04:52:20.70 18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5 Кадышев Тимур             Москва                     171 1965 01:09:43 02:19:03 03:33:27 04:52:56    18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6 Кондратюк Анатолий        Софрино                    196 1980 01:13:19 02:24:11 03:37:43 04:54:05    18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7 Верещагин Виктор          МГТУ                 II    166 1986 01:08:25 02:18:07 03:37:02 04:54:09.70 18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8 Исаев Юрий                Одинцово                   261 1937 01:12:32 02:24:20 03:41:37 04:55:31.40 18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9 Звездин Владимир          Лично                      139 1961 01:14:57 02:25:13 03:38:38 04:55:55.90 18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0 Одоховский Вячеслав       Москва               III   339 1962 01:07:37 02:22:13 03:40:16 04:56:20.60 19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1 Татаринов Павел           Одинцово             I     375 1957 01:14:10 02:26:54 03:41:54 04:57:55.90 19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2 Иванов Василий            Лично                I     335 1988 01:07:42 02:22:06 03:43:36 04:58:54.20 19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3 Кривенков Сергей          СЗАО                 I     192 1967 01:09:22 02:20:59 03:38:34 04:59:09    19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4 Алферов Анатолий          Прибой                     214 1950 01:10:22 02:20:47 03:38:37 04:59:10.40 19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5 Меньшов Валерий           Академия Наук        I     249 1966 01:19:59 02:36:06 03:50:48 05:01:51.70 195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6 Сафонов Александр         Москва                     296 1965 01:11:11 02:20:44 03:37:01 05:04:15.40 19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7 Садеков Энвар             МКЛЛС                I     259 1932 01:15:38 02:31:01 03:47:09 05:05:11.30 19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8 Феоктистов Николай        С/к Завьялова        II    188 1954 01:17:22 02:34:18 03:57:10 05:06:01.20 19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9 Воронов Валерий           Кристалл             I     129 1946 01:10:02 02:24:12 03:42:50 05:07:45.40 19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0 Шевченко Виктор           Лично                      159 1961 01:07:53 02:22:12 03:46:24 05:09:55.50 20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1 Ремарчук Григорий         Зеленоград           I     121 1952 01:12:16 02:31:33 03:52:01 05:12:36    20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2 Лещенко Николай           СВАО                 I     190 1957 01:14:11 02:26:53 03:50:58 05:13:24.20 20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3 Кижло Сергей              Кировец                    212 1961 01:10:57 02:25:41 03:50:14 05:18:05.30 20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4 Скрипкин Герман           Волгоград            I     215 1939 01:21:57 02:44:09 04:10:19 05:30:01    20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5 Ильин Василий             Дмитров              МС      1 1978 00:48:26 01:36:06 02:28:42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6 Благих Павел              Ориента-Малахит      КМС    68 1986 00:52:49 01:45:50 02:45:09.2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7 Тишко Сергей              Серпухов                   323 1975 00:57:02 01:55:08 02:56:25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8 Крупцов Андрей            Чехов                I     364 1960 01:00:54 01:58:15 02:56:37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09 Панченко Алексей          Орёл                       182 1983 00:56:52 01:53:04 02:56:58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0 Глебанов Сергей           Чехов                I     207 1955 00:58:37 01:58:49 03:06:25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1 Зыков Виталий             Лично                II    140 1977 01:00:23 02:00:44 03:12:48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2 Иванов Андрей             Одинцово             II    181 1959 01:07:46 02:09:59 03:16:16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3 Казанцев Геннадий         Королев              I     336 1961 01:04:50 02:09:37 03:17:14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4 Молев А.Н.                Павлово-Посад        I     228 1961 01:03:57 02:09:14 03:17:29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5 Осадчий Владимир          Лично                      155 1964 01:02:45 02:08:30 03:18:56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6 Фищенко Геннадий          Товарищ              МС    282 1952 01:03:54 02:11:49 03:20:05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7 Ефремов Владимир          Динамо               I     341 1948 01:01:50 02:07:46 03:21:05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8 Хамалинский Иван          Лично                I     293 1957 01:09:05 02:12:25 03:21:38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19 Бычков Андрей             Репейник             I     328 1958 01:04:52 02:11:23 03:22:41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0 Захаревич Владимир        Лично                КМС    96 1957 01:11:10 02:17:40 03:25:45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1 Ермолаев Андрей           Химки                      245 1960 01:05:09 02:11:58 03:28:49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2 Кавказский Николай        Лично                      141 1979 01:07:38 02:15:03 03:30:19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3 Шлеин Алексей             Заречье              I     218 1958 01:03:44 02:15:02 03:33:24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4 Гореловский Алексей       Лично                I     250 1966 01:09:31 02:21:00 03:33:47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5 Степаненко Андрей         Ногинск              I     178 1965 01:08:24 02:19:02 03:34:18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6 Куров Геннадий            Снегирь              I     194 1951 01:09:53 02:20:44 03:37:22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7 Наумов Александр          Тула                 I     200 1953 01:11:40 02:22:04 03:37:27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8 Резников Илья             Пушкино                    186 1984 01:13:20 02:24:12 03:37:39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29 Пискаев Андрей            Военный университет  КМС    86 1967 01:07:02 02:18:03 03:39:55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0 Мирошников Максим         Динамо                     366 1963 01:12:39 02:23:19 03:40:14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1 Вознюк Александр          Лично                I     292 1957 01:11:14 02:21:17 03:42:47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2 Борисов Николай           МОСОТИС              I     316 1943 01:14:07 02:28:15 03:44:14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3 Тавров Александр          Альфа-Битца          II    376 1965 01:12:21 02:24:22 03:46:59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4 Волков Сергей             МПГУ                       274 1950 01:16:11 02:31:02 03:47:14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5 Тихомиров Арнольд         Лично                      262 1943 01:13:36 02:29:30 03:51:57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6 Сухов Валентин            Краснознаменск             265 1946 01:12:44 02:27:11 03:52:00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7 Нестерец Владислав        Москва               I     348 1951 01:15:09 02:29:45 03:52:52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8 Гарнык Антон              Лично                      134 1978 01:10:48 02:25:47 03:53:43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39 Аверьянов Сергей          МИФИ                       231 1965 01:17:43 02:36:07 03:57:58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0 Фесик Александр           Лично                      368 1944 01:16:40 02:37:12 04:02:15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1 Миронов Сергей            Апрелевка            II    244 1955 01:10:16 02:33:19 04:02:18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2 Каныгин Михаил            Лично                      315 1960 01:20:29 02:39:49 04:03:51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3 Готгильф Владимир         Лично                      263 1942 01:20:31 02:43:44 04:06:21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4 Добролюбов Владимир       Одинцово             I     266 1941 01:18:50 02:41:41 04:08:52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5 Головатый Борис           Лично                      135 1973 01:13:54 02:30:08 04:08:56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6 Николаев Сергей           Лично                      276 1978 01:19:14 02:40:16 04:12:32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7 Чирков Борис              МКЛЛС                      345 1940 01:18:51 02:40:32 04:14:34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8 Савохин Павел             Динамо                     332 1979 01:17:39 02:42:43 04:18:07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9 Дыбин Анатолий            Дубна                I     115 1942 01:19:32 02:47:08 04:19:30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0 Дубов Александр           МАИ                        350 1986 01:21:34 02:47:04 04:22:39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1 Федькин Сергей            Лужники                    216 1955 01:24:25 02:58:48 04:48:21    сошел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2 Кузнецов Владимир         Химки                      204 1937 01:33:21 03:20:51 05:03:56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3 Старовойтов Александр     Динамо               МС     83 1972 00:48:23 01:36:33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4 Сидоров Владимир          Динамо               МС     81 1964 00:49:43 01:42:08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5 Шмонов Михаил             Фрязино              КМС   291 1949 00:53:46 01:48:41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6 Горьков Андрей            Домодедово           МС     84 1965 00:56:15 01:52:16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7 Лакеев Максим             Москва               КМС    30 1956 00:57:10 01:58:12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8 Панченко Андрей           Орёл                       183 1979 00:59:01 01:59:08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59 Денисов Андрей            Динамо                     113 1962 01:01:12 02:02:00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0 Михайлюк Максим           Лично                I     254 1971 01:00:27 02:02:58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1 Краснов Максим            Лично                I     280 1972 01:03:58 02:05:39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2 Савичев Александр         Репейник             I     330 1954 01:03:17 02:06:53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3 Смирнов Владимир          Чехов                I     361 1945 01:03:10 02:07:01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4 Шаковин Владимир          Лично                I     359 1964 01:03:11 02:07:34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5 Лестин Валерий            Военный университет  КМС   298 1982 01:04:12 02:08:25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6 Кугучин Константин        Лично                I     149 1983 01:03:01 02:09:03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7 Кесарев Владимир          Лично                I     144 1954 01:03:18 02:10:57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8 Горячев Сергей            Серпухов             I     287 1959 01:05:45 02:11:54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69 Соколов Борис             Москва               I     344 1968 01:10:26 02:16:34.5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0 Игнатов Сергей            Апрелевка            КМС   325 1960 01:08:18 02:16:39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1 Жиляков Вадим             Юбилейный            I     223 1967 01:11:17 02:16:47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2 Кочетков Игорь            Кемерово             КМС    95 1962 01:10:28 02:17:00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3 Соловьев Андрей           Военный университет  КМС    89 1986 01:03:18 02:17:52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4 Троепольский Борис        Москва                     174 1963 01:10:32 02:19:51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5 Бабин Виктор              Солнечногорск        I     252 1981 01:06:30 02:20:35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6 Абрахманов Рашид          Буревестник          I     351 1961 01:11:15 02:20:51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7 Маруев Алексей            Динамо               I     289 1961 01:08:04 02:21:05.1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8 Моргунов Александр        IRC                        240 1987 01:10:52 02:21:25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79 Сучков Андрей             Лично                      288 1959 01:14:48 02:24:51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0 Прохоров Михаил           Москва                     173 1958 01:11:06 02:27:13    сошел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1 Матвеев М                 Серпухов             I     338 1950 01:13:27 02:31:06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2 Жильцов Игорь             Лично                I     356 1940 01:16:07 02:36:17.9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3 Чечеткин Александр        Сергиев Посад        I     242 1957 01:15:30 02:36:34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4 Песков Станислав          ЦСКА                 I     205 1964 01:18:12 02:43:10.2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5 Дубровин Александр        Буревестник          I     352 1962 01:18:58 02:46:59.4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6 Докин Алексей             Лично                      137 1973 01:53:54 04:08:09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7 Горелов Александр         Лично                      136 1980 01:53:45 04:13:07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8 Селиков Сергей            Красногорск                355 1980 01:55:08 04:26:01.6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89 Зотов Сергей              РЛЛС                 I     187 1956 01:11:01 04:40:47.8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90 Гаращук Петр              Динамо               КМС    69 1980 00:49:43.9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91 Феоктистов Михаил         Клуб Манжосов        I     295 1958 00:58:38.5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92 Чумачев Сергей            velogon.ru           I     103 1962 00:58:41.7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93 Скриница Сергей           Зенит                      285 1961 01:03:07.9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94 Макаров Александр         Зенит                      122 1945 01:05:29.2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95 Филонов Андрей            ЦАО                  КМС    66 1963 01:09:39.1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96 Гарбузов Артем            Лично                МС     91 1985 01:11:48.2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97 Чечеткин Сергей           Сергиев Посад              243 1985 01:13:40.5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98 Львов Валерий             Лично                I     151 1976 01:13:43.7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99 Читнев Андрей             Альтима                    273 1960 01:14:32.5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00 Дубровин Николай          Буревестник          I     358 1985 01:18:44.7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01 Староверов Игорь          Лично                МС     90 1966 01:20:17   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02 Жуков Сергей                                   I     286 1972 01:24:16.3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03 Солдатов Станислав        МООЛ                       257 1930 01:32:34.6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04 Продан Антон              Буревестник          I     353 1965 01:33:31.1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05 Лызин Анатолий            Лично                      374 1942 01:35:57.1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06 Федькин Александр         Лужники                    217 1955 01:38:48.5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07 Кобелев Сергей            Лично                      272 1986 02:14:21.30 сошел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Женщины, 60 км</w:t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Веденеева Елена           Динамо               МС     57 1971 00:52:49 01:45:48 02:39:41 03:33:49.90   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Кислухина Валентина       Кунцево              КМС    54 1974 00:55:15 01:50:12 02:46:36 03:45:07.20   2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Фирсова Марина            Лично                МС     80 1977 00:56:22 01:54:33 02:56:27 03:59:18.10   3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Бурлинова Анна            Раменское            I      56 1979 01:01:21 02:03:38 03:07:18 04:11:25.30   4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Пляшечко Мария            Лично                МС    308 1984 01:03:19 02:07:33 03:14:47 04:23:29.20   5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Никитина Наталья          Арена                I     305 1982 01:07:01 02:17:36 03:30:25 04:44:06.50   6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Гальцова Елена            Клуб "Инар"          I     306 1958 01:09:45 02:21:01 03:33:53 04:49:55.70   7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Мосина Ксения             МГУ                  I     363 1984 01:13:21 02:25:10 03:40:30 04:52:22.50   8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Серганова Елена           Лично                      307 1971 01:12:46 02:26:57 03:41:19 04:55:21.60   9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Антохина Татьяна          МГУ                  I     367 1982 01:14:26 02:27:14 03:44:44 05:02:57.90  10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Дахно Надежда             Локомотив            I     302 1953 01:16:45 02:35:07 04:10:06 05:28:56     11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Троепольская Екатерина    Москва                     304 1958 01:10:07 02:22:09 03:37:27.9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Курова Ольга              Снегирь              I     303 1953 01:13:39 02:30:31 03:50:46.9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Нестерова Ирина           УЦГПСМЧС                   309 1987 01:21:56 02:41:54 04:06:16.1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Иванова Анна              МГУ                  II    371 1976 01:32:27 03:00:34 04:34:36.1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Лазарева Анна             Луч                  КМС    77 1988 00:55:36 01:52:15.3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Королева Вера             Краснознаменск       МС    311 1948 01:11:03 02:24:39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Воробьева Марина          Воскресенск          КМС    94 1959 01:11:28 02:27:21.70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Марьянчик Наталья         МГУ                        360 1986 01:21:55 02:48:38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Курулева Марина           Лично                II    310 1964 01:26:01 02:59:53    сошел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Немченко Елена            Красногорск          I     313 1981 01:22:25.60 сошел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Савельева Ольга           Лично                      312 1959 01:43:20.30 сошел     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Бедина Елена              Лично                      301 1976 01:56:23.50 сошел     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</w:rPr>
        <w:t>Главный судья                                  Куницын Н.Н., СВК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екретарь                              Рязанская Т.Ю., СРК</w:t>
      </w:r>
    </w:p>
    <w:sectPr>
      <w:type w:val="nextPage"/>
      <w:pgSz w:w="11906" w:h="16838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48:00Z</dcterms:created>
  <dc:creator>aav</dc:creator>
  <dc:description/>
  <dc:language>en-US</dc:language>
  <cp:lastModifiedBy>aav</cp:lastModifiedBy>
  <cp:lastPrinted>2006-03-16T15:34:00Z</cp:lastPrinted>
  <dcterms:modified xsi:type="dcterms:W3CDTF">2006-03-17T08:01:00Z</dcterms:modified>
  <cp:revision>6</cp:revision>
  <dc:subject/>
  <dc:title>WinOrient - Протокол результатов</dc:title>
</cp:coreProperties>
</file>