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ОТКРЫТОЕ ПЕРВЕНСТВО ПЕСТОВСКОГО РАЙОНА</w:t>
      </w:r>
    </w:p>
    <w:p>
      <w:pPr>
        <w:pStyle w:val="Heading"/>
        <w:rPr>
          <w:sz w:val="32"/>
        </w:rPr>
      </w:pPr>
      <w:r>
        <w:rPr>
          <w:sz w:val="32"/>
        </w:rPr>
        <w:t>ПО СКОРОСТНЫМ ЛЫЖЕРОЛЛЕРАМ</w:t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>«</w:t>
      </w:r>
      <w:r>
        <w:rPr>
          <w:rFonts w:cs="Bookman Old Style" w:ascii="Bookman Old Style" w:hAnsi="Bookman Old Style"/>
          <w:i/>
          <w:sz w:val="32"/>
        </w:rPr>
        <w:t>ПЕСТОВСКИЙ МАРАФ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-10 октября 2004 г.                                                                        спортивная б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 Русское Пест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Финишный протоко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850"/>
        <w:gridCol w:w="1134"/>
        <w:gridCol w:w="2410"/>
        <w:gridCol w:w="1101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.спорт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он, ФСО, спортклу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о 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гашова Надеж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осква СК «Луч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ислухина Вален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икитина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гиев Посад СК «Арен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именова Ве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осква СК «Луч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0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0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осква СК «Луч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н Вале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ахабиноКрасногорск М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ейце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осква, МКЛЛ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2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5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ак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стово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3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пае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осква СК «Луч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5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ипанский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аче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кт-Петербур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2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нарский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, Битц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 «Восход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5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ванов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гиев Посад СК «Арен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ипанский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5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стово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т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стово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1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вал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стово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 соревнований                                                         Большаков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276" w:right="851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Главный секретарь соревнований                                                    Буравкина Г.Ю.</w:t>
      </w:r>
    </w:p>
    <w:p>
      <w:pPr>
        <w:pStyle w:val="Heading"/>
        <w:rPr>
          <w:sz w:val="32"/>
        </w:rPr>
      </w:pPr>
      <w:r>
        <w:rPr>
          <w:sz w:val="32"/>
        </w:rPr>
        <w:t>ОТКРЫТОЕ ПЕРВЕНСТВО ПЕСТОВСКОГО РАЙОНА</w:t>
      </w:r>
    </w:p>
    <w:p>
      <w:pPr>
        <w:pStyle w:val="Heading"/>
        <w:rPr>
          <w:sz w:val="32"/>
        </w:rPr>
      </w:pPr>
      <w:r>
        <w:rPr>
          <w:sz w:val="32"/>
        </w:rPr>
        <w:t>ПО СКОРОСТНЫМ ЛЫЖЕРОЛЛЕРАМ</w:t>
      </w:r>
    </w:p>
    <w:p>
      <w:pPr>
        <w:pStyle w:val="Heading"/>
        <w:rPr/>
      </w:pPr>
      <w:r>
        <w:rPr>
          <w:sz w:val="32"/>
        </w:rPr>
        <w:t>«</w:t>
      </w:r>
      <w:r>
        <w:rPr>
          <w:i/>
          <w:sz w:val="32"/>
        </w:rPr>
        <w:t>ПЕСТОВСКИЙ МАРАФ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-10 октября 2004 г.                                                                        спортивная б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 Русское Пестово</w:t>
      </w:r>
    </w:p>
    <w:p>
      <w:pPr>
        <w:pStyle w:val="Heading4"/>
        <w:rPr/>
      </w:pPr>
      <w:r>
        <w:rPr/>
        <w:t>РЕЗУЛЬТАТЫ ПО КРУГА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5 км (15 кругов)</w:t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10"/>
        <w:gridCol w:w="850"/>
        <w:gridCol w:w="1134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851"/>
      </w:tblGrid>
      <w:tr>
        <w:trPr>
          <w:tblHeader w:val="true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-т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ак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3.3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пае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5.43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ипанский Ал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2.17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аче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2.28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нарский Вл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4.36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5.5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ванов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5.53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1.59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5.5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ипанский Вл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5.5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т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1.5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вал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ше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0 км (10 кругов)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1134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3"/>
        <w:gridCol w:w="85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-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2.3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н Вале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0.5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 км (7кругов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1134"/>
        <w:gridCol w:w="596"/>
        <w:gridCol w:w="596"/>
        <w:gridCol w:w="596"/>
        <w:gridCol w:w="596"/>
        <w:gridCol w:w="596"/>
        <w:gridCol w:w="596"/>
        <w:gridCol w:w="596"/>
        <w:gridCol w:w="851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-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гашова Н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4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ислухина Вале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2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икитина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именова Вер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3.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 соревнований                                                         Большаков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 соревнований                                                    Буравкина Г.Ю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Arial" w:hAnsi="Arial" w:cs="Arial"/>
      <w:color w:val="000000"/>
      <w:sz w:val="16"/>
      <w:u w:val="none"/>
    </w:rPr>
  </w:style>
  <w:style w:type="character" w:styleId="WW8Num2z0">
    <w:name w:val="WW8Num2z0"/>
    <w:qFormat/>
    <w:rPr>
      <w:rFonts w:ascii="Arial" w:hAnsi="Arial" w:cs="Arial"/>
      <w:color w:val="000000"/>
      <w:sz w:val="16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4:25:00Z</dcterms:created>
  <dc:creator>KKKS</dc:creator>
  <dc:description/>
  <dc:language>en-US</dc:language>
  <cp:lastModifiedBy>User</cp:lastModifiedBy>
  <cp:lastPrinted>2004-10-10T13:20:00Z</cp:lastPrinted>
  <dcterms:modified xsi:type="dcterms:W3CDTF">2004-10-11T14:25:00Z</dcterms:modified>
  <cp:revision>2</cp:revision>
  <dc:subject/>
  <dc:title>ОТКРЫТОЕ ПЕРВЕНСТВО ПЕСТОВСКОГО РАЙОНА</dc:title>
</cp:coreProperties>
</file>