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/>
          <w:sz w:val="28"/>
          <w:szCs w:val="28"/>
        </w:rPr>
        <w:t>о проведении открытого первенства Нытвенского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/>
          <w:sz w:val="28"/>
          <w:szCs w:val="28"/>
        </w:rPr>
        <w:t>района по лыжным гонкам «36-й лыжный классический Нытвенский марафон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72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проводится с целью популяризации лыжных гонок, выявлению сильнейших лыжников, продолжение спортивных традиций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72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и место проведения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проводится 8 марта 2014 года в городе Нытва на лыжной базе ДЮСШ (ул.Бебеля). Приезд участников к 10-00. Начало соревнований в 11-00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72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и программа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/>
      </w:pPr>
      <w:r>
        <w:rPr>
          <w:sz w:val="28"/>
          <w:szCs w:val="28"/>
        </w:rPr>
        <w:t>В соревновании принимают участие юниоры и мужчины, допущенные врачом, 1996 года рождения и старше. Дистанция 50км., стиль классический, старт общий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ind w:left="72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, награждение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/>
      </w:pPr>
      <w:r>
        <w:rPr>
          <w:sz w:val="28"/>
          <w:szCs w:val="28"/>
        </w:rPr>
        <w:t>Соревнование личное. Грамотами награждаются первые 25 лыжников. Призами награждаются участники, занявшие 1, 2, 3 места и три участника с лучшими результатами по возрастному коэффициенту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Заявки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/>
      </w:pPr>
      <w:r>
        <w:rPr>
          <w:sz w:val="28"/>
          <w:szCs w:val="28"/>
        </w:rPr>
        <w:t xml:space="preserve">Личные заявки подаются до 07.03.14г. по телефону </w:t>
      </w:r>
      <w:r>
        <w:rPr>
          <w:b/>
          <w:sz w:val="28"/>
          <w:szCs w:val="28"/>
        </w:rPr>
        <w:t xml:space="preserve">902 80 98 004 </w:t>
      </w:r>
      <w:r>
        <w:rPr>
          <w:sz w:val="28"/>
          <w:szCs w:val="28"/>
        </w:rPr>
        <w:t xml:space="preserve"> с 11-00 до 18-00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ind w:left="720" w:right="-5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роведением за счет отдела КФСМП администрации Нытвенского м.р., стартовый взнос 100 руб. в фонд награждения участников соревнования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  <w:t>Главный судья – Болотов Геннадий Александрович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  <w:t>Секретарь – Старков Анатолий Евстафьевич.</w:t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-18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p>
      <w:pPr>
        <w:pStyle w:val="Normal"/>
        <w:tabs>
          <w:tab w:val="clear" w:pos="708"/>
          <w:tab w:val="left" w:pos="8100" w:leader="none"/>
        </w:tabs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21:08:00Z</dcterms:created>
  <dc:creator>starkovea</dc:creator>
  <dc:description/>
  <cp:keywords/>
  <dc:language>en-US</dc:language>
  <cp:lastModifiedBy>Евгений</cp:lastModifiedBy>
  <cp:lastPrinted>2014-02-12T13:07:00Z</cp:lastPrinted>
  <dcterms:modified xsi:type="dcterms:W3CDTF">2014-02-22T21:08:00Z</dcterms:modified>
  <cp:revision>2</cp:revision>
  <dc:subject/>
  <dc:title>Смету в сумме одна тысяча</dc:title>
</cp:coreProperties>
</file>