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/>
        <w:t>Открытого Чемпионата и Первенства Владимирской области по триатлону «Радуга-2007»</w:t>
      </w:r>
    </w:p>
    <w:p>
      <w:pPr>
        <w:pStyle w:val="Normal"/>
        <w:rPr>
          <w:b/>
          <w:b/>
        </w:rPr>
      </w:pPr>
      <w:r>
        <w:rPr>
          <w:b/>
        </w:rPr>
        <w:t>29июля 2007г.                                                                                                                                                                                                        г.Радужный</w:t>
      </w:r>
    </w:p>
    <w:p>
      <w:pPr>
        <w:pStyle w:val="Normal"/>
        <w:rPr>
          <w:i/>
          <w:i/>
        </w:rPr>
      </w:pPr>
      <w:r>
        <w:rPr>
          <w:i/>
        </w:rPr>
        <w:t>Температура воздуха +24; температура воды +21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"/>
        <w:gridCol w:w="2880"/>
        <w:gridCol w:w="2821"/>
        <w:gridCol w:w="1258"/>
        <w:gridCol w:w="1080"/>
        <w:gridCol w:w="1293"/>
        <w:gridCol w:w="1080"/>
        <w:gridCol w:w="1202"/>
        <w:gridCol w:w="1198"/>
        <w:gridCol w:w="868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  <w:p>
            <w:pPr>
              <w:pStyle w:val="Normal"/>
              <w:jc w:val="center"/>
              <w:rPr/>
            </w:pPr>
            <w:r>
              <w:rPr/>
              <w:t>(200м; 400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окросс</w:t>
            </w:r>
          </w:p>
          <w:p>
            <w:pPr>
              <w:pStyle w:val="Normal"/>
              <w:jc w:val="center"/>
              <w:rPr/>
            </w:pPr>
            <w:r>
              <w:rPr/>
              <w:t>(5км; 10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</w:t>
            </w:r>
          </w:p>
          <w:p>
            <w:pPr>
              <w:pStyle w:val="Normal"/>
              <w:jc w:val="center"/>
              <w:rPr/>
            </w:pPr>
            <w:r>
              <w:rPr/>
              <w:t>(1,5км; 2,5к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врем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в Серг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 Алекс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3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кин Серг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пов Дмит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Игор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 Бело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 Григо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 Ю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чугин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ушкин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Новгор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гин Вале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-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кин Дмит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юков Ю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лекс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 Алекс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вихин Андр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 Олег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ндр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ндр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 Игорь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Рома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ки Влад.об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-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алов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ыганов Владими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 Никола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Дмит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яков Алекс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гин Вячесла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ове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ов Серг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ндр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иков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дедо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4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юк Васил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Серг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зн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-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леванян Михаи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нов Владими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ская об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 Евген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Констант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цкий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Борис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е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+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 Вячесла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Викто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 Серг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ь-Хрустальн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ин Геннад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ин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а Натал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ачева Дарь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-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икова Еле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кина Еле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Еле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-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алова Татья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смаев Григо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Владислав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орт Андр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н Кирил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о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Олег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Алекс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Дмитр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ки  Влад.об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3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ппель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ын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о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родин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о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гунов Никола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Артем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 Анто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 Кирил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о Бело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 Андр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нов Паве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вский Михаил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о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Серг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Александ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 Владими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 Игнат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Алексе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хо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ков Виталий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-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Ди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о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0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Екатери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жны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-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занова Поли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Дистанция 400м плавание; 10км велокросс; бег 2,5км – М 18-34; М 35-44; М 45-54 лет</w:t>
      </w:r>
    </w:p>
    <w:p>
      <w:pPr>
        <w:pStyle w:val="Normal"/>
        <w:rPr/>
      </w:pPr>
      <w:r>
        <w:rPr/>
        <w:t>Дистанция 200м плавание; 5км велокросс; бег 1,5км – М 55-64; М 65+; Ж 18-34; Ж 35-44; Ж 45-54; Ю Д 14-15; Ю Д 16-17 лет</w:t>
      </w:r>
    </w:p>
    <w:p>
      <w:pPr>
        <w:pStyle w:val="Normal"/>
        <w:rPr/>
      </w:pPr>
      <w:r>
        <w:rPr/>
        <w:t>Т 1; Т 2 – транзитная з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.судья                                             Н.Парамо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.секретарь                                      Н.Щергунова</w:t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3:24:00Z</dcterms:created>
  <dc:creator>King</dc:creator>
  <dc:description/>
  <cp:keywords/>
  <dc:language>en-US</dc:language>
  <cp:lastModifiedBy>user</cp:lastModifiedBy>
  <cp:lastPrinted>2007-07-31T11:56:00Z</cp:lastPrinted>
  <dcterms:modified xsi:type="dcterms:W3CDTF">2007-08-01T09:12:00Z</dcterms:modified>
  <cp:revision>4</cp:revision>
  <dc:subject/>
  <dc:title>ИТОГОВЫЙ ПРОТОКОЛ</dc:title>
</cp:coreProperties>
</file>