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о </w:t>
      </w:r>
    </w:p>
    <w:p>
      <w:pPr>
        <w:pStyle w:val="Heading"/>
        <w:ind w:right="-766" w:hanging="0"/>
        <w:rPr>
          <w:sz w:val="22"/>
          <w:szCs w:val="22"/>
        </w:rPr>
      </w:pPr>
      <w:r>
        <w:rPr>
          <w:b/>
          <w:i/>
          <w:szCs w:val="28"/>
        </w:rPr>
        <w:t>открытии лыжного сезона в г. Троицке,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ыжной гонке, на призы почетного гражданина г. Троицка Чичаева А.П.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3 декабря 2012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в 11.00.  Регистрация участников с 10.00 на лыжном стадионе.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Московская общественная организация лыжников любителей; 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e-maill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рограмма соревнований и расписание стар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09"/>
        <w:gridCol w:w="1290"/>
        <w:gridCol w:w="1604"/>
        <w:gridCol w:w="1923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-19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>
          <w:trHeight w:val="9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-19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19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19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19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-19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-19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19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-19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19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19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19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1952-19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19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19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-19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3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-19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4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19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5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19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.00</w:t>
            </w:r>
          </w:p>
        </w:tc>
      </w:tr>
    </w:tbl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состояние своего здоровья во время соревнований. Предварительные заявки подаются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овый взнос -200 руб.  С участников 7-12 групп стартовый взнос не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зимается.                                                                                      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в группах проводится  с 12.00 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2:36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2-12-19T04:01:00Z</dcterms:modified>
  <cp:revision>13</cp:revision>
  <dc:subject/>
  <dc:title>«УТВЕРЖДАЮ»</dc:title>
</cp:coreProperties>
</file>