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ХХХ</w:t>
      </w: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 xml:space="preserve"> традиционны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ревнования лыжников-любителей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На призы заслуженного тренера СССР В.Н. Бучина, заслуженного мастера спорта СССР, чемпиона Олимпийских Игр и мира Ф.П. Симашова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Положение о соревновани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и задач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по лыжам проводятся с целью популяризации физической культуры и спорта среди детей, подростков, молодежи и ветеранов спорта, а так же привлечения к активным занятиям спортом всех желающих повышать свой уровень подгото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прове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ковская область, город Химки, лыжная база «Снежинк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зд: метро Речной вокзал, авт. № 342 до конечной остановки и от ж/д станции «Химки» автобус и маршрутное такс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чало соревнований 12 февраля 2012 г. в 11.00 (стиль свободный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ство по проведению соревнован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ее руководство, подготовка и проведение соревнований осуществляется федерацией лыжных гонок Москвы, совместно с московской организацией лыжников-любителей (МООЛЛ) и лыжной базой «Снежин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соревнованиями осуществляется директором распорядителем соревнований с помощью Организационного комитета. Непосредственное проведение соревнований возлагается на Главную судейскую коллегию соревнований. Состав главной судейской коллегии утверждается Федерацией лыжных гонок Москв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соревнований, порядок допуска</w:t>
      </w:r>
    </w:p>
    <w:p>
      <w:pPr>
        <w:pStyle w:val="Normal"/>
        <w:jc w:val="both"/>
        <w:rPr/>
      </w:pPr>
      <w:r>
        <w:rPr>
          <w:sz w:val="28"/>
          <w:szCs w:val="28"/>
        </w:rPr>
        <w:t>К участию в соревнованиях допускаются спортсмены-любители с 8 лет и старше из Москвы, Московской области, территориальных образований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, правила и порядок проведения соревнов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 проводится забегами по возрастным группам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победите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бедители, призеры соревнований в возрастных группах у женщин и мужчин на дистанциях по лыжам определяются по лучшим результат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граж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участники соревнований по лыжным гонкам на призы В.Н. Бучина и Ф.П. Симашова награждаются вымпелами, а победители и призеры награждаются медалями, грамотами и памятными приз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</w:t>
      </w:r>
    </w:p>
    <w:p>
      <w:pPr>
        <w:pStyle w:val="Normal"/>
        <w:jc w:val="both"/>
        <w:rPr/>
      </w:pPr>
      <w:r>
        <w:rPr>
          <w:sz w:val="28"/>
          <w:szCs w:val="28"/>
        </w:rPr>
        <w:t>Соревнования финансируются Федерацией лыжных гонок г.Москвы, Московской общественной организацией лыжников-любителей (МООЛЛ) и спонсо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варительные заявки принимаются с 10 по 11 февраля 2012г, по адресу: </w:t>
      </w:r>
      <w:hyperlink r:id="rId2">
        <w:r>
          <w:rPr>
            <w:rStyle w:val="InternetLink"/>
            <w:sz w:val="28"/>
            <w:szCs w:val="28"/>
            <w:lang w:val="en-US"/>
          </w:rPr>
          <w:t>flgm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равки по телефону (с 18.00 до 21.00): 8-985-775-55-27 – Татья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8-905-552-79-78 – Атаманов Юрий Георгиевич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истрация и выдача номер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февраля с 08.30 до 10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товый взнос – 200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ревнования состоятся при любой погоде. Стиль – свободны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ое положение является официальным вызовом на соревн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8:51:00Z</dcterms:created>
  <dc:creator>1</dc:creator>
  <dc:description/>
  <cp:keywords/>
  <dc:language>en-US</dc:language>
  <cp:lastModifiedBy>1</cp:lastModifiedBy>
  <dcterms:modified xsi:type="dcterms:W3CDTF">2012-02-08T14:02:00Z</dcterms:modified>
  <cp:revision>8</cp:revision>
  <dc:subject/>
  <dc:title/>
</cp:coreProperties>
</file>