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РЕВНОВАНИЯ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зимнему триатлону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8"/>
          <w:szCs w:val="28"/>
        </w:rPr>
        <w:t>«Первый снег</w:t>
      </w:r>
      <w:r>
        <w:rPr>
          <w:rFonts w:cs="Arial" w:ascii="Arial" w:hAnsi="Arial"/>
          <w:b/>
          <w:sz w:val="28"/>
          <w:szCs w:val="28"/>
          <w:lang w:val="en-US"/>
        </w:rPr>
        <w:t xml:space="preserve"> 2012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 задачи</w:t>
      </w:r>
    </w:p>
    <w:p>
      <w:pPr>
        <w:pStyle w:val="Style15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Соревнования проводятся с целью развития и популяризации зимнего триатлона, совершенствования профессиональной и технической подготовленности спортсменов.</w:t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ремя и место проведения</w:t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оревнования проводятся в городе Гусь-Хрустальный 23 декабря 2012 года. Лесной массив «Баринова роща». При въезде в город со стороны Владимира – первый поворот направо на указателе «Турбаза хрустальная» и 300 м до места старта. Старт в 12:00.</w:t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ревнований из-за фосмажерных обстоятельств может быть перенесена.</w:t>
      </w:r>
    </w:p>
    <w:p>
      <w:pPr>
        <w:pStyle w:val="Style15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соревнований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8"/>
          <w:szCs w:val="28"/>
        </w:rPr>
        <w:t>В соревнованиях принимают участие спортсмены, имеющие необходимую подготовку и исправный инвентарь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Каждый участник соревнований предоставляе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ицинский допуск к соревнов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игинал договора о страхов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писанное заявление об участии в соревнова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тверждает наличие велосипедного шлем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дый участник соревнований вносит стартовый взнос в размере 200 рублей, который расходуется на проведение соревнований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соревнований, возрастные группы, характеристика трасс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/>
        <w:t>Индивидуальные соревнования по зимнему триатлон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843"/>
      </w:tblGrid>
      <w:tr>
        <w:trPr>
          <w:trHeight w:val="1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Участники и возрастные групп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ограмма соревнований</w:t>
            </w:r>
          </w:p>
        </w:tc>
      </w:tr>
      <w:tr>
        <w:trPr>
          <w:trHeight w:val="1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лог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ыжная гонка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ноши 14-1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вушки 14-1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нщины  18 лет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,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жчины  18-3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мужчины 40-59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жчины 60 лет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км</w:t>
            </w:r>
          </w:p>
        </w:tc>
      </w:tr>
    </w:tbl>
    <w:p>
      <w:pPr>
        <w:pStyle w:val="Style1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сса бега, велосипедной и лыжной гонок проложены в сосновом бору на слабопересеченной  местности.</w:t>
      </w:r>
    </w:p>
    <w:p>
      <w:pPr>
        <w:pStyle w:val="Style1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гламент соревнований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Дистанция   1,5 км + 2,5 км + 2,5 км </w:t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тарт: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:00           – девушки 14-17 лет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юноши 14-17 лет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нщины 18 лет и старше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Дистанция   3 км + 5 км + 5 км</w:t>
      </w:r>
    </w:p>
    <w:p>
      <w:pPr>
        <w:pStyle w:val="Style15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тарт: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0            – мужчины 18-39 лет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жчины 40-59 лет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жчины 60 лет и старше</w:t>
      </w:r>
    </w:p>
    <w:p>
      <w:pPr>
        <w:pStyle w:val="Style15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подведения итогов и награждение</w:t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ревнования проводятся в соответствии с правилами Международного Союза Триатлона (</w:t>
      </w:r>
      <w:r>
        <w:rPr>
          <w:rFonts w:cs="Arial" w:ascii="Arial" w:hAnsi="Arial"/>
          <w:sz w:val="28"/>
          <w:szCs w:val="28"/>
          <w:lang w:val="en-US"/>
        </w:rPr>
        <w:t>ITU</w:t>
      </w:r>
      <w:r>
        <w:rPr>
          <w:rFonts w:cs="Arial" w:ascii="Arial" w:hAnsi="Arial"/>
          <w:sz w:val="28"/>
          <w:szCs w:val="28"/>
        </w:rPr>
        <w:t xml:space="preserve">). Победители и призеры награждаются грамотами и медалями, а также призами возможных спонсоров. </w:t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ганизаторы соревнов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Общее руководство организацией и проведением соревнований осуществляет общественный спортивный клуб «Баринова роща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осредственное проведение соревнований возлагается на судейскую коллеги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ядок подачи заявок </w:t>
      </w:r>
    </w:p>
    <w:p>
      <w:pPr>
        <w:pStyle w:val="Normal"/>
        <w:ind w:right="-185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Заявки на участие в соревнованиях подаются до 22.12.2012 г. на электронный адрес: </w:t>
      </w:r>
      <w:r>
        <w:rPr>
          <w:rFonts w:cs="Arial" w:ascii="Arial" w:hAnsi="Arial"/>
          <w:sz w:val="28"/>
          <w:szCs w:val="28"/>
          <w:lang w:val="en-US"/>
        </w:rPr>
        <w:t>gus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sport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Контактные телефоны</w:t>
      </w:r>
      <w:r>
        <w:rPr>
          <w:rFonts w:cs="Arial" w:ascii="Arial" w:hAnsi="Arial"/>
          <w:sz w:val="28"/>
          <w:szCs w:val="28"/>
        </w:rPr>
        <w:t>:  8-920-904-16-86   Сергей</w:t>
      </w:r>
    </w:p>
    <w:p>
      <w:pPr>
        <w:pStyle w:val="Normal"/>
        <w:ind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                    8-961-254-44-44   Ива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стоящее Положение является официальным вызовом на соревновани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semj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28:00Z</dcterms:created>
  <dc:creator>Admin</dc:creator>
  <dc:description/>
  <cp:keywords/>
  <dc:language>en-US</dc:language>
  <cp:lastModifiedBy>Admin</cp:lastModifiedBy>
  <cp:lastPrinted>2011-11-12T21:44:00Z</cp:lastPrinted>
  <dcterms:modified xsi:type="dcterms:W3CDTF">2012-12-03T06:19:00Z</dcterms:modified>
  <cp:revision>8</cp:revision>
  <dc:subject/>
  <dc:title/>
</cp:coreProperties>
</file>