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&lt;��������� Windows Internet Explorer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=?windows-1251?B?V2luT3JpZW50IC0gz/Du8u7q7usg8OXn8+v88uDy7uI=?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Feb 2010 13:13:19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="windows-12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km2010.ru/20100221-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900.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 Transitional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WinOrient - =CF=F0=EE=F2=EE=EA=EE=E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0=E5=E7=F3=EB=FC=F2=E0=F2=EE=E2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content=3D"text/html; charset=3Dwindows-1251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-equiv=3DConten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 type=3Dtext/css&gt;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 10px; MARGIN-LEFT: 10p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ho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 #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 center; FONT-FAMILY: Arial, Helvetica, sans-serif; 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3366; FONT-SIZE: 12pt; FONT-WEIGHT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 left; FONT-FAMILY: Arial, Helvetica, sans-serif; 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0000; FONT-SIZE: 12pt; FONT-WEIGHT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 justify; FONT-FAMILY: Arial, Helvetica, sans-serif; 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000; FONT-SIZE: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 justify; FONT-FAMILY: Arial, Helvetica, sans-serif; COLOR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000; FONT-SIZE: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SHTML 8.00.6001.18876"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ink=3D#00a5de vLink=3D#00a5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=CA=D0=C0=D1=CD=CE=C3=CE=D0=D1=CA=C8=C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C0=D0=C0=D4=CE=CD-2010&lt;BR&gt;21 =F4=E5=E2=F0=E0=EB=FF 2010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&lt;BR&gt;&lt;BR&gt;=CF=D0=CE=D2=CE=CA=CE=CB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C5=C7=D3=CB=DC=D2=C0=D2=CE=C2 &lt;/H1&gt;&lt;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=CC=F3=E6=F7=E8=ED=F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km2010.ru/20100221-2.htm#=CC=F3=E6=F7=E8=ED=FB"&gt;=CC=F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6=F7=E8=ED=FB&lt;/A&gt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km2010.ru/20100221-2.htm#=C6=E5=ED=F9=E8=ED=FB"&gt;=C6=E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D=F9=E8=ED=FB&lt;/A&gt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=CC=F3=E6=F7=E8=ED=FB&lt;/H2&gt;&lt;PRE&gt;&lt;B&gt;=B9=EF/=EF =D4=E0=EC=E8=EB=E8=FF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8=EC=FF              =CA=EE=EB=EB=E5=EA=F2=E8=E2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E2=E0=EB =CD=EE=EC=E5=F0 =C3=D0  =D0=E5=E7=F3=EB=FC=F2=E0=F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5=F1=F2=EE=C3=F0=F3=EF=EF=E0 =CF=F0=E8=EC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C0=ED=E4=F0=E5=E5=E2 =C0=ED=F2=EE=ED             =D6=CF=D1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5=E8=EC=EA=E8                 136 1986 02:37:30      1  =CC=E0=E1=F1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:07(  2)   40:02(  3) &lt;B&gt;  40:26(  1) &lt;/B&gt;&lt;B&gt;  38:55(  1) &lt;/B&gt;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CA=F3=EB=E0=EA=EE=E2 =C0=ED=E4=F0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CC=D1     10 1982 02:38:07      2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:08(  3)   40:02(  3) &lt;B&gt;  40:26(  1) &lt;/B&gt;  39:31(  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C3=EE=F0=FF=F7=E5=E2 =C5=E2=E3=E5=ED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C=D1      4 1982 02:38:08      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&lt;B&gt;  38:06(  1) &lt;/B&gt;  40:02(  3)   40:29(  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:31(  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C7=E0=E2=EE=E4=F1=EA=E8=E9 =C0=EB=E5=EA=F1=E5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EE=EB=ED=E5=F7=ED=EE=E3=EE=F0=F1=EA =C4=E8=ED=E0=EC=EE =CC=D1      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02:38:21      4  =CC=E0=E1=F1          38:10(  5) &lt;B&gt;  40:00(  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  40:27(  3)   39:44(  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CC=EE=F5=E2=E8=ED =CD=E8=EA=EE=EB=E0=E9            DEMINO SK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 =CA=CC=D1   121 1983 02:47:09      5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:03(  7)   41:01(  6)   42:08(  5)   44:57(  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D4=E0=EB=E5=E5=E2 =C0=F0=F2=E5=EC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5=EC=E8=ED=F1=EA=E8=E9 =EC=E0=F0=E0=F4=EE=ED          120 198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49:41      6  =CC=E0=E1=F1          38:11(  6) &lt;B&gt;  40:00(  1) &lt;/B&gt;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32(  6)   48:58( 2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CD=E0=E7=E0=F0=EE=E2 =C0=F0=F2=B8=EC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F3=F5=EE=E2=E8=F6=FB             I      86 1983 02:49:43      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0:55( 11)   42:16(  9)   43:25(  7)   43:07(  5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CA=EB=E8=EC=E5=ED=EE=E2 =CC=E8=F5=E0=E8=EB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132 1982 02:51:28      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0:58( 13)   42:16(  9)   43:34(  8)   44:40(  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D0=FF=E1=EE=E2 =C0=EB=E5=EA=F1=E5=E9             =D2=E5=EA=F1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9 1974 02:53:21      9  =CC2            40:45( 10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:48(  7)   44:31( 13)   46:17( 1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=D8=E8=EA=F3=ED=EE=E2 =D1=E5=F0=E3=E5=E9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=CA=CC=D1    15 1975 02:54:09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=CC=E0=E1=F1          40:28(  9)   42:54( 13)   45:23( 17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24(  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=C4=E6=F3=F1=F1=EE=E5=E2 =C2=E8=EA=F2=EE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C=D1    430 1962 02:54:31     11  =CC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:49( 15)   42:16(  9)   43:56( 10)   46:30( 1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=CA=F3=EA=F0=F3=F1 =C0=ED=E4=F0=E5=E9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8=ED=E0=EC=EE                     300 1969 02:55:22     12  =CC3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:26( 18)   42:20( 12)   44:10( 11)   46:26( 1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=D8=E0=E1=F3=F0=E8=ED =D1=E5=F0=E3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9 1954 02:56:57     13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05( 17)   44:15( 20)   44:49( 14)   45:48( 1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=CD=E8=EA=EE=ED=EE=E2 =C4=EC=E8=F2=F0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F3=F5=EE=E2=E8=F6=FB             =CA=CC=D1    95 1966 02:56:58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=CC=E0=E1=F1          44:21( 30)   43:13( 14)   44:28( 12)   44:56(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=D1=EE=EB=EE=E2=FC=B8=E2 =CC=E8=F5=E0=E8=EB           TECSO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1988 02:57:22     15  =CC=E0=E1=F1          39:04(  8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:14( 15)   44:59( 16)   50:05( 4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=C1=E0=F5=E0=F0=E5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EE=EB=ED=E5=F7=ED=EE=E3=EE=F0=F1=EA               31 1960 02:57:25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=CC=E0=E1=F1          42:01( 16)   44:20( 22)   44:50( 15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14( 1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=C3=F0=E8=F8=E8=ED =D1=E5=F0=E3=E5=E9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4 1962 02:57:57     17  =CC4            42:38( 21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:55( 16)   45:35( 18)   45:49( 1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=C2=E5=EB=E8=F7=EA=E5=E2=E8=F7 =C3=E5=ED=ED=E0=E4=E8=E9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C=D1    346 1968 02:59:45     18  =CC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:53( 28)   43:58( 18)   45:41( 19)   46:13( 1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=D1=F2=E5=ED=E8=EB=EE=E2=F1=EA=E8=E9 =C0=EB=E5=EA=F1=E0=ED=E4=F0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F2=E5=ED=E8=EB=EE=E2=F1=EA=E8=E9 team          146 1983 03:02:34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=CC=E0=E1=F1          43:14( 23)   44:25( 24)   45:50( 20)   49:05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=D4=E5=E4=EE=F0=E8=ED  =C2=EB=E0=E4=E8=EC=E8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F.=CF=EE=F1=E0=E4              I      40 1966 03:03:43     2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6:05( 47)   44:23( 23)   46:24( 23)   46:51( 17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=C1=E0=F5=E8=ED =C2=EB=E0=E4=E8=EC=E8=F0            =CA=E8=EC=F0=F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FB=E5 =EF=E5=F0=F6=FB  I     115 1971 03:03:43     2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4:21( 30)   45:44( 32)   46:45( 24)   46:53( 18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=D1=EE=EB=EE=E2=FC=B8=E2 =C0=ED=E4=F0=E5=E9           TECSO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 1965 03:03:44     22  =CC=E0=E1=F1          45:35( 39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:45( 26)   46:18( 22)   47:06( 1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=C1=F3=E1=ED=EE=E2 =C2=F1=E5=E2=EE=EB=EE=E4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133 1983 03:04:25     2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3:08( 22)   45:09( 30)   48:09( 36)   47:59( 20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=CF=E8=F7=F3=E3=E8=ED =C0=EB=E5=EA=F1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F.=CF=EE=F1=E0=E4              I     122 1978 03:04:31     2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2:27( 20)   43:55( 16)   47:01( 25)   51:08( 5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=D1=E0=E1=E8=F0=EE=E2 =D0=F3=F1=EB=E0=ED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3=EA=EC=EE=F0 =C3=C0            =CA=CC=D1    34 1977 03:06:03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=CC=E0=E1=F1          41:10( 14)   44:02( 19)   48:42( 44)   52:09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=CC=E8=F2=E5=ED=EA=EE=E2  =CA=E8=F0=E8=EB=EB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65 1989 03:07:22     26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:19( 26)   44:57( 28)   48:20( 39)   50:46( 4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=CA=EE=EC=E8=F1=F1=E0=F0=EE=E2 =C3=E5=ED=ED=E0=E4=E8=E9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1=F3=EC=E5=F0=E0=ED=E3                    55 1954 03:07:31     2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3:48( 27)   46:18( 40)   47:23( 27)   50:02( 40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=CC=E0=F1=F1=F3=EC=EE=E2 =D0=E0=E2=E8=EB=FC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134 1970 03:07:44     2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4:23( 32)   45:41( 31)   47:21( 26)   50:19( 45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=CF=F3=EB=FC=EA=E8=ED =C0=EB=E5=EA=F1=E5=E9           Velogearanc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58 1969 03:09:22     29  =CC=E0=E1=F1          46:26( 55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:06( 51)   47:36( 29)   48:14( 2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=D4=E8=EB=E0=F2=EE=E2 =CF=E5=F2=F0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116 1987 03:09:30     30  =CC=E0=E1=F1          44:51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  47:05( 50)   48:14( 38)   49:20( 3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=CC=E0=EC=E0=E5=E2 =C5=E2=E3=E5=ED=E8=E9            TECS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91 1989 03:09:40     31  =CC0            45:18( 37)   46:54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)   49:11( 48)   48:17( 2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=D1=F2=E5=EF=E0=ED=E5=ED=EA=EE=E2 =C0=ED=F2=EE=ED         =CC=C3=D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176 1977 03:09:49     32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:29( 68)   46:04( 35)   47:36( 29)   48:40( 2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=C6=F3=EA=EE=E2 =C0=ED=E4=F0=E5=E9              =CF.=CF=EE=F1=E0=E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CC=D1    355 1966 03:10:11     33  =CC3            46:40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)   46:44( 46)   48:23( 40)   48:24( 2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=CC=E5=ED=E6=E0=EA =CE=EB=E5=E3               =EB=E8=F7=ED=E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CC=D1    560 1954 03:10:44     34  =CC6            47:57( 71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31( 44)   47:47( 32)   48:29( 2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=CA=EE=F0=EE=E2=EA=E8=ED =C4=EC=E8=F2=F0=E8=E9          DEMINO SK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 =CA=CC=D1    44 1970 03:11:32     35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00( 44)   46:17( 39)   48:06( 35)   51:09( 5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=D8=E2=E0=F0=F6 =C4=EC=E8=F2=F0=E8=E9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83 1988 03:11:33     36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25( 52)   45:46( 33)   47:59( 33)   51:23( 5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=C2=EE=F1=F2=F0=E8=EA=EE=E2 =C8=E2=E0=ED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      549 1950 03:11:40     3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6            46:56( 63)   46:49( 47)   48:39( 43)   49:16( 32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=CB=E0=ED=E4=F0=E0=F2=EE=E2 =CD=E8=EA=EE=EB=E0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F3=F5=EE=E2=E8=F6=FB             I      96 1966 03:12:09     3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5:21( 38)   47:15( 53)   50:30( 65)   49:03( 27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=CD=EE=E2=E8=EA=EE=E2 =DE=F0=E8=E9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CC=D1    310 1966 03:12:18     39  =CC3            43:53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  44:56( 27)   50:54( 69)   52:35( 7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=C7=E0=F5=E0=F0=E5=ED=EA=EE =C8=E3=EE=F0=FC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17 1956 03:12:35     40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:56( 70)   46:39( 45)   47:40( 31)   50:20( 4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=D2=E8=F5=EE=ED=EE=E2 =C2=E0=E4=E8=EC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87 1982 03:12:38     41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04( 46)   46:23( 42)   49:11( 48)   51:00( 5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=C5=E2=F1=E8=ED =CE=EB=E5=E3                =EB=E8=F7=ED=EE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CA=CC=D1   149 1963 03:12:50     42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26( 55)   47:36( 57)   49:21( 50)   49:27( 3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=D9=E8=F2=EE=E2 =C0=ED=E4=F0=E5=E9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77 1985 03:13:06     43  =CC=E0=E1=F1          46:05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)   47:42( 58)   49:50( 56)   49:29( 3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=C1=EE=E1=EA=EE=E2 =C0=EB=E5=EA=F1=E5=E9            =CC=CE=CE=CB=C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2 1961 03:13:44     44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25( 52)   47:23( 56)   49:36( 52)   50:20( 4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=C7=E0=E2=EE=E4=F1=EA=E8=E9 =C1=EE=F0=E8=F1           TECSO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47 1957 03:14:18     45  =CC=E0=E1=F1          45:43( 40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20( 41)   50:16( 62)   51:59( 6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=CA=F0=E5=F1=F2=E8=ED =C4=E5=ED=E8=F1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73 1981 03:14:37     46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26( 55)   48:26( 66)   48:32( 42)   51:13( 5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=D8=E8=F8=EA=E8=ED =CC=E8=F5=E0=E8=EB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3=EA=EC=EE=F0 =C3=C0            I     331 1969 03:15:54     4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3            51:36(143)   46:02( 34)   48:45( 45)   49:31( 36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=C7=E5=EC=F6=EE=E2 =C0=ED=E4=F0=E5=E9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F1=CC=E5=F2=F0=EE=D1=F2=F0=EE=E9               71 1964 03:16:11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=CC=E0=E1=F1          48:29( 76)   48:56( 68)   49:38( 53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08( 3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=CB=E5=E1=E5=E4=E5=E2 =C4=EC=E8=F2=F0=E8=E9           PereslavlSki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361 1968 03:16:48     49  =CC3            47:27( 67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:19( 65)   49:38( 53)   51:24( 6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=C1=FB=F1=F2=F0=EE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I    445 1968 03:17:03     50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:07( 66)   46:13( 38)   49:03( 46)   54:40(10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=CC=EE=E8=F1=E5=E5=E2 =C4=EC=E8=F2=F0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4=EE=F2=EE=ED =C4=DE=D1=D8 32              443 1968 03:17:05     5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3            48:28( 75)   48:07( 62)   49:27( 51)   51:03( 52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=CA=EE=E7=E0=EA =CA=EE=ED=F1=F2=E0=ED=F2=E8=ED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E=F0=EA=E8=E9 =CA=F0=E0=F1=ED=EE=E3=EE=F0=F1=EA         301 196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17:13     52  =CC3            49:11( 89)   49:50( 86)   49:07( 47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05( 2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=CA=E0=F0=EC=FB=F8=E8=ED =C4=E0=ED=E8=E8=EB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F1=CC=E5=F2=F0=EE=D1=F2=F0=EE=E9              315 1977 03:17:41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=CC1            48:51( 82)   48:52( 67)   50:12( 61)   49:46( 37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=CA=EE=E2=E0=EB=B8=E2 =D1=E5=F0=E3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6 1970 03:18:03     54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:44( 41)   47:18( 54)   50:08( 59)   54:53(10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=C1=E0=E1=E0=F3=F0=E8=ED =C2=E0=F1=E8=EB=E8=E9          =D1=CB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2=E8=ED=F2=EE=F0=F3=EB               423 1962 03:18:05     55  =CC4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:31(140)   48:06( 60)   48:27( 41)   50:01( 3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=C4=F0=F3=E6=E8=ED=E8=ED =C5=E2=E3=E5=ED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 67 1977 03:18:23     5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6:32( 58)   49:19( 75)   50:32( 67)   52:00( 68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=C2=EE=EB=EE=E4=E8=ED =DE=F0=E8=E9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=E3=EE-=E7=E0=EF=E0=E4 =CD=EE=E2=EE=E7=FB=E1=EA=EE=E2 =CA=CC=D1   41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03:18:31     57  =CC4            49:12( 91)   49:59( 88)   50:09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)   49:11( 3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=CC=FB=F8=E5=E2 =C4=EC=E8=F2=F0=E8=E9             =D4=EE=F2=EE=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DE=D1=D8 32              344 1968 03:19:22     58  =CC3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18( 95)   49:49( 84)   50:03( 57)   50:12( 4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=D8=E0=EB=E4=E0=E5=E2 =CF=E0=E2=E5=EB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                 88 1991 03:19:38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=CC0            46:01( 45)   49:22( 77)   49:49( 55)   54:26( 97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=CF=F3=F8=EA=E0=F0=E5=E2 =C0=ED=E4=F0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25 1977 03:19:52     60  =CC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:38( 78)   49:17( 74)   50:56( 70)   51:01( 5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=C0=ED=F2=EE=ED=EE=E2 =C0=EB=E5=EA=F1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E5=EA=F1=E8=ED              =CC=D1    127 1979 03:19:57     6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6:34( 59)   47:14( 52)   50:03( 57)   56:06(119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=C4=EE=EC=EA=E8=ED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=CA=CC=D1   550 1957 03:20:12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=CC5            45:48( 42)   54:46(161)   47:33( 28)   52:05( 69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=CC=EE=F0=EE=E7=EE=E2 =C2=EB=E0=E4=E8=EC=E8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C=D1    531 1953 03:20:12     62  =CC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:42(122)   49:27( 81)   50:16( 62)   49:47( 3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=D1=E2=E8=F0=E8=E4=EE=E2 =D1=E5=F0=E3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E5=EA=F1=E8=ED              I     129 1979 03:20:58     6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6:24( 50)   46:04( 35)   53:24(108)   55:06(107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=CF=F7=E5=EB=E8=ED=F6=E5=E2  =CC=E0=EA=F1=E8=EC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4=F0=FF=E7=E8=ED=EE              I     392 1975 03:21:04     65  =CC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:08( 88)   49:59( 88)   50:27( 64)   51:30( 6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=D8=E8=E1=E8=EB=EA=E8=ED  =CD=E8=EA=EE=EB=E0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F.=CF=EE=F1=E0=E4              I     527 1953 03:21:27     66  =CC6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:36( 96)   49:23( 78)   51:25( 78)   51:03( 5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=CF=E0=ED=E8=ED =C0=ED=E4=F0=E5=E9              =C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1983 03:21:35     67  =CC=E0=E1=F1          48:59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)   48:59( 69)   52:46(100)   50:51( 4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=C1=F3=E7=F3=E5=E2 =CF=E0=E2=E5=EB              =CB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1=E0=EB=E0=F8=E8=F5=E0                363 1969 03:22:49     68  =CC3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:45(100)   49:14( 73)   50:37( 68)   53:13( 8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=CC=E8=ED=E0=E5=E2 =DE=F0=E8=E9               IRC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446 1971 03:22:53     69  =CC2            50:23(113)   51:02(10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15( 75)   50:13( 4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=C0=EB=E5=E5=E2 =C0=EB=E5=EA=F1=E0=ED=E4=F0           =CC=F1=E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4=EE=F2=EE=ED-=C4=DE=D1=D8 32    I     442 1960 03:22:56     70  =CC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:04(112)   51:16(107)   51:30( 80)   50:06( 4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=CC=E0=F2=E2=E5=E5=E2  =C2=EB=E0=E4=E8=EC=E8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88 1954 03:22:58     7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9:48(103)   49:26( 79)   52:07( 93)   51:37( 63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=CA=E0=F0=EF=EE=E2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461 1960 03:22:58     71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:11( 89)   49:51( 87)   51:03( 71)   52:53( 7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=D8=E2=E0=F0=F6 =CC=E8=F5=E0=E8=EB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82 1961 03:22:59     73  =CC=E0=E1=F1          47:00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)   50:50(101)   53:30(110)   51:39( 6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=CA=EE=F1=F2=E8=EA=EE=E2 =C8=E3=EE=F0=FC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187 1964 03:22:59     73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49(104)   49:26( 79)   52:05( 91)   51:39( 6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=D1=F3=F2=FF=E3=E8=ED =C0=ED=E4=F0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CA=CC=D1   185 1980 03:23:04     75  =CC=E0=E1=F1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:42( 62)   50:40( 96)   52:57(101)   52:45( 7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=CE=EC=E5=EB=FC=F7=F3=EA =CC=E8=F5=E0=E8=EB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EE=EB=ED=E5=F7=ED=EE=E3=EE=F0=F1=EA              390 1969 03:23:29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=CC3            48:53( 83)   49:20( 76)   51:49( 85)   53:27( 8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=CB=E5=E3=F7=E0=ED=EE=E2 =C0=EB=E5=EA=F1=E0=ED=E4=F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404 1962 03:23:43     77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:31( 77)   48:00( 59)   52:16( 94)   54:56(10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=C1=E0=E7=E0=ED=EE=E2 =DE=F0=E8=E9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4 1972 03:23:53     78  =CC2            50:53(123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:12(106)   50:30( 65)   51:18( 5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=D0=EE=EC=E0=ED=EE=E2 =C0=EB=E5=EA=F1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359 1969 03:24:09     79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:23( 74)   50:42( 97)   51:55( 88)   53:09( 8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=D2=E8=F5=EE=EE=E1=F0=E0=F5=EE=E2 =DE=F0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 84 1957 03:24:20     8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7:01( 65)   50:19( 92)   53:33(112)   53:27( 8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=DE=E3=EE=E2 =CF=E0=E2=E5=EB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      551 1955 03:25:02     8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5            50:25(115)   50:58(103)   51:20( 77)   52:19( 71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=CD=E5=E7=E2=E0=ED=EE=E2 =DE=F0=E8=E9             =C0=F0=E5=ED=E0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433 1962 03:25:22     82  =CC4            50:24(11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55(123)   51:50( 86)   51:13( 5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=CA=E0=F0=E0=E2=E0=F8=EA=E8=ED =C0=F0=F2=E5=EC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 74 1989 03:25:33     8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6:37( 60)   50:51(102)   53:53(116)   54:12( 9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=CE=E2=F7=E0=F0=EE=E2 =DE=F0=E8=E9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422 1962 03:25:51     84  =CC4            49:44( 99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11( 71)   51:08( 72)   55:48(11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=C7=E8=EC=E8=F0=E5=E2 =CD=E8=EA=EE=EB=E0=E9           =D0=C3=D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4=CA=D1=E8=D2                  156 1984 03:25:52     85  =CC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:18( 25)   49:43( 82)   57:20(155)   55:31(11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=C0=ED=E8=EA=E8=ED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09 1968 03:25:57     8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8:55( 84)   51:40(117)   51:38( 82)   53:44( 89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=DF=EA=EE=E2=EB=E5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8=ED=E0=EC=EE                     135 1959 03:26:01     8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9:14( 92)   50:49( 99)   53:11(104)   52:47( 77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=CD=E5=F1=F2=E5=F0=EE=E2 =C0=ED=E0=F2=EE=EB=E8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3=D6=D4=CF=D1                      381 1967 03:26:09     88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:45(160)   50:28( 93)   51:11( 74)   51:45( 6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=CF=F0=EE=ED=E8=ED =C2=EB=E0=E4=E8=EC=E8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511 1959 03:26:20     89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:38(119)   50:42( 97)   51:27( 79)   53:33( 8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=CF=EE=E3=EB=E0=E7=EE=E2 =D1=E5=F0=E3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EE=ED=E0=EA=EE=E2=EE =CC=E0=F0=E0=F4=EE=ED=E5=F6   I     162 198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26:22     90  =CC0            49:47(102)   51:16(107)   51:09( 73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:10( 9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=C3=EE=F0=E1=E0=F7=E5=E2 =C0=EB=E5=EA=F1=E5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FB=F2=EA=E0=F0=E8=ED=EE =CA2         I     451 1974 03:26:40     9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2            51:07(127)   50:10( 90)   51:16( 76)   54:07( 92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=CF=EE=EA=F0=EE=E2=F1=EA=E8=E9 =C8=E2=E0=ED           =CC=C3=D2=D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8=EC.=C1=E0=F3=EC=E0=ED=E0            173 1973 03:26:56     92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6:25( 52)   46:27( 43)   54:06(117)   59:58(165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=D0=E0=F1=F1=EE=F5=E8=ED  =C2=EB=E0=E4=E8=EC=E8=F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409 1961 03:27:34     9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4            49:59(108)   49:13( 72)   51:47( 84)   56:35(121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=CC=E5=EB=FC=ED=E8=EA=EE=E2 =C0=ED=E0=F2=EE=EB=E8=E9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E8=F1=E0                      354 1966 03:27:42     94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:05( 87)   50:30( 95)   53:34(113)   54:33( 9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=D8=E0=EC=E8=ED =C0=EB=E5=EA=F1=E0=ED=E4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D=EB=E5=EA=F2=F0=EE=F1=F2=E0=EB=FC =C3=CB=D6     I     441 196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27:45     95  =CC4            51:54(148)   50:28( 93)   51:56( 89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27( 8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=D0=E8=EC=E0=F0=F7=F3=EA =DE=F0=E8=E9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   144 1985 03:28:05     96  =CC0            49:04( 8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16(107)   53:19(106)   54:26( 9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=C3=E5=F0=E0=F1=E8=EC=EE=E2 =DE=F0=E8=E9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      112 1959 03:28:12     9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8:01( 72)   49:04( 70)   52:40( 97)   58:27(141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=C1=EE=F0=E8=F1=EE=E2 =CE=EB=E5=E3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D=EB=E5=EA=F2=F0=EE=F1=F2=E0=EB=FC =C3=CB=D6     I     543 195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28:27     98  =CC5            50:53(123)   51:28(113)   52:26( 95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40( 8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=D8=E0=F5=E0=ED=EE=E2 =C1=EE=F0=E8=F1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5=E4=EE=E2=F1=EA                    411 1960 03:28:53     99  =CC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:18(154)   50:49( 99)   51:36( 81)   54:10( 9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=C6=F3=EA=EE=E2 =C0=ED=E4=F0=E5=E9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5=EB=E5=ED=EE=E3=F0=E0=E4                 397 1976 03:29:29    1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1            52:54(163)   51:37(115)   51:41( 83)   53:17( 83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=C4=F3=F8=E5=ED=EE=EA =C5=E2=E3=E5=ED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58 1986 03:29:40    101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:53(162)   51:24(112)   52:41( 98)   52:42( 7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=CA=EB=E8=EC=EE=E2 =C2=EB=E0=E4=E8=EC=E8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375 1973 03:29:47    102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:59(126)   49:49( 84)   52:59(103)   56:00(11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=CA=EE=F0=EE=E1=EE=E2 =C4=EC=E8=F2=F0=E8=E9           iNHD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102 1977 03:29:54    103  =CC=E0=E1=F1          49:37( 97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59(132)   54:09(118)   53:09( 8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=C0=E9=F1=E0=E5=E2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F.=CF=EE=F1=E0=E4                    123 1965 03:30:39    10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1:28(138)   51:54(121)   52:02( 90)   55:15(108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=CA=F0=E8=E2=F3=F8=E8=ED =C2=EB=E0=E4=E8=EC=E8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EE=ED=E0=EA=EE=E2=EE =CC=E0=F0=E0=F4=EE=ED=E5=F6   I     435 196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0:49    105  =CC4            52:38(158)   52:55(131)   52:34( 96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:42( 7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=D2=B8=EC=EA=E8=ED =CF=E0=E2=E5=EB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=E8=E9 =E7=E0=E2=EE=E4  I     111 198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0:52    106  =CC0            51:58(149)   48:16( 63)   52:42( 99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:56(13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=D1=F3=F5=E0=F0=E5=E2  =CE=EB=E5=E3             =CF.=CF=EE=F1=E0=E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356 1970 03:30:54    107  =CC2            51:22(135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12(135)   53:40(114)   52:40( 7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=CC=E8=F0=EE=ED=EE=E2  =C2=FF=F7=E5=F1=EB=E0=E2         TECSO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50 1964 03:31:02    108  =CC=E0=E1=F1          45:16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  47:19( 55)   52:05( 91)   66:22(22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=CA=EE=F7=E0=ED=EE=E2 =D1=E5=F0=E3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2 1965 03:31:07    109  =CC3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17(177)   51:54(121)   52:57(101)   52:59( 7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=C3=E0=E9=E4=E0=F0 =D1=E5=F0=E3=E5=E9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FE    360 1973 03:31:17    110  =CC2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01(205)   51:06(105)   53:43(115)   51:27( 6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=C6=E5=EC=F7=F3=E6=EA=E8=ED =C2=E8=EA=F2=EE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I     155 1952 03:31:30    11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0:57(125)   51:31(114)   51:53( 87)   57:09(125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=CC=E8=F0=EE=ED=EE=E2 =C2=EB=E0=E4=E8=EC=E8=F0          TECSO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9 1965 03:31:33    112  =CC=E0=E1=F1          47:35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)   51:38(116)   56:15(145)   56:05(11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=C2=EE=EB=EA=EE=E2 =C8=EB=FC=FF               =EB=E8=F7=ED=E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366 1976 03:33:08    113  =CC1            49:43( 98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:43(119)   53:26(109)   58:16(13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=D8=F3=E2=E0=E5=E2 =C2=EB=E0=E4=E8=EC=E8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530 1952 03:33:24    11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6            51:31(140)   52:54(130)   54:12(119)   54:47(102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=CC=F3=EB=FE=EA=EE=E2 =C0=E7=E0=F2              =C4=E8=ED=E0=EC=E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 1964 03:33:43    115  =CC4            48:49( 81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24(124)   55:12(131)   57:18(12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=D0=FB=E6=EA=EE=E2 =CF=E0=E2=E5=EB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4 1963 03:35:44    116  =CC4            49:16( 9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47( 83)   53:18(105)   63:23(19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=C7=FB=EA=EE=E2 =C0=EB=E5=EA=F1=E5=E9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E=E1=F9=E5=E2=EE=E9=F1=EA=EE=E2=E0=FF =E0=EA=E0=E4=E5=EC        9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 03:35:53    117  =CC=E0=E1=F1          49:15( 93)   51:47(120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15(132)   59:36(15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=CA=F0=FE=EA=EE=E2 =C2=EB=E0=E4=E8=EC=E8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426 1962 03:36:10    118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:07(150)   54:34(157)   54:34(121)   54:55(10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=D1=E0=EC=E0=F0=E8=ED =C2=E8=F2=E0=EB=E8=E9           DEMINO SK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 I     367 1972 03:37:14    119  =CC2            53:08(17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:07(149)   54:55(126)   55:04(10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=C3=F3=F9=E8=ED =C8=E2=E0=ED                Velogearance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1980 03:37:45    120  =CC0            51:11(130)   51:41(118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55(140)   58:58(15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=C2=EE=EB=EE=E4=E8=ED =D0=EE=EC=E0=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=E3=EE-=E7=E0=EF=E0=E4 =CD=EE=E2=EE=E7=FB=E1=EA=EE=E2 I     182 199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8:03    121  =CC0            48:43( 80)   50:10( 90)   53:20(107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:50(21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=CB=E5=E2=F9=E0=ED=EE=E2 =D1=E5=F0=E3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17 1972 03:38:15    122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:30(196)   53:52(145)   54:38(123)   55:15(10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=D5=E0=EC=E0=EB=E8=ED=F1=EA=E8=E9 =C8=E2=E0=ED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E=E1=F9=E5=E2=EE=E9=F1=EA=EE=E2=E0=FF =E0=EA=E0=E4=E5=EC I     56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 03:38:16    123  =CC5            52:59(166)   52:24(12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:45(124)   58:08(13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=CA=F0=E8=E2=EE=E2 =C2=EB=E0=E4=E8=EC=E8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F1=EA=E2=E0                     503 1958 03:38:19    124  =CC5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:54(185)   53:32(140)   55:18(133)   55:35(11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=CB=E8=ED=E0=EA=EE=E2 =C0=EB=E5=EA=F1=E5=E9           =D1=CB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2=E8=ED=F2=EE=F0=F3=EB               171 1989 03:38:21    125  =CC0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:21(178)   52:42(127)   54:50(125)   57:28(12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=D5=EE=F0=EE=F8=E5=E2 =C0=ED=E4=F0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8 1959 03:38:22    126  =CC5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:56(165)   53:27(138)   57:50(164)   54:09( 9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=DF=F8=E8=ED =D1=E5=F0=E3=E5=E9               =EB=E8=F7=ED=E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540 1959 03:38:43    127  =CC5            51:11(130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57(181)   53:30(110)   58:05(13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=CD=EE=E2=EE=E2 =CD=E8=EA=EE=EB=E0=E9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F2=E0=F0=E0=FF =CA=F3=EF=E0=E2=ED=E0             533 1953 03:39:00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 =CC6            52:52(161)   54:17(151)   54:57(128)   56:54(12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=CC=E0=F0=F3=E5=E2 =C0=EB=E5=EA=F1=E5=E9            =D6=C0=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8=ED=E0=EC=EE                 428 1961 03:39:08    129  =CC4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:13(192)   55:18(172)   55:38(136)   53:59( 9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=CF=EE=E2=E5=F0=E5=ED=EA=EE=E2 =C0=F0=F2=B8=EC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          I     189 1985 03:39:31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=CC0            50:37(118)   54:00(147)   57:24(157)   57:30(129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=C3=EE=F0=F1=EA=E8=E9 =CE=EB=E5=E3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7=E5=F0=E5=EF=EE=E2=E5=F6                  421 1963 03:39:43    13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4            54:08(190)   52:46(129)   56:03(144)   56:46(123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=D8=F3=F8=F3=ED=EE=E2 =C0=ED=E4=F0=E5=E9            PereslavlSki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429 1963 03:40:24    132  =CC4            51:26(137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26(137)   57:02(152)   58:30(14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=C1=E0=ED=E5=F6=EA=E8=E9 =C2=E8=EA=F2=EE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5=EB=E5=ED=EE=E3=F0=E0=E4           I     501 1955 03:40:51    13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5            54:18(193)   54:39(159)   55:10(130)   56:44(122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=C5=E3=EE=F0=EE=E2 =C2=FF=F7=E5=F1=EB=E0=E2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FB=F2=E8=F9=E8 =CB=CA            I     159 1986 03:41:59    13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0            51:43(146)   55:10(169)   56:53(150)   58:13(138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=D7=F3=E3=F3=ED=EE=E2 =CD=E8=EA=EE=EB=E0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4=F0=FF=E7=E8=ED=EE              I     548 1954 03:42:18    135  =CC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:15(132)   52:45(128)   56:40(147)   61:38(18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=C6=E8=E2=EE=F2=E5=ED=EA=EE =C0=EB=E5=EA=F1=E0=ED=E4=F0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68 1987 03:42:32    136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:02(207)   54:21(152)   54:21(120)   58:48(14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=C1=E0=F0=E0=ED=EE=E2=F1=EA=E8=E9 =C2=E0=EB=E5=F0=E8=E9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F1=EA=CA=F0=FB=EB=E0=F2=FB=E9 =E1=E0=F2=E0=EB=FC=EE=ED I     46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 03:42:35    137  =CC1            53:05(172)   53:34(142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:02(142)   59:54(16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=CC=E0=F5=EC=F3=F2=EE=E2  =D0=E8=F4=E0=F2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37 1960 03:42:40    138  =CC4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:06(189)   54:59(164)   57:09(153)   56:26(12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=D0=E0=F5=EC=E0=ED=EE=E2 =C5=E2=E3=E5=ED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49 1978 03:42:46    139  =CC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:56(186)   53:32(140)   55:33(135)   59:45(16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=CA=E0=E7=F3=F2=EE =CC=E8=F5=E0=E8=EB             =D1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4=EE=F0=EE=E2=FC=E5                161 1981 03:43:31    140  =CC0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:30(180)   55:49(180)   56:50(149)   57:22(12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=CF=E5=F0=FB=F8=EA=EE=E2 =C2=EB=E0=E4=E8=EC=E8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14 1947 03:43:49    14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4:42(201)   54:46(161)   56:35(146)   57:46(131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=C4=EE=EB=E6=E5=ED=EA=EE=E2 =C0=EB=E5=EA=F1=E0=ED=E4=F0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CA=CB=CB=D1                      544 1950 03:43:49    141  =CC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:26(208)   55:38(176)   56:57(151)   55:48(11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=D1=F3=E1=E1=EE=F2=E8=ED =CC=E0=EA=F1=E8=EC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E=EB=E3=EE=EF=F0=F3=E4=ED=FB=E9 =CC=D4=D2=C8    I     339 196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43:57    143  =CC3            53:07(173)   55:31(175)   57:10(15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09(13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=D4=F0=EE=EB=EA=E8=ED =D1=E5=F0=E3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CA=CC=D1   347 1975 03:44:14    144  =CC1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:38(158)   54:25(155)   57:36(161)   59:35(15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=C7=E0=E9=F6=E5=E2 =C0=ED=E4=F0=E5=E9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462 1963 03:44:46    145  =CC4            52:55(16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57(146)   58:54(180)   59:00(15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=C0=F5=EC=E5=F0=EE=E2 =D8=E0=EC=E8=EB=FC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      546 1950 03:44:47    14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6            53:15(176)   55:14(170)   57:30(158)   58:48(147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 =D2=EA=E0=F7=E5=ED=EA=EE =C0=EB=E5=EA=F1=E5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407 1962 03:44:57    147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:26(194)   56:27(185)   56:02(142)   58:02(13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 =C2=E5=F1=ED=E8=ED =CA=EE=ED=F1=F2=E0=ED=F2=E8=E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ED=EE=EB=E8=F2                    183 1985 03:45:35    148  =CC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:40(182)   55:05(167)   58:23(170)   58:27(14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=C4=E5=ED=E8=F1=EE=E2 =C0.                =C4=E8=ED=E0=EC=E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8 1962 03:45:41    149  =CC4            54:31(197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:38(158)   57:56(167)   58:36(14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=C3=EE=F0=E1=E0=F7=E5=E2 =CE=EB=E5=E3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9 1965 03:45:59    150  =CC3            54:27(195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41(160)   57:54(166)   58:57(15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=C5=E2=F1=E8=EA=EE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52 1954 03:46:23    151  =CC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:47(230)   57:59(205)   55:51(139)   54:46(10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=C1=E8=F0=FE=EA=EE=E2 =D1=E5=F0=E3=E5=E9            TECS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   110 1976 03:46:32    152  =CC=E0=E1=F1          52:26(156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:33(233)   58:50(179)   55:43(11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=CC=EE=EB=F7=E0=ED=EE=E2 =C0=EB=E5=EA=F1=E0=ED=E4=F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05 1980 03:46:33    15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1:38(144)   57:06(193)   57:45(163)   60:04(16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=C1=E0=F2=E8=F9=E5=E2 =C5=E2=E3=E5=ED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529 1955 03:46:40    154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:11(191)   53:49(144)   57:50(164)   60:50(17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=C1=E0=E2=EA=F3=ED=EE=E2   =C0=ED=E0=F2=EE=EB=E8=E9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=E3=EE-=E7=E0=EF=E0=E4 =CD=EE=E2=EE=E7=FB=E1=EA=EE=E2       609 194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47:04    155  =CC7            59:25(256)   56:36(188)   55:38(136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25(11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=CC=E8=F0=EE=ED=E5=ED=EA=EE =C0=EB=E5=EA=F1=E5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5=E4=EE=E2=F1=EA - =CA=C0=CD=D2             174 1984 03:47:08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=CC=E0=E1=F1          52:24(155)   54:51(163)   61:22(196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31(14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=CA=EE=ED=EE=E2=E0=EB=FC=F6=E5=E2 =CE=EB=E5=E3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 78 1980 03:47:10    157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:53(106)   53:07(133)   59:11(182)   64:59(21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=D7=E5=E1=F3=ED=E8=ED =C8=E2=E0=ED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148 1982 03:48:02    158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45(100)   53:27(138)   58:46(178)   66:04(22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 =CD=E5=EA=F0=E0=F1=EE=E2 =C2=FF=F7=E5=F1=EB=E0=E2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553 1954 03:48:11    159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6            56:05(217)   57:36(199)   56:01(141)   58:29(143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=C7=E0=F5=E0=F0=E8=EA =C2=EB=E0=E4=E8=EC=E8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604 1948 03:48:12    160  =CC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:45(241)   56:01(183)   55:45(138)   57:41(13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 =C0=EA=F1=E5=ED=EE=E2 =D0=EE=EC=E0=ED             =CE=EB=E8=EC=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EE=E2=F0=EE=E2               562 1957 03:48:13    161  =CC5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:18(253)   58:10(208)   54:59(129)   55:46(11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 =D1=E0=EB=FC=ED=E8=EA=EE=E2 =D0=EE=EC=E0=ED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141 1982 03:48:39    162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3:01(169)   54:32(156)   57:35(160)   63:31(19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=C3=EE=F0=E1=F3=ED=EE=E2 =D1=E5=F0=E3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353 1971 03:49:06    163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:15(151)   54:09(150)   62:22(208)   60:20(16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 =C1=E0=EB=E8=E4=E8=ED =C4=EC=E8=F2=F0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335 1973 03:49:35    164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:40(182)   54:22(154)   57:34(159)   63:59(20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 =CB=E5=E2=E8=F2=E8=ED =C0=EB=FC=E1=E5=F0=F2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5=E8=EC=EA=E8                I     302 1969 03:50:01    165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:39(145)   58:44(217)   58:06(168)   61:32(18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 =D8=EB=E5=E8=ED =C0=EB=E5=EA=F1=E5=E9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2 1958 03:50:46    166  =CC5            50:03(111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02(148)   62:27(209)   64:14(20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 =C4=E6=E0=EF=E0=F0=E8=E4=E7=E5 =C3=E5=EE=F0=E3=E8=E9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343 1974 03:50:48    167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:40(238)   55:01(165)   58:08(169)   58:59(15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 =CA=F0=F3=EA=EE=E2=F1=EA=E8=E9 =C8=EB=FC=FF           =CB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8=E7=EC=E0=E9=EB=EE=E2=EE         I     330 1976 03:51:46    168  =CC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:43(184)   55:47(179)   61:37(198)   60:39(17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 =C0=F0=E8=F1=F2=E0=F0=F5=EE=E2 =C4=EC=E8=F2=F0=E8=E9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70 1991 03:51:52    169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:41(212)   59:11(222)   58:36(176)   58:24(14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=D1=F3=F9=E5=ED=EA=EE =D1=E5=F0=E3=E5=E9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FB=F2=EA=E0=F0=E8=ED=EE =CA2         I     453 1978 03:52:15    17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1            56:37(222)   57:34(198)   58:26(171)   59:38(159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 =C1=F3=E7=E4=E0=EB=E8=ED =D1=E5=F0=E3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F1=C3=EE=F0=C3=E5=EE=D2=F0=E5=F1=F2             313 1973 03:53:1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=CC2            57:35(227)   58:18(210)   58:31(17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50(14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=CF=E0=F0=F8=E8=ED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08 1966 03:53:23    172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:09(129)   55:15(171)   60:36(193)   66:23(22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 =C3=EB=F3=F5=EE=E2 =DE=F0=E8=E9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F1=C3=EE=F0=C3=E5=EE=D2=F0=E5=F1=F2             314 1976 03:54:3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3  =CC1            58:17(235)   57:37(200)   58:31(17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12(16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 =C7=E5=EC=F6=EE=E2 =C5=E2=E3=E5=ED=E8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524 1954 03:54:41    174  =CC6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:46(229)   56:41(189)   59:38(185)   60:36(17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=D2=E8=EC=EE=F4=E5=E5=E2 =C4=EC=E8=F2=F0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FB=F2=EA=E0=F0=E8=ED=EE =CA2         I     452 1971 03:54:46    175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2            52:17(153)   55:26(174)   64:47(226)   62:16(186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 =CA=EE=EB=EE=F8=E8=ED =C2=EB=E0=E4=E8=EC=E8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0302            326 1966 03:55:52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=CC3            54:00(187)   58:42(216)   61:48(202)   61:22(176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 =CB=E5=F9=E5=ED=EA=EE =CD=E8=EA=EE=EB=E0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C2=C0=CE-=CC=EE=F1=EA=E2=E0                521 1957 03:55:52    17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5            58:46(242)   55:57(181)   57:41(162)   63:28(195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 =CA=EE=EF=FB=EB=EE=E2 =C2=EB=E0=E4=E8=EC=E8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F=EE=E4=EE=EB=FC=F1=EA                   537 1958 03:56:19    17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5            56:26(220)   59:07(221)   60:13(190)   60:33(169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 =C5=F0=EC=EE=EB=E0=E5=E2 =C0=ED=E4=F0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416 1960 03:56:36    179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:53(247)   59:14(224)   58:43(177)   59:46(16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=CD=E0=E7=E0=F0=EE=E2 =C0=EB=E5=EA=F1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371 1967 03:56:36    179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:13(251)   58:02(206)   59:50(186)   59:31(15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 =C3=F3=F0=E8=E2 =C2=EB=E0=E4=E8=F1=EB=E0=E2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EB=EE=EB=E8=F2                    338 1969 03:56:37    181  =CC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:47(243)   59:34(234)   58:30(172)   59:46(16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 =CD=EE=F1=EE=E2 =C2=EB=E0=E4=E8=EC=E8=F0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EE=EB=ED=E5=F7=ED=EE=E3=EE=F0=F1=EA              616 1948 03:56:42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  =CC7            58:47(243)   57:31(197)   59:02(181)   61:22(17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 =D8=F3=EC=F1=EA=E8=E9 =CC=E8=F5=E0=E8=EB            =D6=D1=CA=C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2=CC=D4                   448 1975 03:58:14    183  =CC1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:23(274)   59:24(229)   58:30(172)   58:57(15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 =C7=E0=E9=F6=E5=E2 =C2=E8=EA=F2=EE=F0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1 1940 03:58:21    184  =CC8            58:59(248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31(215)   59:57(187)   60:54(17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 =CA=E0=F1=E8=EB=EE=E2 =C8=E3=EE=F0=FC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CA=CC=D1   614 1940 03:58:22    185  =CC8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:02(250)   58:30(214)   59:57(187)   60:53(17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 =C3=F3=F9=E8=ED =C8=E3=EE=F0=FC               =EB=E8=F7=ED=E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6 1986 03:59:00    186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42(240)   59:23(228)   61:00(194)   59:55(16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 =CF=E0=E2=EB=EE=E2 =CE=EB=E5=E3               =EB=E8=F7=ED=E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   145 1983 03:59:51    187  =CC0            50:01(110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:14(224)   64:53(228)   65:43(21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=D0=F3=E4=E5=ED=EA=EE =CE=EB=E5=E3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8 1975 03:59:56    188  =CC1            59:22(255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26(211)   59:19(184)   62:49(19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=CB=F3=F6=EA=E8=E9 =CA=EE=ED=F1=F2=E0=ED=F2=E8=E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I    157 1983 04:00:29    189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:15(151)   57:41(201)   62:34(210)   67:59(23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=C0=F0=E5=F1=F2=EE=E2 =C2=E0=EB=E5=F0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I     311 1967 04:00:31    19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3            58:06(233)   59:59(238)   60:09(189)   62:17(187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=C3=EE=EB=EE=E2=EA=EE =C2=E0=EB=E5=F0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F1=EA=E2=E0                     603 1946 04:01:16    191  =CC7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:16(234)   59:11(222)   59:18(183)   64:31(20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=D7=E5=F7=E5=EB=E5=E2 =CA=E8=F0=E8=EB=EB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                342 1979 04:01:57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=CC1            54:33(198)   55:42(177)   67:59(241)   63:43(199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 =C6=E8=E2=EE=F2=E5=ED=EA=EE  =D1=E5=F0=E3=E5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69 1985 04:02:48    193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:35(210)   59:29(231)   62:52(212)   64:52(21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 =D0=EE=E3=EE=E6=E8=ED =C2=EB=E0=E4=E8=EC=E8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05 1957 04:02:57    194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:26(220)   60:50(244)   61:05(195)   64:36(20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=D1=F3=F2=FF=E3=E8=ED =C0=EB=E5=EA=F1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37 1971 04:03:11    195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:59(214)   58:04(207)   67:43(240)   61:25(17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=CC=EE=F0=EE=E7=EE=E2 =CC=E8=F5=E0=E8=EB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EE=ED=E0=EA=EE=E2=EE =CC=E0=F0=E0=F4=EE=ED=E5=F6   II    368 197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03:26    196  =CC2            56:44(223)   58:29(212)   66:23(236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:50(18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 =D1=E2=E5=F8=ED=E8=EA=EE=E2 =D4=B8=E4=EE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 80 1982 04:03:31    197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:38(199)   59:16(226)   63:18(214)   66:19(22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 =CA=EE=EF=FC=E5=E2 =D0=EE=EC=E0=ED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  154 1986 04:04:07    198  =CC0            59:17(252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55(220)   62:10(205)   63:45(20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 =CA=E8=F1=E5=EB=B8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E=EB=E3=EE=EF=F0=F3=E4=ED=FB=E9 =CC=D4=D2=C8          191 198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04:36    199  =CC0            56:51(224)   60:21(240)   63:43(220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:41(19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=CC=E8=F8=E8=ED =C5=E2=E3=E5=ED=E8=E9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5=E0=E1=E0=F0=EE=E2=F1=EA            I     334 1969 04:04:39    2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3            62:42(288)   61:33(254)   62:19(207)   58:05(134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=C2=E0=F1=ED=E5=E2 =CC=E8=F5=E0=E8=EB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3=F0=EE=E6=E0=E9                     380 1975 04:04:43    201  =CC1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:58(213)   60:58(246)   63:53(221)   63:54(20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=C1=E0=F0=E0=ED=EE=E2  =C2=E0=EB=E5=F0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I    611 1949 04:04:48    202  =CC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:18(270)   59:27(230)   61:30(197)   62:33(18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=CB=E5=EE=ED=EE=E2 =CC=E8=F5=E0=E8=EB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377 1975 04:04:50    203  =CC1            57:44(228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:56(204)   62:11(206)   66:59(22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=C7=EB=EE=E1=E8=ED =C2=EB=E0=E4=E8=F1=EB=E0=E2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13 1973 04:05:06    20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65:07(315)   58:15(209)   60:22(192)   61:22(17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=CA=EE=EB=FE=F6=EA=E8=E9 =C0=ED=E4=F0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93 1974 04:05:31    205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:58(260)   59:46(235)   61:52(203)   63:55(20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=C1=EE=E3=E4=E0=ED=EE=E2 =D1=E5=F0=E3=E5=E9           BASK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4 1958 04:05:50    206  =CC5            58:00(231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:26(252)   62:45(211)   63:39(19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=C0=E2=E5=F0=EA=E8=E5=E2 =C2=EB=E0=E4=E8=EC=E8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68 1955 04:06:00    207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:37(267)   60:59(247)   61:43(201)   62:41(19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=CB=EE=E6=ED=E8=EA=EE=E2 =C4=EC=E8=F2=F0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95 1986 04:07:10    208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:32(237)   65:35(281)   61:37(198)   61:26(18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=CF=EE=E4=F1=F2=FF=E6=EE=ED=EE=EA =CD=E8=EA=E8=F2=E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2=E5=ED=E8=E3=EE=F0=EE=E4                 519 1957 04:07:26    209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5            59:01(249)   60:40(243)   63:11(213)   64:34(208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=D7=E8=E6=E8=EA=EE=E2 =CD=E8=EA=EE=EB=E0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628 1951 04:08:02    210  =CC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:53(295)   59:31(232)   63:28(215)   62:10(18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=C3=E0=EB=F3=F8=EA=E8=ED =CE=EB=E5=E3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9 1972 04:08:09    211  =CC2            63:58(30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46(255)   63:28(215)   58:57(15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=D4=E8=EB=E8=ED =D1=E5=F0=E3=E5=E9              =CC=EE=F1=EA=E2=E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45 1954 04:08:17    212  =CC6            59:59(261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15(250)   63:42(219)   63:21(19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=C1=F3=E1=ED=EE=E2 =C2=E8=EA=F2=EE=F0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1=EE=E4=F0=EE=F1=F2=FC                   625 1939 04:10:26    21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9            61:18(270)   61:04(248)   63:32(218)   64:32(207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=C3=EB=F3=F5=EE=E2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E5=F0=E3=E8=E5=E2 =CF=EE=F1=E0=E4              364 1977 04:10:39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=CC1            63:01(296)   62:40(260)   61:54(204)   63:04(192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=D1=F2=F0=E0=F1=F2=EE=E2 =C0=EB=E5=EA=F1=E0=ED=E4=F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2=F0=F3=E4=EE=E2=FB=E5 =F0=E5=E7=E5=F0=E2=FB           509 195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10:58    215  =CC6            61:34(278)   61:19(251)   64:14(222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:51(20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=C3=EE=EB=EE=E2 =DE=F0=E8=E9                =EB=E8=F7=ED=EE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  440 1964 04:11:08    216  =CC4            59:19(25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59(263)   66:39(237)   62:11(18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=D3=E4=EE=E2=E5=ED=EA=EE =CB=E5=EE=ED=E8=E4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06 1953 04:11:38    217  =CC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:25(265)   61:28(253)   64:44(225)   65:01(21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=CA=E8=F0=F1=F2 =CD=E8=EA=EE=EB=E0=E9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EE=EB=ED=E5=F7=ED=EE=E3=EE=F0=F1=EA              522 1956 04:11:51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=CC5            58:48(245)   60:57(245)   64:27(223)   67:39(232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=D1=E0=F4=EE=ED=EE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30 1965 04:12:55    219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8:00(231)   63:58(272)   65:53(230)   65:04(21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=D7=E5=F7=B8=F2=EA=E8=ED =D1=E5=F0=E3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64 1985 04:13:19    220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:59(214)   64:13(274)   66:01(231)   67:06(22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=C4=E5=EC=E8=E4=EE=E2 =CC=E0=EA=F1=E8=EC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6 1988 04:15:24    221  =CC0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:52(225)   62:18(258)   69:34(253)   66:40(22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=C0=ED=F2=EE=ED=EE=E2 =D1=E5=F0=E3=E5=E9            =D1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4=EE=F0=EE=E2=FC=E5                439 1962 04:15:49    222  =CC4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:23(274)   60:39(242)   66:16(234)   67:31(23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 =C1=EE=F0=EE=ED=E8=ED =D1=E5=F0=E3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4 1971 04:15:52    223  =CC2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:40(320)   64:40(279)   64:50(227)   60:42(17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 =CC=E5=ED=FC=F8=EE=E2  =C2=E0=EB=E5=F0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357 1966 04:16:00    224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:29(311)   62:04(256)   64:43(224)   64:44(21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 =CF=E0=F5=EE=EB=EA=EE=E2 =C2=EB=E0=E4=E8=EC=E8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621 1944 04:16:22    225  =CC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:35(281)   63:06(264)   65:50(229)   65:51(22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=CB=E5=EC=E5=F5=EE=E2 =CD=E8=EA=EE=EB=E0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II=FE  140 1964 04:17:49    22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9:29(258)   64:22(275)   66:05(232)   67:53(233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7 =C8=E2=E0=ED=EE=E2 =DE=F0=E8=E9               =C2=D1=C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383 1970 04:18:49    227  =CC2            61:21(273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:15(266)   66:17(235)   67:56(23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 =CD=EE=E2=E8=EA=EE=E2 =C2=FF=F7=E5=F1=EB=E0=E2          =C4=F3=F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1=EF=EE=F0=F2=E0                 192 1981 04:19:22    228  =CC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:00(366)   76:37(343)   54:56(127)   53:49( 9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 =C3=EE=F0=ED=E5=E2 =CA=EE=ED=F1=F2=E0=ED=F2=E8=E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I    365 1972 04:20:05    229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:36(266)   65:05(280)   68:31(243)   65:53(22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 =CB=E5=E1=E5=E4=E5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51 1980 04:20:59    23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8:41(239)   62:11(257)   66:11(233)   73:56(25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 =C5=F0=EE=F4=E5=E5=E2 =C0=ED=E4=F0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81 1975 04:22:56    231  =CC1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39(211)   66:01(283)   71:56(270)   69:20(24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=C8=E2=E0=ED=EE=E2 =C4=EC=E8=F2=F0=E8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454 1968 04:23:45    232  =CC3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49(293)   65:59(282)   69:22(251)   65:35(21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3 =CF=F0=EE=F8=E8=ED =DD=E4=F3=E0=F0=E4             =C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2 1971 04:24:09    233  =CC2            62:45(290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25(293)   71:42(264)   62:17(18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 =C2=E5=F1=E5=EB=EE=E2 =D1=E5=F0=E3=E5=E9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                351 1963 04:24:35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 =CC3            65:41(321)   66:21(284)   67:41(239)   64:52(211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 =CD=E8=EA=E8=F4=EE=F0=EE=E2 =C0=EB=E5=EA=F1=E0=ED=E4=F0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13 1958 04:24:53    235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:11(297)   63:59(273)   68:49(247)   68:54(23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 =D8=E8=F8=EA=E8=ED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3=EA=EC=EE=F0 =C3=C0            I     607 1939 04:25:11    23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9            73:22(363)   63:18(267)   63:31(217)   65:00(214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 =CA=F3=E4=E8=ED=EE=E2 =C2=EB=E0=E4=E8=EC=E8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                626 1940 04:26:20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=CC8            64:51(312)   64:35(278)   68:31(243)   68:23(237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8 =D7=E5=E1=EE=F2=E0=F0=B8=E2 =D1=E5=F0=E3=E5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ED=E8=ED=EE-voll          II    104 1988 04:29:58    23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2:27(157)   57:06(193)   68:45(246)   91:40(279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 =D0=F3=F1=E0=EA=EE=E2 =C0=EB=E5=EA=F1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E=E1=F9=E5=E2=EE=E9=F1=EA=EE=E2=E0=FF =E0=EA=E0=E4=E5=EC       38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 04:30:34    239  =CC1            62:43(289)   68:31(300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:43(266)   67:37(23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=D1=EA=EE=F1=FB=F0=E5=E2 =DE=F0=E8=E9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FD=F0=EE=EF=F0=EE=E5=EA=F2           III   160 1987 04:31:44    24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0            63:50(301)   69:09(305)   71:24(262)   67:21(229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=D1=F3=F5=EE=E2  =C2=E0=EB=E5=ED=F2=E8=ED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    618 1946 04:31:47    241  =CC7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:24(318)   66:48(289)   69:07(249)   70:28(24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 =D8=E5=E2=FB=F0=E5=E2 =C2=E0=EB=E5=F0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II   402 1962 04:32:42    242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:35(326)   66:37(288)   69:33(252)   69:57(24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 =C3=F0=F3=E7=E4=E5=E2 =CD=E8=EA=EE=EB=E0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39 1964 04:33:05    24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64:01(305)   68:24(299)   69:15(250)   71:25(247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 =CD=E5=F1=F2=E5=F0=E5=ED=EA=EE  =C2=EB=E0=E4=E8=F1=EB=E0=E2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98 1987 04:33:57    244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:18(298)   69:47(312)   70:23(256)   70:29(24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 =CC=F3=F0=F2=E0=E7=E8=ED =CD=F3=F0=F1=E8=EB=FC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3=EA=EC=EE=F0 =C3=C0            II    332 1978 04:34:05    245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1            62:49(293)   69:52(313)   73:22(274)   68:02(236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 =C0=F0=F5=E8=EF=EE=E2 =C0=EB=E5=EA=F1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12 1978 04:34:07    246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:54(302)   64:31(276)   71:21(261)   74:21(25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 =D1=F2=E5=EF=E0=ED=EE=E2 =C0=ED=E4=F0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396 1972 04:35:44    247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:27(308)   67:42(294)   71:17(260)   72:18(24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 =D2=E8=F5=EE=EC=E8=F0=EE=E2 =C0=F0=ED=EE=EB=FC=E4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606 1943 04:36:32    248  =CC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:48(322)   66:26(285)   70:52(259)   73:26(25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9 =D4=E8=ED=EE=E3=E5=ED=EE=E2 =C2=EB=E0=E4=E8=EC=E8=F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ED=E5=E6=E8=ED=EA=E0             I     528 1953 04:36:32    24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6            68:31(335)   69:39(310)   68:49(247)   69:33(241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=CA=E0=E1=E0=ED=EE=E2  =C0=EB=E5=EA=F1=E0=ED=E4=F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64 1956 04:36:58    250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:19(317)   70:28(318)   72:10(272)   69:01(23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 =CC=E5=E4=E2=E5=E4=E5=E2 =C5=E2=E3=E5=ED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38 1956 04:38:53    251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:21(341)   69:37(309)   68:20(242)   71:35(24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=CA=F3=E7=ED=E5=F6=EE=E2 =C0=EB=E5=EA=F1=E0=ED=E4=F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D1=D5=C0                 I     504 1952 04:39:02    252  =CC6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:56(303)   68:35(302)   73:41(276)   72:50(25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=C3=EE=F0=E4=FE=F8=E5=ED=EA=EE =C2=E8=EA=F2=EE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      547 1957 04:39:50    25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5            67:14(329)   67:58(295)   70:04(254)   74:34(262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=CC=E0=EA=E0=F0=EE=E2 =CE=EB=E5=E3              =C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8 1961 04:41:33    254  =CC4            68:20(333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:03(304)   73:22(274)   70:48(24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=C3=F0=E8=E4=E8=ED =D1=E5=F0=E3=E5=E9             =CC=C8=D4=C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6 1970 04:42:43    255  =CC2            68:17(332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28(318)   70:45(258)   73:13(25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=D7=E5=F0=E2=FF=EA=EE=E2 =C2=E8=EA=F2=EE=F0           =D0=CB=CB=D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66 1950 04:42:43    255  =CC6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07(263)   69:13(306)   79:04(287)   74:19(25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 =D7=E5=F0=ED=EE=E2 =CE=EB=E5=E3               =EB=E8=F7=ED=E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436 1961 04:43:23    257  =CC4            70:58(35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:00(323)   71:46(267)   69:39(24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=CA=E8=F1=E5=EB=E5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4=EE=CA=E8=F1/=CC=C0=C8                  167 1984 04:44:03    25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0            60:10(264)   69:43(311)   79:41(291)   74:29(260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 =C6=F3=F0=E0=E2=EB=B8=E2 =C0=ED=F2=EE=ED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=E8=E9 =E7=E0=E2=EE=E4        199 198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45:57    259  =CC0            71:15(356)   68:15(297)   71:54(269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:33(26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=CA=F0=FB=F1=E8=ED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418 1960 04:46:42    260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:17(323)   70:59(322)   75:21(281)   74:05(25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 =C0=E1=F0=E0=F5=EC=E0=ED=EE=E2  =D0=E0=F8=E8=E4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438 1961 04:49:28    261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40(350)   71:22(324)   73:16(273)   74:10(25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 =CA=EB=E8=EC=EE=E2=F1=EA=E8=F5 =C0=ED=E4=F0=E5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432 1963 04:49:33    262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49(353)   73:45(336)   71:38(263)   73:21(25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 =CD=EE=E2=E8=EA=EE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464 1963 04:49:56    263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47(351)   68:15(297)   72:03(271)   78:51(27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4 =C1=E0=E3=ED=EE =C4=EC=E8=F2=F0=E8=E9             =C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3 1973 04:52:40    264  =CC2            63:44(299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:04(327)   79:29(290)   77:23(26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5 =C3=F0=F3=E7=E4=E5=E2 =C8=EB=FC=FF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=FE  138 1966 04:52:58    265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:55(313)   70:55(321)   78:33(286)   78:35(27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6 =D7=F3=E2=E0=F2=EA=E8=ED =CD=E8=EA=EE=EB=E0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II   457 1960 04:54:36    266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:29(342)   73:16(333)   76:33(283)   75:18(26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 =D4=E5=EE=EA=F2=E8=F1=F2=EE=E2 =C2=EB=E0=E4=E8=EC=F0        =D1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.=C7=E0=E2=FC=FF=EB=EE=E2=E0             536 1958 04:55:33    26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5            69:01(337)   71:59(326)   74:49(278)   79:44(272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 =CC=E0=EA=C3=F3=E0=E9=F0 =C4=E6=E5=F4=F4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55 1956 04:59:31    268  =CC5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:54(365)   74:59(340)   76:32(282)   74:06(25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 =CA=EE=ED=E4=F0=E0=F2=FC=E5=E2 =C0=EB=E5=EA=F1=E5=E9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18 1970 05:00:49    269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:28(310)   68:31(300)   87:08(302)   80:42(27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=CA=E0=F1=F2=EE=F0=F1=EA=E8=E9 =CA=EE=ED=F1=F2=E0=ED=F2=E8=ED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07 1957 05:02:55    270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:17(357)   72:31(329)   82:18(296)   76:49(26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 =C1=E0=E3=EB=E0=E9 =C0=EB=E5=EA=F1=E5=E9            =C4=F3=F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1=EF=EE=F0=F2=E0                 190 1982 05:07:55    271  =CC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54(374)   72:42(331)   78:05(285)   81:14(27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 =CF=EE=EF=EA=EE=E2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523 1956 05:08:00    272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:41(368)   76:32(342)   79:22(289)   77:25(26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 =C1=EE=F0=E8=F1=EE=E2 =CD=E8=EA=EE=EB=E0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      624 1943 05:14:08    27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8            75:00(371)   78:42(345)   80:28(293)   79:58(273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 =D4=EE=EC=E8=ED =C2=E0=EB=E5=ED=F2=E8=ED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2 1940 05:14:41    274  =CC8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:12(355)   75:47(341)   84:34(298)   83:08(27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 =D1=EC=EE=EB=FF=ED=E8=ED=EE=E2 =C0=ED=E4=F0=E5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20 1972 05:15:12    275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:59(360)   79:45(348)   80:04(292)   82:24(27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 =CF=E5=F2=F0=EE=E2=E8=F7 =C0=ED=E4=F0=E5=E9           Velogearanc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 1983 05:19:13    276  =CC0            92:13(390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:28(339)   75:10(280)   77:22(26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 =C5=E3=EE=F0=EE=E2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                323 1978 05:22:13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  =CC1            72:37(359)   74:01(338)   77:08(284)   98:27(280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 =C1=F0=E0=E3=E8=ED =C2=E8=EA=F2=EE=F0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4 1966 05:26:33    278  =CC3            76:10(375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:27(361)   86:00(300)   77:56(26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 =CA=E0=F0=EB=EE=E2 =C4=E5=ED=E8=F1              =C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7 1985 05:30:46    279  =CC0            83:25(383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:59(353)   85:54(299)   78:28(26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 =D1=E0=F4=E8=ED =C8=EB=FC=E4=E0=F0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EF=EA=EB=F3=E1 =CC=C3=D3               395 1973 05:38:25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=CC2            79:43(382)   82:54(352)   86:40(301)   89:08(278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 =CA=F0=E0=F1=ED=EE=E2 =C0=ED=E4=F0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17 1984 02:11:27    281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57( 12)   44:15( 20)   46:15( 2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2 =C7=E0=F5=E0=F0=EE=E2 =C2=EB=E0=E4=E8=F1=EB=E0=E2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101 1970 02:12:02    282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3:17( 24)   45:04( 29)   43:41(  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 =D1=F2=E5=EF=E0=ED=EE=E2 =C0=ED=E4=F0=E5=E9           =C4=F3=EA=E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8 1981 02:18:44    283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25( 33)   46:10( 37)   48:09( 3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4 =CA=EB=E8=EC=EE=E2 =C0=EB=E5=EA=F1=E5=E9            =CA=E8=EC=F0=F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FB=E5 =EF=E5=F0=F6=FB  I      70 1968 02:27:55    28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6:24( 50)   46:57( 49)   54:34(12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5 =D2=E0=E7=E5=F2=E4=E8=ED=EE=E2 =D0=F3=F1=EB=E0=E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35 1958 02:39:28    285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:30(139)   52:39(126)   55:19(13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 =D3=F1=EF=E5=ED=F1=EA=E8=E9 =D1=E5=F0=E3=E5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F3=EA=E0                       131 1981 02:40:09    286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1:32(142)   51:16(107)   57:21(15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7 =D1=E8=F2=ED=E8=EA=EE=E2 =C0=ED=E4=F0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449 1965 02:46:58    287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:47(202)   55:25(173)   56:46(14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 =C3=E0=E9=ED=F3=EB=EB=E8=ED =C0=EB=E8=EA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59 1950 02:50:17    288  =CC6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25(179)   56:33(187)   60:19(19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9 =CC=E0=F0=E4=E0=ED=EE=E2 =D1=E5=F0=E3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28 1980 02:58:27    289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85:45(385)   44:40( 25)   48:02( 3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 =D4=E0=F2=E5=F5=EE=E2 =D2=E0=E3=E8=F0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FB=F2=EA=E0=F0=E8=ED=EE =CA2         I      92 1992 03:01:59    29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0            51:17(134)   58:49(219)   71:53(26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1 =D0=EE=F2=E0=F1=F2=E8=EA=EE=E2 =C2=EB=E0=E4=E8=EC=E8=F0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E0=EB=F3=E6=F1=EA=E0=FF =EE=E1=EB.             542 1959 03:03:26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=CC5            61:58(282)   59:51(237)   61:37(19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2 =C6=E8=EB=FC=F6=EE=E2 =C8=E3=EE=F0=FC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5 1940 03:11:04    292  =CC8            61:34(278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:39(259)   66:51(23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 =C1=F0=F1=EE=FF=ED =C0=F0=EC=E5=ED              =D3=D6=D4=CF=D1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8 1981 03:12:55    293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:34(278)   62:43(261)   68:38(24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4 =C3=E0=ED=F2=EC=E0=F5=E5=F0 =C0=EB=E5=EA=F1=E5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34 1959 03:19:02    294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:32(276)   67:19(292)   70:11(25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5 =D1=E0=EB=FC=ED=E8=EA=EE=E2 =D0=EE=EC=E0=ED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82 1962 03:29:34    295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:49(343)   69:14(307)   70:31(25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6 =D0=F3=E4=F1=EA=EE=E9 =C8=E3=EE=F0=FC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5 1960 03:30:46    296  =CC4            68:46(33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18(315)   71:42(26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7 =D6=E2=E5=F2=EA=EE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B=E0=F5=E8=F2              II    327 1976 03:36:04    297  =CC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:07(345)   70:48(320)   75:09(27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8 =D1=F3=E3=E0=ED=EE=E2 =C2=E0=F1=E8=EB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E=E1=F9=E5=E2=EE=E9=F1=EA=EE=E2=E0=FF =E0=EA=E0=E4=E5=EC       38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 03:37:59    298  =CC2            70:16(347)   73:35(33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:08(27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9 =CA=F3=F0=EB=FF=ED=E4=F6=E5=E2 =D1=E5=F0=E3=E5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412 1962 03:39:53    299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:58(330)   72:35(330)   79:20(28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=C1=E5=EB=EE=F3=F1=EE=E2 =C0=ED=E0=F2=EE=EB=E8=E9         =CA=D4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4                  558 1959 03:41:55    300  =CC5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41(121)   51:19(111)  119:55(30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 =C1=E0=F5=E2=E0=EB=EE=E2 =C2=FF=F7=E5=F1=EB=E0=E2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627 1938 03:43:29    301  =CC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:03(338)   73:11(332)   81:15(29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=D0=E8=EC=E0=F0=F7=F3=EA =C3=F0=E8=E3=EE=F0=E8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556 1952 03:44:27    302  =CC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:20(340)   73:39(335)   81:28(29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=D0=FF=E1=EE=E2 =C0=ED=E0=F2=EE=EB=E8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9 1973 03:48:26    303  =CC2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26(325)   78:59(347)   83:01(29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=CA=F0=E0=E2=F7=F3=EA =D1=E5=F0=E3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8 1975 04:04:57    304  =CC1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39(181)   57:26(196)  133:52(31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=D0=E8=EC=E0=ED =D1=E5=F0=E3=EE               =EB=E8=F7=ED=E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 1969 04:10:11    305  =CC3            73:21(362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:08(359)   90:42(30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=C1=F3=E4=EE=F0=E5=F6=EA=E8=E9 =C0=EB=E5=EA=F1=E0=ED=E4=F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8=F2=E8=ED=EE                     510 1959 04:14:43    306  =CC5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:09(361)   85:54(358)   95:40(30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=C4=F3=E1=EE=E2 =C0=EB=E5=EA=F1=E0=ED=E4=F0           =CC=C0=C8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6 1986 04:16:01    307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:49(380)   85:12(356)   92:00(30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=C8=E3=EE=ED=FC=EA=E8=ED =D1=F2=E0=ED=E8=F1=EB=E0=E2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701 1947 04:16:57    308  =CC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:33(277)   63:24(268)  132:00(31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=C3=EE=F2=E3=E8=EB=FC=F4 =C2=EB=E0=E4=E8=EC=E8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617 1942 04:17:27    309  =CC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:49(384)   84:46(354)   88:52(30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 =D1=E5=EC=FF=F7=EA=EE=E2 =C4=EC=E8=F2=F0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94 1965 04:18:40    310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:38(373)   91:51(364)   91:11(30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1 =D1=F2=F0=E8=E6=E5=ED=FB=E9 =C4=EC=E8=F2=F0=E8=E9         =C2=D2=D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2 1985 04:35:39    311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:12(378)   91:58(365)  106:29(30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 =D1=E8=EC=E0=EA=E8=ED =C8=EB=FC=FF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D=EB=E5=EA=F2=F0=EE=F1=F2=E0=EB=FC                13 1976 01:20:06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=CC=E0=E1=F1          38:09(  4)   41:57(  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=C8=E3=F3=EC=ED=EE=E2 =CD=E8=EA=EE=EB=E0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8=ED=E0=EC=EE                     467 1964 01:32:49    313  =CC3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:43( 34)   48:06( 6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=C7=E2=EE=ED=F6=EE=E2 =C8=E3=EE=F0=FC             ULTR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4 1962 01:34:22    314  =CC4            46:05( 47)   48:17(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 =CA=EE=F0=ED=E8=EB=EE=E2 =C0=ED=E4=F0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17 1972 01:42:16    315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8:42( 79)   53:34(14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=CC=E0=F7=F3=EB=FC=F1=EA=E8=E9 =D1=E5=F0=E3=E5=E9         =D1=E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D=E6=EE=F1=EE=E2=E0               470 1975 01:43:09    316  =CC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:00(109)   53:09(13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=CA=E8=F0=E4=FF=F8=EA=E8=ED =C4=EC=E8=F2=F0=E8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387 1969 01:45:05    317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:46(147)   53:19(13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 =CC=E0=EA=E0=F0=E5=ED=EA=EE =DE=F0=E8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 1971 01:46:11    318  =CC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:08(128)   55:03(16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=CC=FF=EA=E8=F8=E5=E2 =C2=E8=F2=E0=EB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8=ED=E0=EC=EE                     304 1969 01:47:25    319  =CC3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:04(170)   54:21(15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 =CA=EE=F1=F2=E8=ED =C2=EB=E0=E4=E8=EC=E8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FB=F2=EA=E0=F0=E8=ED=EE =CA2         I      93 1981 01:47:40    32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0            51:16(133)   56:24(18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 =C0=F0=F1=E5=ED=FC=E5=E2 =CF=E5=F2=F0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458 1974 01:49:11    321  =CC2            54:02(188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09(16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 =CA=F3=F0=EC=E8=F1=EE=E2 =C2=E0=F1=E8=EB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                197 1990 01:49:54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 =CC0            51:25(136)   58:29(21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 =CC=E8=F0=EE=F8=ED=E8=EA=EE=E2 =C4=EC=E8=F2=F0=E8=E9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53 1982 01:50:07    323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:08(174)   56:59(19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4 =C7=E0=F5=E0=F0=EE=E2 =D1=E5=F0=E3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2 1981 01:50:07    323  =CC0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04(170)   57:03(19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 =C4=F3=ED=E0=E5=E2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 89 1980 01:50:39    325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:57(204)   55:42(17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6 =D7=E5=F0=ED=FB=F8=EE=E2 =C8=E3=EE=F0=FC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E-=CA=EB=F3=E1                     515 1957 01:52:13    326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:53(203)   57:20(19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 =D4=E5=EE=EA=F2=E8=F1=F2=EE=E2 =CC=E8=F5=E0=E8=EB         =D1=E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D=E6=EE=F1=EE=E2=E0               561 1956 01:52:44    327  =CC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:01(205)   57:43(20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8 =D7=E5=F0=ED=E8=EA=EE=E2 =C0=ED=E0=F2=EE=EB=E8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5=EB=E5=ED=EE=E3=F0=E0=E4                 459 1960 01:53:26    32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4            56:22(218)   57:04(19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9 =CC=EE=E7=E6=E5=F7=EA=EE=E2 =C1=EE=F0=E8=F1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F1=EA=E2=E0                     623 1945 01:53:28    329  =CC7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:41(200)   58:47(21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 =C8=E2=E0=ED=EE=E2 =C0=ED=E4=F0=E5=E9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8 1959 01:53:42    330  =CC5            57:15(22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:27(18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1 =C5=F4=E8=EC=EE=E2 =CC=E8=F5=E0=E8=EB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2 1951 01:53:51    331  =CC6            55:59(21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:52(20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2 =D1=E5=F0=EE=E2 =C0=EB=E5=EA=F1=E0=ED=E4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 97 1984 01:54:09    332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:59(166)   61:10(24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 =CF=EE=E7=E4=ED=FF=EA=EE=E2 =D1=E5=F0=E3=E5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554 1954 01:55:38    33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6            56:22(218)   59:16(22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=C2=E0=EB=F3=E5=E2 =CC=E8=F5=E0=E8=EB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8 1977 01:58:20    334  =CC1            58:30(23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:50(23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5 =C0=ED=E0=F1=F2=E0=F1=E8=E5=E2 =C4=EC=E8=F2=F0=E8=E9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43 1974 01:59:06    335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5:26(208)   63:40(27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 =C3=F0=F3=E7=E4=E5=E2 =C0=ED=E0=F2=EE=EB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565 1959 02:01:18    336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:46(268)   60:32(24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=CD=E8=EA=E8=F2=E8=ED =CC=E8=F5=E0=E8=EB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1=EA           I     608 1946 02:01:20    33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7            61:14(269)   60:06(23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 =D5=E0=F2=EA=E5=E2=E8=F7 =CC=E0=F0=EA             PereslavlSki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431 1964 02:03:08    338  =CC4            59:36(259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:32(26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 =D2=F3=F0=EB=E0=E5=E2 =C2=E0=E4=E8=EC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7 1970 02:04:30    339  =CC2            61:18(270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:12(26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0 =D8=E0=E1=E0=ED=EE=E2 =C4=EC=E8=F2=F0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EF=E0=F0=F2=E0=EA                    345 1977 02:05:43    340  =CC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:47(291)   62:56(26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1 =CA=EE=EB=E5=F1=ED=E8=EA=EE=E2 =C4=EC=E8=F2=F0=E8=E9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 94 1988 02:06:23    341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:33(287)   63:50(27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2 =D1=E8=E4=FF=EA=E8=ED =C0=ED=F2=EE=ED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3 1978 02:08:37    342  =CC1            62:04(283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33(28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 =C3=EC=FB=E7=E8=ED =CC=E8=F5=E0=E8=EB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   447 1963 02:08:40    343  =CC4            62:05(28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35(28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 =D2=E8=EC=EE=F8=E5=ED=EA=EE =CF=E0=E2=E5=EB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184 1986 02:09:21    344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:28(257)   69:53(31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 =C7=E0=F0=F3=F6=EA=E8=E9 =C0=ED=F2=EE=ED            =D6=D1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2=CC=CE=D0                    99 1986 02:10:22    345  =CC0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19(286)   68:03(29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6 =C1=EE=E1=F0=EE=E2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516 1953 02:10:50    346  =CC6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:47(300)   67:03(29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7 =CA=EE=F1=EE=E3=EE=E2 =D1=E5=F0=E3=E5=E9            =E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6 1977 02:11:43    347  =CC1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:58(107)   81:45(35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8 =C4=E5=EC=E5=ED=F2=FC=E5=E2 =C2=E0=EB=E5=F0=E8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E=F0=EA=E8=E9 =CA=F0=E0=F1=ED=EE=E3=EE=F0=F1=EA         405 196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13:00    348  =CC4            68:27(334)   64:33(27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 Greg Barbour              New Zealand          I     463 196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13:33    349  =CC4            66:17(323)   67:16(29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 =CC=E0=EB=E8=EC=E5=ED=EA=EE=E2 =C5=E2=E3=E5=ED=E8=E9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EE=F0=EE=EB=B8=E2 =DD=ED=E5=F0=E3=E8=FF      I     539 1958 02:14:1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  =CC5            65:12(316)   68:59(30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 =CC=E0=EA=E0=F0=EE=E2 =C2=EB=E0=E4=E8=EC=E8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ED=EE=EB=E8=F2                    410 1963 02:15:52    351  =CC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:34(319)   70:18(31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2 =C1=E5=EB=FF=E5=E2 =CB=E5=EE=ED=E8=E4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CC=D1    613 1941 02:18:09    352  =CC8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38(328)   71:31(32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 =D1=F3=E1=E0=F7=B8=E2 =C2=E8=F2=E0=EB=E8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7=E5=F0=E5=EF=EE=E2=E5=F6                  526 1950 02:19:10    35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6            69:54(344)   69:16(30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4 =C2=E0=EB=F3=E5=E2 =C2=EB=E0=E4=E8=EC=E8=F0           =D6=D1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2=CC=CE=D0                   398 1966 02:20:34    354  =CC3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10(346)   70:24(31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 =C7=EE=F2=EE=E2 =D1=E5=F0=E3=E5=E9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5=EB=E5=ED=EE=E3=F0=E0=E4                 557 1956 02:23:09    355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5            70:39(349)   72:30(32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 =CA=EE=EB=FE=F6=EA=E8=E9 =CA=EE=ED=F1=F2=E0=ED=F2=E8=ED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II   620 1947 02:24:32    356  =CC7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47(351)   73:45(33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7 =C0=E3=E0=F4=EE=ED=EE=E2 =CC=E8=F5=E0=E8=EB           =D0=CB=CB=D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9 1961 02:25:22    357  =CC4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35(326)   78:47(34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 =CB=E5=E1=E5=E4=E5=E2 =C8=EB=FC=FF              =C4=F3=F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1=EF=EE=F0=F2=E0                 193 1982 02:29:28    358  =CC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:04(339)   80:24(34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9 =C6=F3=F0=E0=E2=EB=E5=E2 =CC=E8=F5=E0=E8=EB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I    406 1964 02:31:18    359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:39(367)   76:39(34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=CC=E5=EB=E5=F5=E8=ED =C2=E8=EA=F2=EE=F0            =D0=CB=CB=D1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0 1938 02:37:01    360  =CC9            74:50(370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11(35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 =D2=E0=E2=F0=EE=E2 =C0=EB=E5=EA=F1=E0=ED=E4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      465 1965 02:42:50    36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3            77:52(379)   84:58(35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2 =CA=F0=E8=E2=E5=ED=EA=EE=E2 =CA=E8=F0=E8=EB=EB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391 1976 02:43:13    362  =CC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:52(376)   86:21(36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3 =CC=E0=EB=E0=F8=EA=E8=ED =D1=E5=F0=E3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455 1974 02:43:53    363  =CC2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:30(372)   88:23(36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 =D5=E0=F2=EA=E5=E2=E8=F7 =CC=E0=F0=E5=EA            PereslavlSki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6 1990 02:44:19    364  =CC0            73:34(364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:45(36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 =C1=EE=E3=E0=F2=FB=F0=B8=E2 =CC=E0=EA=F1=E8=EC          BASK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9 1975 02:52:53    365  =CC1            87:37(386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16(35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6 =D8=EA=F3=F0=E0=EF=E5=F2 =C0=ED=F2=EE=ED            =D6=D1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2=CC=CE=D0                    98 1988 02:58:50    366  =CC0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:38(381)   99:12(36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 =D9=E5=E3=EB=EE=E2 =C0=EB=E5=EA=F1=E0=ED=E4=F0          =CC=C3=D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F=F5=F2-=EA=EB=F3=E1               450 1969 03:09:13    367  =CC3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:13(388)  100:00(36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 =CF=E0=F1=F2=E5=F0=ED=E0=EA =C2=E8=EA=F2=EE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512 1958 03:10:08    368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:46(389)  100:22(36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9 Williams Stuart           =EB=E8=F7=ED=EE                      12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 03:27:18    369  =CC=E0=E1=F1          96:07(391)  111:11(369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 =C7=E0=F0=F3=E1=E8=ED =C8=E3=EE=F0=FC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CA=CC=D1   379 1965 03:42:46    370  =CC3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30(117)  172:16(37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 =D2=FE=F0=E8=ED =C4=EC=E8=F2=F0=E8=E9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7 1978 03:50:59    371  =CC1           101:57(394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:02(37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=D1=E0=EC=F1=EE=ED=EE=E2 =CC=E8=F5=E0=E8=EB           =C4=F3=F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1=EF=EE=F0=F2=E0                 194 1981 03:56:03    372  =CC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:29(395)  128:34(37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 =D1=E0=E2=E8=ED =C4=EC=E8=F2=F0=E8=E9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E0=ED=F2=E8=F1=F2              =CC=D1     21 1972 00:42:26    37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42:26( 1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4 =C0=EB=E5=EA=F1=E0=ED=E4=F0=EE=E2 =C3=F0=E8=E3=EE=F0=E8=E9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336 1972 00:45:50    374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2            45:50( 4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5 =DF=EA=EE=E2=EB=E5=E2 =C2=EB=E0=E4=E8=EC=E8=F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525 1959 00:48:06    375  =CC5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:06( 7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6 =C7=E0=F1=FB=EF=EA=E8=ED =C2=E0=EB=E5=ED=F2=E8=E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3=C3=D2=D3-=D3=CF=D7                    68 1988 00:49:51    376  =CC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:51(10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7 =D8=E5=EB=FB=E3=E0=ED=EE=E2 =CC=E8=F5=E0=E8=EB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F3=F5=EE=E2=E8=F6=FB             I      75 1964 00:50:27    37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0:27(11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 =CA=F0=F3=EF=ED=EE=E2 =CD=E8=EA=EE=EB=E0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E-=CA=EB=F3=E1               =CA=CC=D1    79 1957 00:50:38    37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50:38(11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9 =C1=E0=EB=E0=ED=E4=E8=ED =C5=E2=E3=E5=ED=E8=E9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5=EB=E5=ED=EE=E3=F0=E0=E4                 348 1977 00:52:59    379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1            52:59(16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 =CA=EE=EC=E8=F1=F1=E0=F0=EE=E2 =C0=ED=E4=F0=E5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456 1975 00:58:52    380  =CC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:52(24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1 =C1=F0=FE=F5=E0=ED=EE=E2 =C2=EB=E0=E4=E8=EC=E8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 37 1983 01:00:05    381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:05(26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 =D1=E0=EF=E5=E3=EE =DE=F0=E8=E9               =C4=E8=ED=E0=EC=EE-2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0 1967 01:02:16    382  =CC3            62:16(285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3 =CF=F0=EE=F5=EE=F0=EE=E2 =C0=ED=E4=F0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420 1961 01:02:48    383  =CC4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:48(29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 =D8=EC=EE=ED=EE=E2 =CC=E8=F5=E0=E8=EB 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12 1949 01:04:06    384  =CC7            64:06(30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5 =C2=E5=F1=E5=EB=EE=E2 =C4=E5=ED=E8=F1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                175 1991 01:04:08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 =CC0            64:08(30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=C0=E1=EE=F0=ED=E5=E2 =C0=EB=E5=EA=F1=E0=ED=E4=F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 38 1985 01:04:27    386  =CC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:27(30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7 =C2=EE=F1=F2=EE=EA=EE=E2 =D1=E5=F0=E3=E5=E9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I     119 1960 01:05:00    38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65:00(31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 =CA=F3=E7=FC=EC=E8=ED =CC=E8=F5=E0=E8=EB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D=EB=E5=EA=F2=F0=EE=F1=F2=E0=EB=FC =C3=CB=D6     =CA=CC=D1    12 197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08:03    388  =CC1            68:03(331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9 =D1=E0=F4=EE=ED=EE=E2 =C4=EC=E8=F2=F0=E8=E9           O-MuseTeam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CA=CC=D1   466 1979 01:10:18    389  =CC1            70:18(348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0 =D5=E0=F2=EA=E5=E2=E8=F7 =DE=F0=E8=E9             PereslavlSki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362 1972 01:12:11    390  =CC2            72:11(35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 =D1=EE=EB=EE=E2=EE=E2  =CC=E8=F5=E0=E8=EB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F.=CF=EE=F1=E0=E4              =CA=CC=D1   425 1963 01:14:44    39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4            74:44(36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2 =D1=E5=E2=E5=F0=FE=F5=E8=ED =C2=EB=E0=E4=E8=EC=E8=F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E=ED=E8=ED=EE-voll                103 1985 01:17:01    392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0=E1=F1          77:01(37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3 =D1=F2=E5=EF=E0=ED=E5=ED=EA=EE =C0=ED=E4=F0=E5=E9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8=F1=F2=E0=EB=EB             I     370 1965 01:27:58    393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3            87:58(38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4 =CA=EE=F0=ED=E8=EB=EE=E2 =C2=E8=EA=F2=EE=F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B=E8=F7=ED=EE                      615 1941 01:38:23    394  =CC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:23(39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5 =CA=E0=F2=E8=ED =DE=F0=E8=E9                =C1=E8=F2=F6=E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7 1958 01:38:51    395  =CC5            98:51(393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6 =C4=E0=F7=E8=EB=EE=E2 =D1=E5=EC=E5=ED             =C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9 1986 02:19:43    396  =CC0           139:43(39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=C0=EB=FB=EC=EE=E2 =C0=EB=EC=E0=E7              =C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 1984 02:34:10    397  =CC0           154:10(397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 =CE=EF=F3=EC=E1=E0=E5=E2 =DD=F0=EB=E8=EA            =CB=E8=F7=ED=E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1 1986 02:36:38    398  =CC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:38(39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A name=3D=C6=E5=ED=F9=E8=ED=F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km2010.ru/20100221-2.htm#=CC=F3=E6=F7=E8=ED=FB"&gt;=CC=F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6=F7=E8=ED=FB&lt;/A&gt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km2010.ru/20100221-2.htm#=C6=E5=ED=F9=E8=ED=FB"&gt;=C6=E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D=F9=E8=ED=FB&lt;/A&gt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=C6=E5=ED=F9=E8=ED=FB&lt;/H2&gt;&lt;PRE&gt;&lt;B&gt;=B9=EF/=EF =D4=E0=EC=E8=EB=E8=FF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8=EC=FF              =CA=EE=EB=EB=E5=EA=F2=E8=E2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E2=E0=EB =CD=EE=EC=E5=F0 =C3=D0  =D0=E5=E7=F3=EB=FC=F2=E0=F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E5=F1=F2=EE=C3=F0=F3=EF=EF=E0 =CF=F0=E8=EC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C7=E2=E5=F0=EA=EE=E2=E0 =D1=E2=E5=F2=EB=E0=ED=E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C=D1=CC=CA  202 1973 02:56:45      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6=E0=E1=F1        &lt;B&gt;  40:56(  1) &lt;/B&gt;&lt;B&gt;  42:19(  1) &lt;/B&gt;&lt;B&gt;  44:34(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&lt;/B&gt;  48:56(  2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D7=E0=F0=EE=F7=EA=E8=ED=E0 =D2=E0=F2=FC=FF=ED=E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6=CF=D1=CA =D5=E8=EC=EA=E8 =CB=EE=EA=EE=EC=EE=F2=E8=E2 =CC=D1    2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03:00:31      2  =C6=E0=E1=F1          42:36(  2)   45:01(  2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26(  2) &lt;B&gt;  46:28(  1) &lt;/B&gt;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D2=E0=F0=E0=F1=EE=E2=E0 =CD=E0=F2=E0=EB=FC=FF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EB=FC=F4=E0-=C1=E8=F2=F6=E0          =CA=CC=D1   227 1987 03:18:24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=C6=E0=E1=F1          45:34(  3)   49:38(  3)   52:24(  3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48(  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CA=E0=EB=E0=E9=E4=E0 =C0=EB=E5=EA=F1=E0=ED=E4=F0=E0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F0=E0=F1=ED=EE=E3=EE=F0=F1=EA          I     230 1991 03:45:48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C60            53:25(  5)   56:28(  6)   57:25(  4)   58:30(  4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C1=E0=EB=E0=E3=F3=F0=EE=E2=E0 =C3=E0=EB=E8=ED=E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5=EB=E5=ED=EE=E3=F0=E0=E4                 238 1967 03:55:56      5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63            54:41(  7)   58:15(  7)   60:36(  6)   62:24(  5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C4=EC=E8=F2=F0=E8=E5=E2=E0 =D2=E0=F2=FC=FF=ED=E0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F1=EA=CA=F0=FB=EB=E0=F2=FB=E9 =E1=E0=F2=E0=EB=FC=EE=ED I     20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03:57:57      6  =C6=E0=E1=F1          54:39(  6)   55:41(  5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25(  5)   67:12(  9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CC=E5=E4=E2=E5=E4=E5=E2=E0 =C5=EB=E5=ED=E0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=CA=CC=D1   231 1987 04:01:08      7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60            50:34(  4)   52:49(  4)   62:41(  7)   75:04( 12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CC=E0=EA=E0=F0=EE=E2=E0  =C0=ED=ED=E0            =EB=E8=F7=ED=E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CA=CC=D1   225 1988 04:08:47      8  =C60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23(  8)   61:35(  8)   63:01(  8)   65:48(  8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D0=E0=F1=F1=F2=F0=FB=E3=E8=ED=E0  =CC=E0=F0=E8=ED=E0       IR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   206 1982 04:12:31      9  =C6=E0=E1=F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32( 10)   63:19(  9)   63:40(  9)   65:00(  7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=C3=E0=ED=E8=ED=E0 =C0=ED=E0=F1=F2=E0=F1=E8=FF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B=E8=F7=ED=EE                      239 1985 04:19:41     10  =C60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:33(  9)   64:01( 10)   67:57( 10)   69:10( 10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=C1=EE=F0=E8=F1=EE=E2=E0 =CD=E0=E4=E5=E6=E4=E0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=EE=ED=E0=EA=EE=E2=EE =CC=E0=F0=E0=F4=EE=ED=E5=F6   II    233 199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39:44     11  =C60            73:26( 12)   71:54( 12)   71:08( 11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:16(  6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=C5=F0=E0=F1=F2=EE=E2=E0 =CB=FE=E1=EE=E2=FC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=FB=F2=E8=F9=E8 =CB=CA            I     236 1955 04:45:26     12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65            68:18( 11)   69:50( 11)   73:14( 12)   74:04( 11)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=C1=F3=F2=EE=E2=E0 =CB=FE=E4=EC=E8=EB=E0            =D1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4=EE=F0=EE=E2=FC=E5                234 1950 05:38:38     13  =C66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:19( 13)   87:24( 13)   85:33( 13)   82:22( 13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=C1=E5=E4=E8=ED=E0 =C5=EB=E5=ED=E0              =EB=E8=F7=ED=E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7 1976 04:54:53     14  =C61           100:40( 16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:27( 15)   99:46( 1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=C7=E0=F0=E8=ED=E0 =CD=E8=ED=E0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0=FD=F0=EE=EF=F0=EE=E5=EA=F2           II    229 1987 03:04:26     15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60            92:04( 14)   92:22( 14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=D0=EE=E6=ED=EE=E2=E0 =D2=E0=F2=FC=FF=ED=E0           =D1=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7=E4=EE=F0=EE=E2=FC=E5                235 1958 01:34:32     16  =C65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:32( 15)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PRE&gt;=C3=EB=E0=E2=ED=FB=E9 =F1=F3=E4=FC=FF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CD=E0=EB=B8=F2=EE=E2 =C4.=C2. =D1=D0=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C3=EB=E0=E2=ED=FB=E9 =F1=E5=EA=F0=E5=F2=E0=F0=FC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CA=EE=ED=ED=EE=E2=E0 =CE.=C2. =D11=CA&lt;/PRE&gt;&lt;/BODY&gt;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