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Второй тур предновогодних гонок в «ВОЛКУШЕ» 25.12.05. </w:t>
      </w:r>
    </w:p>
    <w:p>
      <w:pPr>
        <w:pStyle w:val="Normal"/>
        <w:rPr/>
      </w:pPr>
      <w:r>
        <w:rPr/>
        <w:t>Дистанция 7,5км. Стиль свободный. Состояние трассы – хорошее. Т -10С. Слабый снег.  Подготовлена «Бураном». Суммарный перепад высот 110м. Макс. Перепад 25м</w:t>
      </w:r>
    </w:p>
    <w:p>
      <w:pPr>
        <w:pStyle w:val="Normal"/>
        <w:rPr/>
      </w:pPr>
      <w:r>
        <w:rPr/>
        <w:t>Мужчины 7,5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тико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щук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3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ченко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сое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5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о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ров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1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яев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цов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чё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е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2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5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вгений Павлов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1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0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енков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4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5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имба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0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1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ов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гольных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шаков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2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данов 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ов И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 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0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26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ов 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14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3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фанов 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4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ляков 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6.</w:t>
            </w:r>
          </w:p>
        </w:tc>
      </w:tr>
    </w:tbl>
    <w:p>
      <w:pPr>
        <w:pStyle w:val="Normal"/>
        <w:rPr/>
      </w:pPr>
      <w:r>
        <w:rPr/>
        <w:t>Женщины 6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192"/>
        <w:gridCol w:w="3191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а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0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Е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9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а Т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5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а Д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27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удина О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2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това М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2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а 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37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9:30:00Z</dcterms:created>
  <dc:creator>Поздняков</dc:creator>
  <dc:description/>
  <cp:keywords/>
  <dc:language>en-US</dc:language>
  <cp:lastModifiedBy>Поздняков</cp:lastModifiedBy>
  <cp:lastPrinted>2005-12-25T23:33:00Z</cp:lastPrinted>
  <dcterms:modified xsi:type="dcterms:W3CDTF">2005-12-25T20:36:00Z</dcterms:modified>
  <cp:revision>3</cp:revision>
  <dc:subject/>
  <dc:title/>
</cp:coreProperties>
</file>