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2</w:t>
      </w:r>
    </w:p>
    <w:tbl>
      <w:tblPr>
        <w:tblW w:w="60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3"/>
        <w:gridCol w:w="960"/>
        <w:gridCol w:w="960"/>
        <w:gridCol w:w="807"/>
        <w:gridCol w:w="463"/>
        <w:gridCol w:w="900"/>
        <w:gridCol w:w="645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ронин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уляе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Увар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рон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ронин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Филиппо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Увар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уляе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Увар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Филипп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1</w:t>
      </w:r>
    </w:p>
    <w:tbl>
      <w:tblPr>
        <w:tblW w:w="851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63"/>
        <w:gridCol w:w="400"/>
        <w:gridCol w:w="320"/>
        <w:gridCol w:w="1284"/>
        <w:gridCol w:w="463"/>
        <w:gridCol w:w="340"/>
        <w:gridCol w:w="280"/>
        <w:gridCol w:w="1284"/>
        <w:gridCol w:w="463"/>
        <w:gridCol w:w="1284"/>
        <w:gridCol w:w="645"/>
      </w:tblGrid>
      <w:tr>
        <w:trPr>
          <w:trHeight w:val="2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ондратье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Ильвовск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ондратье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улю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улюк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ондратье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езва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следничен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ондратье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улюко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следниченк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олубко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следниченко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стах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5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оследниченко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олуб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олубк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ооряче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ы</w:t>
      </w:r>
    </w:p>
    <w:tbl>
      <w:tblPr>
        <w:tblW w:w="791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63"/>
        <w:gridCol w:w="500"/>
        <w:gridCol w:w="520"/>
        <w:gridCol w:w="1036"/>
        <w:gridCol w:w="463"/>
        <w:gridCol w:w="480"/>
        <w:gridCol w:w="340"/>
        <w:gridCol w:w="937"/>
        <w:gridCol w:w="463"/>
        <w:gridCol w:w="1036"/>
        <w:gridCol w:w="645"/>
      </w:tblGrid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рофим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ербицк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рофим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расе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расе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6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рофим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линин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удк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рофим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расе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удкин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риволапо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ыж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68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риволап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риволап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удкин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удкин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ужае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Мужчины</w:t>
      </w:r>
    </w:p>
    <w:tbl>
      <w:tblPr>
        <w:tblW w:w="928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63"/>
        <w:gridCol w:w="258"/>
        <w:gridCol w:w="258"/>
        <w:gridCol w:w="1223"/>
        <w:gridCol w:w="463"/>
        <w:gridCol w:w="261"/>
        <w:gridCol w:w="331"/>
        <w:gridCol w:w="957"/>
        <w:gridCol w:w="463"/>
        <w:gridCol w:w="258"/>
        <w:gridCol w:w="258"/>
        <w:gridCol w:w="799"/>
        <w:gridCol w:w="463"/>
        <w:gridCol w:w="957"/>
        <w:gridCol w:w="645"/>
      </w:tblGrid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Ус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Смильгин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Ус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енис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енис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ришин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енис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дорез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бдурахман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Щипански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Абдурахман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дорез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Журавле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лушк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дорез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енис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Денис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рехо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луш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Водорезов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рех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орис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рех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2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етух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Петух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ули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Орех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луш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лушк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Сабирзян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лушк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Жест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елов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Жестков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иорки</w:t>
      </w:r>
    </w:p>
    <w:tbl>
      <w:tblPr>
        <w:tblW w:w="71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81"/>
        <w:gridCol w:w="258"/>
        <w:gridCol w:w="280"/>
        <w:gridCol w:w="1062"/>
        <w:gridCol w:w="381"/>
        <w:gridCol w:w="258"/>
        <w:gridCol w:w="280"/>
        <w:gridCol w:w="1062"/>
        <w:gridCol w:w="381"/>
        <w:gridCol w:w="1062"/>
        <w:gridCol w:w="645"/>
      </w:tblGrid>
      <w:tr>
        <w:trPr>
          <w:trHeight w:val="28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олин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рызгал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олин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лен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ирюшкин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олин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лен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олочк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олин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ин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олочк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аленов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ин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Корпус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абин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олочк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Толочк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Гореловская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</w:t>
      </w:r>
    </w:p>
    <w:tbl>
      <w:tblPr>
        <w:tblW w:w="672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81"/>
        <w:gridCol w:w="300"/>
        <w:gridCol w:w="340"/>
        <w:gridCol w:w="904"/>
        <w:gridCol w:w="381"/>
        <w:gridCol w:w="320"/>
        <w:gridCol w:w="360"/>
        <w:gridCol w:w="904"/>
        <w:gridCol w:w="381"/>
        <w:gridCol w:w="904"/>
        <w:gridCol w:w="645"/>
      </w:tblGrid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енюко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Лазаре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енюко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Зерн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есто</w:t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Зерно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Фирсо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Родин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енюко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Ненюко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Зайцев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Фирс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Зернова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Фирсо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Экто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Фирсо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Зайцев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Зайцев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алюк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енщ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Ненюкова Елена            Москва                      18 1982 00:00:18,31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Зайцева Инна              Москва                       1 1980 00:00:18,51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ирсова Марина            Серпуховской район           4 1977 00:00:18,62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Зернова Наталья           Румянцево                    6 1976 00:00:18,91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Родина Елена              ФИШЕР                        8 1975 00:00:19,11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Эктова Елена              С.Петербург                  9 1981 00:00:19,11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алюк Евгения             Москва                      19 1987 00:00:19,50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Лазарева Анна             ЛУЧ, Москва                  3 1988 00:00:19,56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Агеенко Оксана            Королёв                     14 1974 00:00:19,68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Петрова Лидия             32 ДЮСШ, Москва              2 1987 00:00:19,90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Конохова Ксения           Ларчин Team                 13 1983 00:00:19,94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Селезнёва Антонина        С.Петербург                 11 1985 00:00:20,12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Першакова Алиса           .                            5 1987 00:00:20,18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Тазетдинова Светлана      Химки                       10 1988 00:00:20,27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Кожакова Кристина         Н.Новгород-СДЮСШОР-5        17 1987 00:00:20,27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Никитина Наталья          С.Посад                     12 1982 00:00:20,31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Кислухина Валентина       Москва                       7 1974 00:00:20,44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Егорова Вера              Н.Новгород-СДЮСШОР-5        15      00:00:23,75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Ещенко Полина             Локомотив                   16 1983 00:00:23,85  19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Девушки 89 и м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Балаболина Тамара         Пересвет                    22 1993 00:00:18,92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Толочко Маргарита         Пересвет                    20 1992 00:00:19,26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Балабина Юлия             Пересвет                    21 1992 00:00:19,59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ирюшкина Татьяна         Рязанская обл.              26 1990 00:00:19,76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алёнова Анна             С.Петербург                 28 1989 00:00:19,80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орпусова Анна            Москва                      29 1989 00:00:20,05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Гореловская Галина        Серпуховской район          23 1991 00:00:20,60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Брызгалова Александра     Н.Новгород-СДЮСШОР-5        24 1991 00:00:21,09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Михайлова Анна            Серпуховской район          25 1991 00:00:21,34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Гапоненко Людмила         Н.Новгород-СДЮСШОР-5        27 1993 00:00:24,81  1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Юниоры 89 и м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Трофимов Иван             32 ДЮСШ, Москва            141 1989 00:00:15,54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Будкин Сергей             32 ДЮСШ, Москва            156 1989 00:00:16,53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ыжов Николай             Москва УОР 2               168 1991 00:00:16,87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Карасёв Виктор            Рязанская обл.             167 1989 00:00:16,95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Калинин Владислав         Дедовск                    147 1990 00:00:16,99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Криволапов Александр      111 СДЮШОР                 145 1989 00:00:17,01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Пужаев Сергей             Н.Новгород-СДЮСШОР-5       157 1990 00:00:17,10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Вербицкий Евгений         Зеленоград                 170 1989 00:00:17,20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Скворцов Антон            Москва                     142 1989 00:00:17,23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Подругин Алексей          32 ДЮСШ, Москва            143 1991 00:00:17,27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Бахалдин Илья             КСДЮОШ Одинцово            161 1991 00:00:17,36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Драйцель Артём            Воронеж                    150 1990 00:00:17,37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Пузаков Евгений           ЛУЧ, Москва                148 1989 00:00:17,38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Ложков Роман              111 СДЮШОР                 162 1990 00:00:17,42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Трофимов Евгений          111 СДЮШОР                 159 1991 00:00:17,49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олодов Иван              ЛУЧ, Москва                163 1989 00:00:17,52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Подругин Николай          32 ДЮСШ, Москва            155 1990 00:00:17,63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Бардаков Артем            Н.Новгород-СДЮСШОР-5       144 1990 00:00:17,67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Хренов Илья               Серпуховской район         158 1989 00:00:17,92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Трофимов Сергей                                      169 1991 00:00:18,00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Милованов Александр       Зеленоград                 153 1989 00:00:18,12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Агапов Дмитрий            ФИРН, МСК                  160 1989 00:00:18,46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Кириллов Сергей           Москва                     164 1993 00:00:18,83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Гореловский Владимир      Серпуховской район         151 1990 00:00:18,91  2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Тупиков Максим            Москва                     149 1991 00:00:19,20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Здвижков Александр        32 ДЮСШ, Москва            152 1990 00:00:19,23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Бирюков Александр         Серпуховской район         165 1993 00:00:19,62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Ростовцев Дмитрий         ДЮСШ Трудовые резерв       166 1993 00:00:19,90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Гузун Антон               Серпуховской район         146 1993 00:00:20,95  29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ужчины 68-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Усов Валерьян             Саратов                    140 1970 00:00:13,89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Глушков Игорь             Липецк                     102 1968 00:00:15,73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Орехов Сергей             Москва                     126 1986 00:00:15,88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Абдурахманов Евгений      .                          138 1986 00:00:16,27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Журавлев Сергей           ФИРН, МСК                  136 1988 00:00:16,28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Петухов Александр         Балашов                    106 1973 00:00:16,32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Белов Владимир            Чебоксары                  105 1969 00:00:16,34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Денисв Александр          Спартак, МО                103 1983 00:00:16,41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Гришин Сергей             Румянцево                  108 1979 00:00:16,43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Жестков Павел             Серпуховской район         123 1980 00:00:16,67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Куликов Игорь             Москва                     124 1982 00:00:16,70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Водорезов Виталий         Рязанская обл.             113 1985 00:00:16,72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Щипанский Александр       Москва                     107 1969 00:00:16,73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Борисов Иван              Истра                      117 1988 00:00:16,75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Сабирзянов Артём          ФСО                        116 1981 00:00:16,80  1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Смильгин Михаил           .                          130 1986 00:00:16,82  1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Цуриков Павел             МSТ                        137 1986 00:00:16,91  1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Воронин Дмитрий           Снегири                    128 1986 00:00:16,92  1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Голованов Иван            32 ДЮСШ, Москва            112 1988 00:00:17,03  1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Краснюков Дмитрий         Зеленоград                 127 1986 00:00:17,15  2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Мамаев Павел              Торпедо                    119 1979 00:00:17,31  2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Мащенко Александр         ФИРН, МСК                  122 1986 00:00:17,39  2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Ямбаев Илья               Солнечногорск              101 1975 00:00:17,43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Круглов Андрей            Дедовск                    111 1982 00:00:17,43  2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Марченков Иван            Спартак, МО                109 1985 00:00:17,63  2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Палехов Алексей           Протвино                   114 1968 00:00:17,73  2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Ермаков Михаил            Королёв                    135 1972 00:00:17,75  2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Кульпин Иван              С.Петербург                120 1975 00:00:17,83  2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Панов Константин          Динамо                     132 1970 00:00:17,90  2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Ложкин Алексей            Кстово                     104 1981 00:00:17,91  3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Анфилов Александр         Москва                     133 1977 00:00:17,97  3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Горячев Евгений           Москва                     129 1982 00:00:18,03  3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Кричевский Дмитрий        С.Петербург                125 1971 00:00:18,08  3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Зернов Сергей             Румянцево                  118 1969 00:00:18,10  3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Шмидт Александр           Пересвет                   110 1972 00:00:18,25  3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Зыков Виталий             Москва                     139 1977 00:00:18,37  3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Земцов Михаил             Москва                     115 1987 00:00:18,85  3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Алисов Андрей             Москва                     134 1987 00:00:18,92  3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Ильин Андрей              ФИРН, МСК                  131 1974 00:00:19,41  3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Власьев Александр         ФИРН, МСК                  121 1985 00:00:31,46  4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ужчины 58-6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Кондратьев Константин     Пересвет                   179 1964 00:00:17,29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Голубков Леонид           Москва                     178 1963 00:00:17,33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Последниченко Константин  Жуковский                  173 1964 00:00:17,66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Мулюков Азат              Москва                     180 1964 00:00:17,71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Незванов Юрий             С.Посад                    171 1962 00:00:18,03   5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Астахов Владимир          Москва                     175 1960 00:00:18,11   6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Горячев Вячеслав          Москва                     172 1959 00:00:18,25   7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Ильвовский Алексей        Москва                     176 1961 00:00:18,32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Милованов Михаил          Динамо                     174 1965 00:00:18,39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Котов Вячеслав            Локомотив                  177 1959 00:00:18,96  10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color w:val="FF0000"/>
          <w:sz w:val="18"/>
          <w:szCs w:val="18"/>
          <w:lang w:eastAsia="ru-RU"/>
        </w:rPr>
        <w:t>Мужчины 57 и 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п/п Фамилия, имя              Коллектив            Квал Номер ГР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Воронин Константин        Королёв                    184 1956 00:00:15,11   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Уваров Виталий            .                          183 1955 00:00:18,04   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Филиппов Александр        Серпуховской район         181 1951 00:00:18,56   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Гуляев Виктор             .                          185 1951 00:00:19,22   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Савельев Владимир         Локомотив                  182 1952 00:00:19,29   5     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2:18:00Z</dcterms:created>
  <dc:creator>BenQ CUSTOMER</dc:creator>
  <dc:description/>
  <cp:keywords/>
  <dc:language>en-US</dc:language>
  <cp:lastModifiedBy>BenQ CUSTOMER</cp:lastModifiedBy>
  <cp:lastPrinted>2008-05-09T16:16:00Z</cp:lastPrinted>
  <dcterms:modified xsi:type="dcterms:W3CDTF">2008-05-09T12:18:00Z</dcterms:modified>
  <cp:revision>2</cp:revision>
  <dc:subject/>
  <dc:title/>
</cp:coreProperties>
</file>