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ХХVII  ЛЫЖНЫЙ МАРАФОН ПАМЯТИ Г.А. МАРКЕВИЧ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50 КМ- СВОБОДНЫЙ Х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5 МАРТА 2014 г. г. СОВЕТСКАЯ ГАВА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01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7"/>
        <w:gridCol w:w="2655"/>
        <w:gridCol w:w="1561"/>
        <w:gridCol w:w="2062"/>
        <w:gridCol w:w="1800"/>
      </w:tblGrid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О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О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Д РОЖД.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знецов  Константи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1.12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палько  Дмитр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9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2.33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ылёв  Александ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3.59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кшанов  Константи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36.10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ниченко  Александ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43.44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нов  Анто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45.55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ородин  Андр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48.40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умянцев  Алекс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З.Ильич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51.16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ёв  Васил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54.09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геев  Олег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55.30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емитских  Владислав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З.Ильич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55.53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нов  Алекс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.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:59.34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реда  Павел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0.59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слегин Валер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95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1.17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качёв  Юр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3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2.03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хов  Викто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3.22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влов  Владими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3.36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ижик  Ива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3.38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хов  Анатол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3.03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орохов  Серг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07.50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ехов  Олег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11.03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рлюченко  Владими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Солнечны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12.44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Чудин  Серг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14.38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лков  Вадим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2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15.35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глов  Константин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Хабаровск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16.13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мёнов  Алекс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 Майски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22.09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енисов  Алекс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 Солнечный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4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28.12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жин  Пёт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-Петербург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28.19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росов  Серг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31.31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влюхин  Александ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31.36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ахитов   Максим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36.40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Южаков  Вадим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 Ванино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5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36.55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валёв  Серг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З.Ильич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7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:51.30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отов Юр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:10.20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ский Витал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-на-Амуре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7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финиш.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именов Серг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З.Ильич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0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финиш.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шинин Андр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.З.Ильича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6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финиш.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леев Александр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59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финиш.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Ендальцев Анатоли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финиш.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нилов Серг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8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финиш.</w:t>
            </w:r>
          </w:p>
        </w:tc>
      </w:tr>
      <w:tr>
        <w:trPr/>
        <w:tc>
          <w:tcPr>
            <w:tcW w:w="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2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стомаров Сергей</w:t>
            </w:r>
          </w:p>
        </w:tc>
        <w:tc>
          <w:tcPr>
            <w:tcW w:w="15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в. Гавань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1</w:t>
            </w:r>
          </w:p>
        </w:tc>
        <w:tc>
          <w:tcPr>
            <w:tcW w:w="18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е финиш.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  <w:r>
        <w:rPr>
          <w:b/>
          <w:bCs/>
        </w:rPr>
        <w:t>Главный судья соревнований   -  Кириченко М.А.</w:t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4:55:00Z</dcterms:created>
  <dc:creator>Евгений</dc:creator>
  <dc:description/>
  <cp:keywords/>
  <dc:language>en-US</dc:language>
  <cp:lastModifiedBy>Евгений</cp:lastModifiedBy>
  <dcterms:modified xsi:type="dcterms:W3CDTF">2014-03-19T04:56:00Z</dcterms:modified>
  <cp:revision>1</cp:revision>
  <dc:subject/>
  <dc:title>ХХХVII  ЛЫЖНЫЙ МАРАФОН ПАМЯТИ Г</dc:title>
</cp:coreProperties>
</file>