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333366"/>
          <w:kern w:val="2"/>
        </w:rPr>
      </w:pPr>
      <w:r>
        <w:rPr>
          <w:rFonts w:cs="Arial" w:ascii="Arial" w:hAnsi="Arial"/>
          <w:b/>
          <w:bCs/>
          <w:color w:val="333366"/>
          <w:kern w:val="2"/>
        </w:rPr>
        <w:t>Красногорский Марафон</w:t>
        <w:br/>
        <w:t>Ивана Утробина</w:t>
        <w:br/>
        <w:t xml:space="preserve">22 февраля 2009 г., </w:t>
        <w:br/>
        <w:t xml:space="preserve">ПРОТОКОЛ РЕЗУЛЬТАТОВ </w:t>
      </w:r>
    </w:p>
    <w:p>
      <w:pPr>
        <w:pStyle w:val="Normal"/>
        <w:rPr/>
      </w:pPr>
      <w:bookmarkStart w:id="0" w:name="М"/>
      <w:bookmarkEnd w:id="0"/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sportident.ru/km/20090222-2.htm" \l "М%23М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sportident.ru/km/20090222-2.htm" \l "Ж%23Ж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Осинкин Дмитрий           ЦОП СЛ               МС      2 1978 00:39:10 01:18:22 01:58:40,0    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Иванов Алексей            ULTRA                МСМК    1 1980 00:39:43 01:20:37 02:01:22,0    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Новицкий Евгений          DEMINO SKI MARATHON  КМС   161 1986 00:40:08 01:24:12 02:06:48,6    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Горячев Евгений           Локомотив            МС     45 1982 00:40:08 01:24:13 02:06:50,7    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Заводский Алексей         TECSO                МС     41 1984 00:40:28 01:24:16 02:06:52,0    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Веденин Андрей            лично                МС     20 1984 00:40:12 01:24:14 02:07:00,4    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Уваров Алексей            TECSO                МС     33 1980 00:40:09 01:24:13 02:07:03,0    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Саляхов Ильфар            лично                МС     31 1965 00:42:17 01:25:24 02:09:19,3    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Синогейкин Михаил         ЦОП СЛ               МС      3 1978 00:43:28 01:27:13 02:11:25,6    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Кулаков Андрей            лично                      751 1982 00:44:28 01:28:42 02:12:21,4   1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Иванов Сергей             Альфа-Битца          МС     38 1960 00:42:19 01:26:39 02:12:30,8   1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Шелковников Александр     Динамо                     766 1980 00:41:35 01:26:38 02:12:49,2   1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Гришин Сергей             Краснознаменск       КМС   150 1962 00:43:39 01:28:11 02:13:12,2   1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Носенко Валерий           Клинцы               КМС   149 1965 00:43:41 01:28:08 02:13:13,6   1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Шикунов Сергей            Альфа-Битца          КМС   102 1975 00:42:20 01:27:33 02:13:45,7   1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Кузьмин Михаил            лично                МС     46 1975 00:43:43 01:28:13 02:14:18,5   1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Краснов Андрей            лично                КМС   116 1984 00:43:37 01:28:13 02:14:27,2   1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Величкевич Геннадий       Динамо               МС     17 1968 00:43:38 01:28:12 02:14:30,6   1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Борисов Иван              лично                КМС   282 1988 00:43:33 01:27:42 02:14:49,0   1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Игумнов Николай           Динамо               МС     99 1964 00:45:01 01:30:21 02:15:45,1   20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Савин Дмитрий             Дантист              МС     23 1972 00:43:37 01:29:03 02:15:52,6   21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Семенчуков Евгений        Пересвет             КМС   140 1986 00:43:42 01:28:54 02:16:58,4   2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Васильченков Юрий         лично                МС     27 1964 00:44:10 01:30:17 02:17:34,0   2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 Фомин Михаил              лично                КМС   120 1960 00:44:11 01:30:19 02:17:36,3   2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 Шмидт Александр           Пересвет             КМС   141 1986 00:43:43 01:30:24 02:18:16,6   2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6 Буррис Александр          лично                      384 1987 00:44:36 01:30:09 02:18:20,4   2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7 Соловьёв Михаил           TECSO                I     156 1988 00:42:18 01:26:36 02:18:48,6   2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8 Смирнов Сергей            DEMINO SKI MARATHON  КМС   126 1984 00:43:08 01:28:53 02:19:19,6   2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9 Трипака Сергей            лично                КМС   107 1979 00:45:07 01:32:08 02:19:53,6   2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0 Иванов Николай            Красногорск          МС     24 1987 00:44:00 01:30:20 02:20:10,1   3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1 Бахарев Александр         TECSO                КМС   142 1960 00:45:12 01:32:19 02:20:20,8   3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2 Кечкин Иван               лично                КМС   174 1987 00:45:05 01:32:03 02:20:22,0   3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3 Гожий Евгений             МВТУ                 КМС   154 1967 00:45:05 01:32:16 02:20:30,5   33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4 Сабиров Руслан            лично                I     348 1977 00:45:00 01:31:44 02:20:35,4   3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5 Елисеев Артем             Velogearance         I     312 1988 00:44:36 01:30:07 02:20:52,3   3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6 Фёдоров Алексей           Dream Team           МС     48 1986 00:43:29 01:28:59 02:21:06,2   3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7 Домкин Александр          Альфа-Битца          КМС   111 1957 00:45:08 01:32:22 02:21:13,6   3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8 Рябов Алексей             TECSO                МС     40 1974 00:42:19 01:27:33 02:21:14,0   3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39 Ланцов Егор               Красногорск          КМС   145 1989 00:45:14 01:32:09 02:21:21,7   3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0 Федорин Владимир          лично                КМС   121 1966 00:45:24 01:32:33 02:21:31,6   4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1 Тугаринов Степан          РГУИТП               КМС   175 1987 00:45:05 01:32:10 02:22:18,7   4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2 Филиппов Алексей          лично                КМС   291 1976 00:46:37 01:33:35 02:22:29,8   4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3 Трохин Виктор             лично                      495 1973 00:46:35 01:34:12 02:23:07,5   4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4 Коровкин Дмитрий          DEMINO SKI MARATHON  МС     43 1970 00:45:37 01:34:23 02:23:30,1   44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5 Николаев Фёдор            лично                      289 1979 00:46:35 01:34:08 02:23:38,2   4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 Калинин Олег              ОМЕГА                МС    139 1974 00:46:56 01:34:51 02:23:51,0   4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7 Заводский Борис           TECSO                МС     30 1957 00:45:25 01:32:29 02:24:04,4   4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8 Степанов Андрей           СК Дука              I     363 1981 00:45:57 01:33:24 02:24:14,5   4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9 .                         лично                      143      00:47:15 01:35:47 02:25:38,4   49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0 Миронов Вячеслав          TECSO                КМС   144 1964 00:45:24 01:35:17 02:26:01,6   50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1 Кондратков Сергей         лично                МС     49 1960 00:45:26 01:34:45 02:26:19,4   5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2 Шведов Андрей             МЭИ                  МС     50 1972 00:45:27 01:32:31 02:26:35,8   52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3 Зарицкий Михаил           SkiSport.ru          I     430 1974 00:47:57 01:36:20 02:26:46,0   5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4 Полыновкин Василий        Ступино                    576 1955 00:48:35 01:36:46 02:27:07,7   5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5 Комиссаров Геннадий       Москва               КМС   136 1954 00:47:12 01:37:08 02:27:56,0   55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6 Столяров Юрий             лично                МС     51 1962 00:47:13 01:37:04 02:28:03,1   5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7 Волков Олег               лично                КМС   115 1962 00:47:15 01:37:05 02:28:11,3   57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8 Пулькин Алексей           лично                I     449 1969 00:50:10 01:38:33 02:28:33,4   5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59 Миронов Владимир          TECSO                I     529 1963 00:48:42 01:37:36 02:28:37,6   5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0 Иванов Александр          Митино               КМС   130 1965 00:45:23 01:34:08 02:28:53,7   6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1 Малышкин Сергей           Альфа-Битца          КМС   131 1974 00:45:46 01:36:12 02:29:24,4   61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2 Бобков Алексей            МООЛ                 КМС   152 1961 00:47:13 01:37:03 02:29:36,1   6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3 Жильцов Петр              лично                I     294 1985 00:47:55 01:37:51 02:30:06,4   6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4 Кедров Владимир           лично                I     493 1970 00:47:56 01:38:05 02:30:18,2   64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5 Соловьев Андрей           TECSO                I     419 1965 00:47:56 01:38:06 02:30:39,6   6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6 Ковалев Сергей            лично                КМС   151 1970 00:46:28 01:36:09 02:30:52,4   6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7 Дружинин Евгений          лично                I     157 1977 00:49:13 01:39:36 02:31:09,7   6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8 Засыпкин Валентин         Екатеринбург         КМС   129 1988 00:47:50 01:39:36 02:31:24,5   6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9 Шалимов Михаил            СК Здоровье          I     319 1976 00:48:00 01:38:53 02:31:56,6   6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0 Климов Алексей            Кимры                I     160 1968 00:49:16 01:40:47 02:32:02,2   7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1 Земцов Андрей             МосМетроСтрой        КМС   133 1964 00:48:36 01:38:47 02:32:02,6   7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2 Макаренко Юрий            лично                      731 1971 00:46:49 01:38:13 02:32:07,7   72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3 Крестин Денис             лично                I     341 1981 00:48:23 01:39:29 02:32:30,0   7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4 Черняев Игорь             Катуар                     765 1959 00:49:45 01:40:28 02:33:08,6   7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5 Шелыганов Михаил          лично                      757 1964 00:50:18 01:39:29 02:33:14,4   7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6 Румянцев Иван             лично                I     643 1964 00:50:30 01:41:00 02:33:20,3   7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7 Щитов Андрей              лично                I     318 1985 00:49:50 01:41:16 02:34:09,8   7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8 Орлов Вячеслав            Конаково             I     446 1974 00:49:51 01:41:17 02:34:21,5   7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79 Крупнов Николай           О-Клуб               КМС   123 1957 00:49:06 01:40:13 02:34:23,1   79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0 Волошин Владимир          World Class                252 1975 00:49:28 01:39:08 02:34:32,1   8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1 Морозов Денис             лично                I     355 1988 00:47:59 01:39:13 02:34:52,7   8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2 Шибилкин Николай          лично                I     569 1952 00:51:00 01:42:39 02:35:01,5   82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3 Алтунджи Сергей           лично                I     472 1972 00:51:27 01:42:26 02:35:05,6   8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4 Тихообразов Юрий          Альфа-Эверест        МС     44 1957 00:47:39 01:39:49 02:35:12,9   8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5 Шварц Михаил              лично                I     503 1961 00:49:39 01:40:15 02:35:15,7   8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6 Долгоносов Александр      Динамо-24            I     568 1958 00:50:12 01:42:15 02:35:23,3   86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7 Тихонов Вадим             лично                I     304 1982 00:48:26 01:40:43 02:35:31,3   8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8 Исаев Сергей              Антей-Запрудня             379 1982 00:49:57 01:42:03 02:35:34,8   8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9 Печганов Александр        Можайск                    656 1962 00:49:46 01:40:57 02:35:48,4   8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0 Иванов Александр          Дубна                      478 1970 00:49:56 01:42:44 02:36:03,2   90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1 Зыков Михаил              Антей-Запрудня             376 1985 00:52:04 01:43:39 02:36:22,3   9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2 Бахин Владимир            Кимры                I     159 1971 00:49:43 01:43:04 02:36:22,8   92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3 Кадыков Георгий           лично                КМС   100 1970 00:50:37 01:43:43 02:36:33,6   9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4 Бухмаров Александр        Антей-Запрудня             380 1977 00:49:58 01:42:05 02:36:34,5   9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5 Поляков Константин        лично                I     274 1987 00:51:33 01:41:58 02:36:44,9   9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6 Грибков Валентин          лично                      767 1969 00:52:28 01:44:42 02:36:47,5   96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7 Бузуев Павел              Балашиха                   756 1969 00:53:08 01:44:54 02:36:55,1   9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8 Пестов Михаил             Царицыно             I     513 1954 00:52:22 01:45:08 02:37:45,5   98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9 Лебедев Дмитрий           PereslavlSki         I     463 1968 00:46:48 01:41:39 02:38:02,8   99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0 Жуков Андрей              лично                      285 1976 00:51:12 01:42:07 02:38:05,1  10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1 Аникин Александр          лично                      475 1968 00:51:17 01:43:26 02:38:08,9  10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2 Морозов Александр         лично                      518 1961 00:52:32 01:44:22 02:38:11,6  10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3 Ярошенко Дмитрий          лично                I     302 1981 00:51:13 01:43:18 02:38:14,1  10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4 Ярошенко Михаил           лично                I     544 1959 00:49:39 01:42:29 02:38:16,3  10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5 Молчанов Александр        лично                I     325 1980 00:49:49 01:41:19 02:38:35,6  10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6 Волков Александр          лично                I     670 1962 00:49:45 01:41:44 02:38:40,7  10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7 Шагалин Валерий           лично                I     519 1961 00:53:33 01:45:05 02:38:50,2  107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8 Кремена Владимир          Королёвский лыжный к       499 1966 00:50:49 01:44:09 02:38:56,6  10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9 Ерхов Валерий             лично                I     583 1964 00:50:54 01:42:46 02:39:16,2  10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0 Зыков Алексей             Общевойсковая академ КМС   147 1968 00:49:56 01:44:19 02:39:25,8  11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1 Матвеев Владимир          лично                I     528 1954 00:52:15 01:45:34 02:39:43,6  111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2 Рыжков Павел              лично                      589 1963 00:51:02 01:43:07 02:39:53,3  11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3 Герасимов Юрий            Альфа-Битца                580 1959 00:48:52 01:41:23 02:39:57,7  113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4 Ларин Виктор              Метро                      653 1953 00:53:23 01:45:46 02:40:04,8  114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5 Лисицын Сергей            лично                      689 1951 00:49:25 01:42:47 02:40:10,7  115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6 Шуваев Владимир           Альфа-Битца          КМС   109 1952 00:51:15 01:44:43 02:40:25,1  116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7 Морозов Владимир          лично                КМС   720 1953 00:53:11 01:46:22 02:40:33,4  11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8 Климов Владимир           лично                I     417 1973 00:51:28 01:42:57 02:40:38,3  11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9 Юртаев Владимир           лично                I     308 1988 00:47:55 01:37:39 02:40:59,6  11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0 Смелянский Дмитрий        лично                I     394 1983 00:53:15 01:47:28 02:41:11,4  12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1 Шмонов Михаил             лично                      610 1949 00:51:16 01:45:16 02:41:36,8  121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2 Карпов Александр          лично                I     674 1960 00:52:16 01:45:40 02:41:37,3  12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3 Рассохин Владимир         Измайлово            КМС   106 1962 00:51:02 01:44:24 02:41:37,5  12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4 Зарубин Игорь             Москва                     476 1965 00:52:05 01:46:33 02:41:41,4  12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5 Борисов Олег              лично                      742      00:52:29 01:44:48 02:41:51,4  125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6 Мещеряков Андрей          лично                МС    739 1959 00:52:41 01:45:35 02:41:51,8  126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7 Кононыхин Дмитрий         лично                      427 1968 00:50:43 01:43:51 02:41:59,5  12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8 Коробов Дмитрий           iNHD                 I     321 1977 00:50:56 01:44:49 02:42:03,2  12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9 Бурлаков Владимир         Общевойсковая академ КМС   148 1961 00:50:57 01:44:15 02:42:20,3  12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0 Паршин Александр          лично                I     437 1966 00:51:48 01:44:58 02:42:27,6  13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1 Крюков Владимир           Альфа-Битца          I     548 1962 00:51:50 01:46:41 02:42:38,8  13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2 Родиков Николай           лично                I     441 1970 00:53:36 01:47:55 02:42:48,3  132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3 Мазеин Александр          лично                КМС   171 1967 00:51:04 01:45:08 02:43:22,5  133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4 Иванов Сергей             лично                      745 1949 00:53:09 01:46:30 02:43:28,7  134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5 Яковлев Александр         Динамо               КМС   138 1959 00:51:13 01:45:38 02:43:33,5  135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6 Тимофеев Дмитрий          Лыткарино 1          I     423 1971 00:50:51 01:45:21 02:43:50,4  13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7 Кулешов Игорь             Кентавр              I     432 1974 00:52:12 01:46:20 02:44:00,0  137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8 Морозов Сергей            Антей-Запрудня             464 1972 00:51:30 01:44:56 02:44:15,1  13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39 Антонов Михаил            лично                I     527 1953 00:55:08 01:48:50 02:44:31,1  139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0 Варушинин Вячеслав        лично                      613 1946 00:51:52 01:45:24 02:44:42,1  140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1 Горнев Алексей            лично                I     496 1966 00:51:30 01:46:49 02:44:54,3  14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2 Пичугин Алексей           лично                      290 1984 00:51:16 01:44:13 02:44:59,4  14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3 Денисов Андрей            Динамо                     638 1962 00:53:26 01:48:15 02:45:08,8  14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4 Савохин Павел             СК Здоровье          I     390 1979 00:52:25 01:48:20 02:45:38,1  14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5 Кондратюк Анатолий        лично                      314 1980 00:51:36 01:47:23 02:45:44,4  14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6 Белов Максим              Антей-Запрудня             378 1985 00:51:29 01:44:05 02:45:45,0  14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7 Феоктистов Михаил         лично                      530 1958 00:54:05 01:48:35 02:45:55,4  14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8 Махмутов Рифат            лично                      535 1960 00:54:11 01:48:32 02:45:59,3  14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49 Колошин Владимир          Красногорск                428 1966 00:53:23 01:46:42 02:46:01,8  149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0 Пронин Владимир           лично                I     549 1959 00:53:23 01:48:23 02:46:09,4  15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1 Есаков Игорь              МЭИ                  КМС   173 1969 00:49:43 01:43:39 02:46:14,2  15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2 Ревинский Григорий        СК Дука              I     331 1980 00:50:49 01:45:40 02:46:16,4  15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3 Филатов Петр              лично                II    395 1987 00:52:58 01:46:44 02:46:23,1  15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4 Маруев Алексей            Динамо                     572 1961 00:55:11 01:50:34 02:46:23,6  15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5 Жемчужкин Виктор          лично                      744 1952 00:53:18 01:47:21 02:46:39,2  155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6 Сальников Эман            МГУ                        259 1982 00:55:02 01:49:20 02:46:47,6  15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7 Романовский Василий       лично                II    307 1976 00:51:29 01:48:21 02:47:03,1  15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8 Рощупкин Дмитрий          лично                I     433 1969 00:53:40 01:49:25 02:47:21,8  15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9 Душенок Евгений           лично                I     338 1986 00:56:23 01:52:00 02:47:40,0  15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0 Степанов Андрей           Измайлово            I     410 1972 00:51:30 01:47:16 02:47:44,8  160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1 Петручик Александр        СК Олимп             I     324 1985 00:54:03 01:49:10 02:47:59,1  16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2 Шамин Александр           лично                I     547 1963 00:55:53 01:51:25 02:48:14,7  16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3 Римарчук Юрий             лично                      761 1985 00:55:06 01:51:22 02:48:36,3  16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4 Баландин Евгений          Зеленоград                 777 1977 00:55:54 01:51:22 02:48:36,7  16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5 Малахов Борис             лично                I     296 1976 00:55:36 01:51:31 02:48:40,8  16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6 Абакумов Виктор           Москва                     582 1950 00:54:34 01:49:38 02:48:51,8  166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7 .                         лично                      773      01:15:13 02:48:42 02:48:52,1  167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8 Горбачев Олег             лично                      404 1965 00:54:10 01:49:46 02:49:00,7  16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9 Сафин Альмир              лично                I     532 1957 00:54:39 01:49:34 02:49:22,8  169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0 Хамалинский Иван          Общевойсковая академ       663 1954 00:55:10 01:51:03 02:49:26,0  170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1 Плавский Игорь            лично                КМС   687 1955 00:54:23 01:49:27 02:49:28,8  171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2 Якимов Виктор             лично                I     714 1955 00:56:41 01:52:19 02:49:34,1  17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3 Корнилов Андрей           лично                I     438 1972 00:51:35 01:47:51 02:49:35,0  17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4 Бирюков Сергей            TECSO                III   350 1976 00:51:51 01:48:39 02:49:49,2  17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5 Шаханов Борис             Дедовск                    723 1960 00:56:29 01:52:22 02:50:02,7  175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6 Тазетдинов Руслан         Царицыно             I     539 1958 00:55:21 01:51:12 02:50:04,0  176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7 Казуто Михаил             СК Здоровье                373 1981 00:52:56 01:49:38 02:50:27,4  17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8 Печёнкин Виталий          лично                      594 1954 00:54:43 01:51:18 02:50:27,8  178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9 Кармышин Даниил           МосМетроСтрой              281 1977 00:49:37 01:43:50 02:50:37,3  17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0 Кривов Владимир           лично                I     711 1958 00:55:35 01:51:43 02:50:51,7  18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1 Арсеньев Петр             лично                I     473 1974 00:55:12 01:51:52 02:51:02,7  181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2 Петрейкин Аркадий         лично                      571 1963 00:55:21 01:51:33 02:51:09,1  18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3 Попов Петр                лично                I     684 1951 00:54:54 01:50:11 02:51:17,6  183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4 Везеницын Олег            Общевойсковая академ КМС   146 1957 00:53:20 01:49:55 02:51:25,8  18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5 Шлеин Алексей             лично                I     682 1958 00:52:17 01:46:03 02:51:37,3  185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6 Ткаченко Алексей          ФЛГР                       597 1962 00:55:27 01:52:36 02:51:55,2  18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7 Козлов Олег               Зеленоград                 508 1952 00:55:29 01:53:10 02:52:23,7  18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8 Рудской Игорь             лично                      588 1960 00:57:05 01:54:08 02:52:28,0  18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9 Тарасенко Даниил          Красногорск                399 1990 00:51:29 01:46:47 02:52:32,8  18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0 Молев Александр           лично                I     540 1961 00:58:49 01:55:35 02:52:33,6  190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1 Багов Валерий             Королёвский лыжный к       678 1958 00:55:42 01:52:53 02:52:35,3  191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2 Пёрышков Владимир         Зеленоград                 611 1947 00:56:00 01:53:25 02:52:43,2  192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3 Соколов Борис             лично                I     431 1968 00:56:05 01:52:28 02:52:53,5  193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4 Серёгин Виктор            Ступино                    575 1958 00:55:00 01:51:48 02:53:08,4  19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5 Жемальдинов Максим        лично                      254 1988 00:55:40 01:53:53 02:53:13,5  19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6 Пуляев Лев                Королёвский лыжный к       686 1947 00:55:21 01:52:46 02:53:20,1  196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7 Беляков Владислав         лично                I     407 1969 00:58:38 01:55:31 02:53:22,4  19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8 Костиков Игорь            лично                I     416 1965 00:56:39 01:54:23 02:53:24,6  19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9 Злобин Владислав          Ивантеевка                 492 1973 00:55:30 01:53:28 02:53:25,6  199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0 Чебунин Иван              Обнинск              I     340 1982 00:55:06 01:52:20 02:53:26,4  20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1 Кузнецов Александр        Конаково             I     506 1953 00:57:36 01:54:21 02:53:34,7  201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2 Иванов Андрей             лично                II    517 1959 00:55:43 01:53:24 02:53:37,4  20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3 Игнатов Сергей            ФЛГР                       500 1960 00:57:48 01:55:11 02:54:12,1  20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4 Ушков Валерий             лично                I     435 1969 00:55:14 01:52:27 02:54:31,5  20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5 Степаненко Андрей         Кристалл             I     459 1965 00:55:27 01:53:31 02:54:36,5  20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6 Чечёткин Сергей           лично                I     311 1985 00:54:10 01:52:23 02:54:38,3  20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7 Леонов Михаил             лично                I     267 1971 00:54:55 01:52:22 02:54:43,4  20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8 Пушкарев Андрей           лично                      366 1977 00:52:44 01:49:03 02:54:45,1  20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09 Хаткевич Марк             PereslavlSki         I     538 1964 00:56:38 01:54:34 02:55:14,5  20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0 Щепачков Алексей          лично                I     375 1984 00:58:02 01:56:07 02:55:27,3  21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1 Лещенко Николай           лично                      680 1957 00:57:04 01:54:17 02:55:29,0  211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2 Кочанов Сергей            лично                      429 1965 00:56:08 01:55:01 02:55:42,2  212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3 Мацарский Александр       лично                I     488 1963 00:54:53 01:52:32 02:55:46,3  21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4 Голубев Борис             ЛЛС СПб                    402 1968 00:53:55 01:51:29 02:56:19,7  21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5 Ефимов Михаил             лично                I     645 1951 00:55:40 01:54:09 02:56:33,7  215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6 Сухой Алексей             лично                I     370 1978 00:53:14 01:51:40 02:56:36,0  21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7 Глухов Александр          лично                      303 1977 00:56:08 01:55:30 02:56:49,4  21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8 Хорев Владислав           Красногорск                579 1961 00:58:19 01:55:12 02:56:49,5  21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9 Суслов Алексей            лично                I     450 1972 00:55:38 01:51:16 02:56:54,0  219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0 Емельянов Сергей          MST                        573 1956 00:55:38 01:54:39 02:57:07,1  22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1 Казанцев Геннадий         Королёвский лыжный к       672 1961 00:55:33 01:52:43 02:57:21,4  22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2 Мокаркин Евгений          лично                      748 1946 00:58:22 01:57:27 02:57:26,4  222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3 Мачульский Сергей         Манжосова                  768 1975 00:56:41 01:55:24 02:57:36,0  22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4 Банецкий Виктор           лично                I     578 1955 00:57:12 01:56:12 02:57:38,6  22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5 Трофимов Алексей          лично                I     391 1975 00:53:34 01:51:38 02:57:39,5  22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6 Омельчук Михаил           Солнечногорск Манжос I     706 1969 00:56:04 01:53:45 02:57:42,7  226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7 Трипанин Владимир         Одинцово                   753 1949 00:58:21 01:57:26 02:58:00,8  227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8 Боронин Сергей            лично                      466 1971 00:57:51 01:57:30 02:58:20,1  22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9 Гущин Валерий             РЛЛС                       622 1941 00:58:20 01:57:50 02:58:41,0  229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0 Акчурин Ринат             лично                I     734 1973 00:57:28 01:56:22 02:58:49,0  230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1 Ермолаев Андрей           лично                      584 1960 00:58:13 01:57:00 02:58:53,3  23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2 Турлаев Вадим             лично                I     458 1970 00:56:30 01:56:43 02:59:11,5  232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3 Гоголинский Кирилл        лично                      735 1971 00:57:12 01:56:24 02:59:48,3  23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4 Башашин Александр         лично                I     560 1960 00:59:06 01:58:19 02:59:49,7  23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5 Рябов Анатолий            ветераны Фрязино     I     655 1963 00:57:56 01:57:28 03:00:00,3  23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6 Звонцов Игорь             ULTRA                МС     22 1962 00:55:31 01:56:36 03:00:23,6  23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7 Валуев Владимир           лично                I     468 1966 00:56:14 01:56:47 03:00:36,6  23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8 Афонин Владимир           лично                      728 1958 00:57:29 01:56:26 03:00:40,0  238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9 Некрасов Вячеслав         лично                I     554 1954 00:56:47 01:57:36 03:01:16,0  239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0 Федотов Вячеслав          лично                II    564 1959 00:57:30 01:57:01 03:01:21,6  24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1 Сафонов Александр         лично                      413 1965 00:55:59 01:55:42 03:01:57,7  24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2 Турлаев Алексей           лично                II    332 1991 00:55:18 01:51:50 03:02:23,2  24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3 Пчелинцев Максим          ветераны Фрязино     I     398 1975 00:52:54 01:48:47 03:02:27,0  24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4 Шеин Юрий                 лично                I     452 1965 00:55:44 01:54:29 03:02:27,4  24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5 Яшин Сергей               Беларусь                   654 1959 00:57:09 01:59:25 03:02:27,4  245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6 Селю Павел                Измайлово            I     334 1986 00:56:25 01:55:50 03:02:34,3  24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7 Володин Александр         лично                I     736 1966 00:53:10 01:53:20 03:02:38,8  24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8 Борисов Валентин          Химки                      628 1942 00:55:36 01:56:25 03:02:39,3  248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9 Валуев Михаил             лично                      371 1977 00:59:06 02:00:15 03:02:41,0  24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0 Федькин Андрей            Королёв              I     688 1962 00:55:55 01:54:37 03:03:12,4  250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1 Юртаев Вадим              лично                I     453 1965 00:59:16 02:00:04 03:03:17,7  25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2 Багданов Сергей           БАСИ                       709 1958 00:56:25 01:56:14 03:03:32,2  25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3 Пирожков Дмитрий          Velogearance         II    426 1972 00:57:02 01:58:43 03:03:36,4  25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4 Мурашко Виктор            лично                      521 1957 00:59:29 01:59:31 03:03:45,7  25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5 Пахолков Владимир         Москва                     600 1945 00:59:28 01:59:42 03:03:53,5  255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6 Кирст Николай             TECSO                I     541 1956 00:58:56 01:58:27 03:04:02,7  256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7 Кривенков Сергей          лично                I     461 1967 00:57:45 01:57:12 03:04:14,0  25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8 Сторожев Владимир         Альпклуб МГУ         II    372 1979 00:58:51 02:00:04 03:04:15,3  25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59 Кравчук Сегрей            лично                      287 1975 00:54:04 01:53:40 03:04:22,0  25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0 Антонов Сергей            СК Здоровье                552 1962 00:58:45 01:58:17 03:04:28,6  260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1 Кочерга Андрей            лично                      456 1965 00:57:37 01:58:06 03:04:43,1  26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2 Снигирев Олег             МГУ                        747 1944 00:59:03 02:00:43 03:04:57,7  262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3 Herne David               World Class                700 1971 01:00:06 02:01:21 03:04:59,8  26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4 Лебедев Вадим             лично                II    454 1971 00:56:44 01:58:47 03:05:14,1  264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5 .                         лично                      276      00:56:06 01:58:41 03:05:18,4  265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6 Носов Владимир            Солнечногорск Манжос I     647 1948 00:59:28 02:00:14 03:05:25,6  266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7 Кирдяшкин Дмитрий         лично                I     705 1969 00:58:07 02:00:41 03:05:35,5  26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8 Титов Илья                IRC                  II    737 1966 01:01:11 02:02:32 03:05:55,1  26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69 Федотов Александр         лично                II    322 1987 00:56:56 01:58:02 03:06:14,1  26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0 Зайцев Виктор             Красногорск                634 1940 00:59:48 02:01:47 03:06:24,2  270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1 Коробов Александр         лично                I     387 1982 00:59:50 02:03:36 03:06:41,2  27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2 Лютов Алексей             IRC                  I     389 1980 00:58:40 02:00:07 03:06:52,7  27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3 Косов Владимир            лично                КМС   616 1949 00:59:29 01:59:05 03:07:09,6  273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4 Воробьев Александр        лично                I     524 1962 00:57:45 02:01:56 03:07:11,4  27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5 Носков Олег               лично                I     563 1961 01:00:31 02:01:26 03:07:34,7  27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6 Руменко В.....            Троицк                     624 1948 00:59:42 02:01:49 03:08:03,9  276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7 Жебраков Сергей           Беларусь-ULTRA       КМС   135 1981 00:56:58 02:00:12 03:08:04,1  27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8 Гетьман Андрей            Королёвский лыжный к       692 1951 00:59:47 02:02:54 03:08:07,0  278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9 Баранов Анатолий          лично                I     718 1952 00:56:23 02:00:41 03:08:19,6  279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0 Олейников Андрей          лично                      486 1966 00:57:51 02:01:11 03:08:28,1  28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1 Павлов Сергей             Энергомаш            КМС   113 1983 00:56:48 02:00:55 03:08:32,3  28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2 Гантмахер Алексей         лично                II    514 1959 01:00:26 02:03:55 03:08:38,7  28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3 Поверенков Артём          лично                      268 1985 00:52:21 01:53:39 03:08:44,6  28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4 Макаров Максим            лично                I     306 1982 00:53:38 01:49:54 03:08:50,1  28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5 Соловьев Михаил           TECSO                КМС   162 1988 00:56:14 01:59:08 03:08:50,8  28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6 Афоненко Анатолий         Конаково             I     601 1947 00:59:11 02:02:13 03:08:54,4  286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7 Кувшинов Евгений          лично                      335 1979 00:58:13 01:58:28 03:09:19,7  28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8 .                         лично                      794      01:00:19 02:02:31 03:09:21,3  288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89 Чечелев Кирилл            лично                I     343 1979 00:54:53 01:55:15 03:10:08,1  28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0 Животенко Александр       лично                      284 1987 00:58:57 02:02:46 03:10:12,6  29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1 Климук Евгений            МГУ ФББ              I     359 1986 00:55:10 01:55:33 03:10:25,2  29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2 Мажега Олег               Общевойсковая академ       662 1958 01:03:39 02:07:25 03:10:56,3  29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3 Трофимов Александр        О-Клуб               КМС   122 1953 00:58:32 02:01:41 03:11:09,2  293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4 Круковский Илья           Измайлово            I     347 1976 01:02:22 02:02:37 03:11:38,5  29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5 Левитин Альберт           Химки                      465 1969 01:00:26 02:06:39 03:11:50,8  29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6 Яшков Владимир            лично                I     482 1968 01:00:27 02:04:27 03:12:01,0  296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7 Терехов Михаил            АК МГУ                     764 1972 00:59:10 02:03:49 03:12:09,2  297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8 Ляпустин Михаил           лично                I     566 1958 00:58:34 02:01:24 03:12:31,3  298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99 Тимохин Леонид            лично                      632 1939 01:04:16 02:09:42 03:12:37,1  299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0 Иванов Дмитрий            лично                I     704 1968 01:01:30 02:05:24 03:12:46,0  30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1 Кузнецов Владимир         лично                I     469 1967 00:57:37 02:02:22 03:13:18,4  30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2 Васильев Николай          лично                      769 1953 01:01:46 02:05:17 03:13:21,0  302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3 Подстяжонок Николай       лично                      708 1957 00:59:55 02:02:33 03:13:37,3  303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4 Головко Валерий           лично                      608 1946 00:58:49 02:04:32 03:14:04,3  304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5 Кальмин Андрей            лично                I     639 1962 01:02:22 02:06:36 03:14:18,7  30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6 Лытов Николай             лично                I     440 1970 00:58:41 02:04:19 03:14:28,4  30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7 Розов Алексей             Velogearance               320 1981 01:00:09 02:04:21 03:14:42,6  30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8 Аверкиев Владимир         лично                      677 1955 01:01:41 02:06:27 03:14:50,8  308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09 Веселов Сергей            Красногорск                537 1963 01:01:19 02:06:27 03:15:11,0  30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0 Иванов Игорь              Альфа-Битца          КМС   132 1975 00:55:40 02:03:13 03:15:11,2  31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1 Батов Владимир            лично                III   425 1969 00:59:08 02:04:17 03:15:21,0  31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2 Фомичёв Дмитрий           Клуб Манжосова             574 1962 01:01:13 02:05:50 03:15:31,5  31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3 Миронов Сергей            лично                II    505 1955 01:01:06 02:04:49 03:15:43,1  313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4 Дерябин Александр         Альпклуб МГУ         II    447 1973 01:01:44 02:07:25 03:15:48,6  314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5 Бурлаков Алексей          МФТИ                       299 1986 00:59:35 02:01:47 03:15:56,6  31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6 Иванов Юрий               ВСК                  I     702 1970 01:01:12 02:06:07 03:16:27,2  31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7 Бобров Александр          лично                I     596 1953 01:01:21 02:06:36 03:17:01,2  31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8 Белогубов Ярослав         СК Олимп             I     353 1986 01:04:11 02:10:39 03:17:08,8  31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19 Коросшелев Дмитрий        лично                      725 1963 01:01:05 02:06:07 03:17:14,8  319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0 Пичугин Александр         Красногорск                277 1979 00:58:07 02:02:42 03:17:16,7  32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1 Шевырев Валерий           лично                II    562 1962 01:04:19 02:08:43 03:17:40,1  32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2 Щербина Александр         лично                      683 1958 01:04:42 02:10:58 03:17:58,7  32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3 Чернов Сергей             Общевойсковая академ       661 1952 01:03:04 02:09:44 03:18:41,3  323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4 Лангуев Анатолий          лично                I     593 1959 01:01:49 02:08:22 03:19:03,2  32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5 Назаров Алексей           лично                II    487 1967 01:01:05 02:04:27 03:19:16,1  32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6 Маринич Алексей           Лыткарино-К2               257 1989 01:08:08 02:12:02 03:19:23,5  32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7 Удовенко Леонид           лично                I     504 1953 01:00:40 02:06:30 03:20:10,3  32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8 Лаврененко Владимир       ФАиС                       648 1964 01:03:06 02:08:07 03:20:10,7  32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29 Антонов Антон             лично                I     382 1984 01:00:14 02:06:14 03:20:23,3  32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0 Жилкин Александр          Ступино                    577 1957 01:01:08 02:08:22 03:20:35,6  33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1 Сидякин Антон             Москва                     275 1978 01:02:04 02:06:11 03:20:41,1  33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2 Журавлёв Антон            лично                      385 1983 01:03:17 02:07:50 03:21:14,4  33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3 Морозов Михаил            Конаково             I     409 1974 01:04:09 02:09:20 03:21:21,3  33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4 Чернышев Евгений          OJK-5                      763 1956 01:02:13 02:08:26 03:21:28,6  33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5 Жильцов Игорь             Москва                     618 1940 01:03:04 02:09:04 03:21:30,0  335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6 Шалабанов Дмитрий         лично                      262 1977 01:01:17 02:07:55 03:21:58,8  33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7 Побастов Сергей           Красногорск                657 1951 01:01:59 02:08:20 03:21:59,2  33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8 Меньшов Валерий           лично                I     401 1966 01:02:26 02:07:59 03:22:08,7  33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39 Глухов Юрий               лично                II    315 1976 01:02:53 02:08:29 03:22:46,5  33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0 Горнев Константин         лично                II    414 1972 00:58:53 02:06:07 03:22:47,0  340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1 Конопелько Федор          TECSO                I     652 1943 01:05:22 02:13:16 03:23:02,8  341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2 Груздев Анатолий          лично                I     715 1959 01:00:02 02:07:47 03:23:44,1  34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3 Сальников Андрей          Конаково             I     460 1970 01:00:08 02:04:26 03:23:44,2  34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4 Рябов Валерий             лично                I     557 1959 01:07:32 02:15:14 03:24:04,8  34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5 Фёдоров Вадим             МСХА                 I     396 1977 01:04:12 02:09:44 03:24:09,1  34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6 Нерюев Александр          Люберцы                    755 1950 01:04:56 02:12:28 03:24:17,4  346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7 Старожилов Вадим          лично                I     542 1961 01:01:04 02:07:14 03:24:57,8  347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8 Никифоров Алексей         лично                      300 1983 01:01:33 02:10:05 03:25:19,7  34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49 Крючков Виктор            лично                      581 1956 01:03:35 02:09:34 03:25:27,2  349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0 Иванов Олег               ветераны Фрязино           477 1966 01:00:38 02:09:29 03:25:42,1  35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1 Дунаев Александр          лично                I     327 1980 01:00:28 02:07:52 03:25:44,6  35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2 Полозов Алексей           лично                I     738 1964 00:58:18 02:07:37 03:26:01,2  35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3 Кудинов Владимир          Красногорск                614 1940 01:01:37 02:08:21 03:26:34,3  353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4 Комиссаров Андрей         лично                I     354 1975 00:57:44 02:02:34 03:27:03,2  35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5 Горшков Энгельс           Красногорск                651 1941 01:05:24 02:13:18 03:27:17,3  355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6 Абрахманов Рашид          лично                I     520 1961 01:03:43 02:10:56 03:28:42,9  35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7 Воронин Олег              лично                      750 1967 01:03:22 02:13:47 03:29:31,4  35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8 Мелентьев Василий         лично                      746 1938 01:05:18 02:16:29 03:30:20,1  358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59 Власов Николай            Альпклуб МГУ         II    444 1973 01:04:07 02:15:03 03:30:23,3  359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0 Кузнецов Александр        МСХА                 I     595 1952 01:05:29 02:18:28 03:31:34,4  360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1 Кудряшов Евгений          МАИ                  I     330 1988 01:09:24 02:20:44 03:31:55,3  36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2 Аристархов Дмитрий        МАИ                  I     293 1991 01:15:59 02:20:46 03:31:56,6  36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3 Новиков Александр         лично                      507 1963 01:03:44 02:11:25 03:32:16,4  363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4 Архипов Алексей           лично                      336 1978 01:01:41 02:13:45 03:32:32,4  36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5 Медведев Евгений          лично                III   590 1956 01:07:09 02:18:05 03:32:32,5  365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6 Омаров Валерий            ВСК                  I     675 1960 01:03:37 02:16:43 03:32:54,9  366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7 Никифоров Александр       лично                      681 1958 01:02:54 02:10:27 03:33:58,4  36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8 Косогов Сергей            лично                III   309 1977 01:04:48 02:12:23 03:35:01,0  36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9 Субботин Максим           Долгопрудный МФТИ    I     474 1968 01:02:03 02:09:06 03:35:08,4  369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0 Рогожин Владимир          лично                I     531 1957 01:10:36 02:21:26 03:35:19,8  37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1 Зайцев Евгений            лично                I     609 1943 01:04:38 02:12:50 03:35:34,6  371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2 Троепольский Борис        лично                      724 1963 01:09:23 02:18:23 03:35:41,4  37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3 Фармаковский Артем        ДТК Норд                   360 1985 00:58:28 02:15:02 03:35:45,4  37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4 Калужин Вячеслав          Ожерелье                   400 1967 01:07:44 02:13:45 03:35:49,4  37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5 Брюханов Владимир         лично                      356 1983 01:02:15 02:11:33 03:35:51,1  375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6 Белов Евгений             Антей-Запрудня             377 1985 01:03:53 02:11:32 03:35:53,8  37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7 Финогенов Владимир        снежинка             II    721 1953 01:10:37 02:23:32 03:36:32,1  37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8 Аверьянов Сергей          лично                      439 1965 01:11:57 02:22:54 03:37:05,7  378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79 Цветков Александр         Малахит              II    333 1976 01:03:37 02:11:08 03:37:36,8  37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0 Борисов Николай           лично                I     649 1943 01:08:26 02:21:07 03:37:49,1  380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1 Лавриненко Владимир       ФА и С                     641 1964 01:06:20 02:20:12 03:37:50,7  38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2 Соколов Евгений           лично                      629 1948 01:03:34 02:16:42 03:38:22,7  382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3 Головатый Борис           лично                I     411 1974 01:02:51 02:11:24 03:38:46,7  38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4 Тавров Александр          Караван                    758 1965 01:05:56 02:18:04 03:39:17,1  384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5 Сдобников Евгений         лично                I     512 1952 01:09:28 02:22:17 03:39:24,0  385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6 Пивоваров Дмитрий         лично                      392 1987 01:08:20 02:19:29 03:40:06,2  38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7 Малименков Евгений        Королёв Энергия      I     599 1958 01:06:15 02:20:47 03:40:53,3  38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8 Лосев Вадим               лично                I     388 1984 01:06:46 02:18:02 03:40:55,4  38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89 Беляев Леонид             Долгопрудный Динамо        626 1941 01:07:49 02:18:59 03:41:34,0  389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0 Никитин Константин        лично                III   561 1957 01:05:13 02:16:17 03:41:55,6  39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1 .                         лично                      707      01:09:26 02:22:58 03:42:03,1  391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2 Яковлев Алексей           лично                      726 1959 01:04:55 02:18:09 03:43:04,2  39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3 Глебов Николай            лично                      567 1952 01:09:27 02:24:41 03:45:07,6  393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4 Лямин Роман               лично                II    264 1988 01:06:06 02:19:04 03:45:42,6  39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5 Сухов Валентин            лично                II    740 1946 01:06:32 02:19:05 03:45:54,8  395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6 Свешников Федор           Измайлово                  374 1980 01:10:38 02:26:32 03:46:08,3  39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7 Попков Александр          Красногорск                727 1956 01:09:44 02:25:22 03:46:31,6  39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8 McGuire Jeff              лично                      712 1956 01:12:43 02:29:40 03:46:45,3  398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99 Евдокимов Владимир        лично                I     534 1956 01:12:42 02:36:19 03:47:02,0  399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0 Качуровский Константин    лично                I     690 1951 01:10:26 02:24:39 03:47:18,0  400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1 Тихомиров Арнольд         Москва                     617 1943 01:10:30 02:25:31 03:47:22,9  401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2 Макаров Петр              лично                      760 1957 01:00:52 02:23:58 03:49:43,7  402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3 Гордюшенко В....          Клуб-24 Москва             660 1957 01:08:39 02:24:17 03:50:16,6  403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4 Буяновский Стельян        Общевойсковая академ       664 1955 01:06:46 02:22:55 03:53:40,7  404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5 Журавлев Михаил           БАСИ                       710 1962 01:10:52 02:28:11 03:54:59,8  40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6 Новиков Вячеслав          Дух спорта                 358 1981 01:09:45 02:29:08 03:55:02,4  40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7 Скосырев Юрий             лично                III   393 1987 01:11:42 02:28:51 03:55:20,6  40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8 Barbour Greg              New Zeland                 627 1962 01:06:35 02:19:00 03:57:17,1  40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09 Яшин Сергей               лично                      292 1976 01:08:12 02:30:38 03:57:29,1  40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0 Животенко Сергей          лично                      283 1985 01:14:26 02:34:48 04:00:11,0  41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1 Константинов Сергей       Дух спорта                 313 1979 01:44:15 02:52:48 04:00:59,3  41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2 Куров Геннадий            Снегирь              I     598 1951 01:19:03 02:54:27 04:02:14,1  412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3 Садеков Энвар             TECSO                I     603 1932 01:20:04 02:42:28 04:04:32,3  413 М7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4 Груздев Николай           лично                      523 1964 01:09:26 02:31:07 04:04:43,3  41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5 Четвериков Олег           Химки                      615 1939 01:19:59 02:47:10 04:05:12,3  415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6 Готгильф Владимир         лично                      606 1942 01:14:09 02:35:55 04:05:46,6  416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7 Слесарев Евгений          Слесарев -Team       I     501 1950 01:18:16 02:40:30 04:10:21,7  417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8 Подгорный Михаил          лично                      749 1961 01:16:35 02:43:02 04:12:04,1  418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19 Каравай Михаил            Королёв                    619 1940 01:18:14 02:40:53 04:13:42,1  419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0 Сорокин Владимир          ЦСК ВМФ              МС     52 1949 01:22:27 02:45:11 04:15:43,5  420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1 Евдокимов Алексей         лично                      367 1985 01:21:26 02:48:24 04:17:43,1  42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2 Кузнецов Дмитрий          лично                      741 1964 01:17:59 02:50:08 04:22:04,3  422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3 Брагин Виктор             лично                I     703 1966 01:16:15 02:44:53 04:25:15,2  423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4 Жулин Аркадий             лично                III   630 1943 01:43:31 03:32:54 04:27:30,2  424 М6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5 Сафин Ильдар              Альпклуб МГУ         II    420 1973 01:29:54 03:07:22 04:51:00,3  425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6 Русаков Алексей           Общевойсковая академ       279 1975 00:37:16 00:37:31,0  42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7 Просолов Олег             лично                      752 1969 00:58:28 01:17:45,0  42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8 Толстопятов Вадим         TambovOrient         КМС   117 1982 00:42:08 01:25:30,0  42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29 .                         лично                      261      00:51:21 01:44:04,0  429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0 Табаков Александр         лично                КМС   118 1956 00:51:19 01:47:55,0  43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1 Хаткевич Юрий             PereslavlSki         I     442 1972 01:01:20 02:05:48,0  431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2 Молоканов Владимир        Москва                     623 1939 01:01:41 02:05:53,0  432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3 Конаков Алексей           лично                I     494 1973 01:01:24 02:07:56,0  433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4 Фёдоров Александр         Москва                     659 1950 01:03:11 02:11:17,0  434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5 Кузнецов Сергей           Общевойсковая академ       479 1967 01:02:37 02:11:56,0  43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6 Богословцев Юрий          Люберцы                    754 1952 01:03:38 02:12:44,0  436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7 Арестов Валерий           лично                      743 1967 01:02:01 02:16:12,3  437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8 Бабкин Сергей             лично                      722 1959 01:05:09 02:19:46,0  438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39 Смирнов Илья              Красногорск                263 1972 01:07:27 02:25:40,0  439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0 Зайцев Пётр               лично                I     295 1983 01:10:34 02:25:58,0  44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1 Прокудин Александр        лично                      485 1966 01:07:18 02:28:34,5  44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2 Папшев Игорь              лично                      650 1940 01:10:56 02:29:41,0  442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3 Кузьмин Николай           лично                II    489 1966 01:12:12 02:33:55,7  443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4 Рябов Анатолий            лично                      443 1973 01:15:48 02:41:09,8  444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5 Натфулин Анатолий         Королёв                    621 1945 01:19:23 02:44:00,2  445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6 Яхинсон Марк              лично                      640 1946 01:24:13 02:45:27,5  446 М6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7 Козовников Вадим          Королёв                    620 1936 01:22:08 02:48:57,8  447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8 Чернышов Михаил           лично                      762 1980 01:17:33 02:50:30,3  448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49 Семячков Дмитрий          лично                III   484 1965 01:14:04 02:52:23,8  449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0 Рыман Серго               лично                      467 1969 01:21:55 02:57:59,1  450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1 Волков Илья               лично                I     316 1976 01:58:09 03:02:42,8  451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2 Щеглов Александр          лично                      729 1969 01:26:34 03:03:32,0  452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3 Калинкин Дмитрий          СК Дука              I     369 1980 01:46:36 03:08:39,3  45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4 Нестеренко Владислав      лично                      770 1987 01:35:32 03:17:11,2  454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5 Гвоздев Игорь             лично                III   671 1964 01:34:30 03:34:16,5  455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6 Селиков Сергей            Красногорск                317 1990 01:43:10 03:34:36,9  456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7 Федькин Александр         лично                III   522 1955 01:23:35 04:03:48,8  457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8 Похвалов Вячеслав         лично                      607 1938 01:18:45 04:13:03,1  458 М7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9 Павлов Олег               TambovOrient         I     352 1983 00:48:37,0  459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0 Дмитриев Дмитрий          Красногорск                381 1989 00:51:30,0  460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1 Шишов Максим              лично                      415 1968 00:51:40,0  46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2 Губайловский Сергей       лично                КМС   110 1954 00:54:57,0  462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3 Ерошкин Юрий              лично                I     525 1958 00:55:09,0  463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4 Менжак Олег               лично                МС     47 1954 00:55:24,0  464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5 Комарец А                 Зеленоград                 732 1969 00:55:43,0  46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6 Жиляков Вадим             лично                      436 1967 00:59:31,0  466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7 Клочков Дмитрий           лично                I     286 1989 01:08:37,0  46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8 Кованьков Геннадий        лично                      733 1970 01:11:12,0  468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69 Гарбузов Василий          лично                I     587 1958 01:11:32,0  469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0 Сабуров Владимир          лично                I     713 1956 01:14:43,0  470 М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1 Шарнков Сеген             лично                      759 1963 01:17:45,0  471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2 Хаткевич Марк младший     PereslavlSki               346 1990 01:17:53,0  472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3 Воронов Александр         Общевойсковая академ       280 1979 01:18:13,0  473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4 Поляков Станислав         лично                I     559 1960 01:18:48,0  474 М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5 Червоткин Николай         лично                III   418 1969 01:19:36,0  475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6 Верескун Алексей          Общевойсковая академ       480 1972 01:20:50,0  476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7 Царев Сергей              Москва                     269 1989 01:25:41,0  477 М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8 Ионичев Валерий           лично                I     691 1953 01:40:11,0  478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9 Колобов Леонид            PereslavlSki         I     558 1954 01:41:49,0  479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0 Коротков Юрий             лично                I     408      01:56:34,0  480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1 Торицын Игорь             лично                III   483 1965 02:04:56,0  481 М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2 .                         лично                      642      02:07:06,0  482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3 .                         лично                      200      02:07:27,0  483 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4 Рождественский Алексей    лично                      637 1954 02:59:58,5  484 М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5 Захаров Леонид            Общевойсковая академ       481 1971 сошёл           М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6 Волчков Виктор            Альфа-Битца                612 1931 сошёл           М7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87 Ахмеров Шамиль            лично                КМС   717 1950 сошёл           М55            </w:t>
      </w:r>
    </w:p>
    <w:p>
      <w:pPr>
        <w:pStyle w:val="Normal"/>
        <w:rPr/>
      </w:pPr>
      <w:bookmarkStart w:id="1" w:name="Ж"/>
      <w:bookmarkEnd w:id="1"/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sportident.ru/km/20090222-2.htm" \l "М%23М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М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instrText xml:space="preserve"> HYPERLINK "http://www.sportident.ru/km/20090222-2.htm" \l "Ж%23Ж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separate"/>
      </w:r>
      <w:r>
        <w:rPr>
          <w:rStyle w:val="InternetLink"/>
          <w:rFonts w:cs="Arial" w:ascii="Arial" w:hAnsi="Arial"/>
          <w:color w:val="00A5DE"/>
          <w:sz w:val="18"/>
          <w:szCs w:val="18"/>
          <w:u w:val="single"/>
        </w:rPr>
        <w:t>Ж</w:t>
      </w:r>
      <w:r>
        <w:rPr>
          <w:rStyle w:val="InternetLink"/>
          <w:sz w:val="18"/>
          <w:u w:val="single"/>
          <w:szCs w:val="18"/>
          <w:rFonts w:cs="Arial" w:ascii="Arial" w:hAnsi="Arial"/>
          <w:color w:val="00A5DE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№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/п Фамилия, имя              Коллектив            Квал Номер ГР  Результат   МестоГруппа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Зернова Наталья           лично                      225 1976 00:43:36 01:29:32 02:14:26,9    1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Зверкова Светлана         лично                МСМК  206 1973 00:43:36 01:28:09 02:16:03,2    2 Ж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Чарочкина Татьяна         Ярославль-Локомотив  МС    222 1973 00:45:10 01:32:25 02:21:47,0    3 Ж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Земцова Наталья           МГПУ                       216 1988 00:53:43 01:49:32 02:49:22,7    4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Турсунова Жанетт          лично                I     212 1957 00:58:58 01:59:22 03:02:28,0    5 Ж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Расстрыгина Марина        IRC                  I     213 1982 01:00:02 02:00:57 03:09:05,1    6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Гуляева Ирина             лично                КМС   218 1978 00:57:41 02:02:27 03:14:21,0    7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Давыдова Елизавета        Лыткарино-К2               226 1991 01:05:07 02:14:26 03:27:24,0    8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Троепольская Екатерина    лично                      224 1958 01:05:30 02:17:14 03:31:23,4    9 Ж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Гальцова Елена            лично                I     201 1958 01:06:29 02:19:16 03:34:09,4   10 Ж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Орлова Ольга              Конаково             I     202 1976 01:16:33 02:31:31 03:51:14,7   11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Ерастова Любовь           лично                I     235 1955 01:05:39 02:20:59 03:56:34,3   12 Ж5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Кирсанова Светлана        World Class                233 1974 01:07:11 02:22:48,0   13 Ж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Воронкова Татьяна         World Class                232 1972 01:09:54 02:25:20,4   14 Ж3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Курова Ольга              Снегирь              I     219 1953 01:25:04 03:00:47,5   15 Ж5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Ромашкова Леонтина        лично                      229 1967 01:24:17 03:03:42,1   16 Ж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Батаева Людмила           Альпклуб МГУ               208 1986 01:29:29 03:12:08,4   17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Курулева Марина           лично                II    203 1964 01:27:53 04:04:58,4   18 Ж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Винникова Ольга           лично                III   204 1963 01:42:38 04:17:26,2   19 Ж45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Васильева Маргарита       World Class                230 1968 01:12:14,0   20 Ж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1 Киценко Полина            World Class                234 1976 01:22:01,0   21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2 Тарасова Елена            World Class                231 1968 01:22:48,0   22 Ж40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3 Сафина Елена              Альпклуб МГУ         II    214 1978 01:49:34,0   23 Ж21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лавный судь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Главный секретарь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49:00Z</dcterms:created>
  <dc:creator>USER</dc:creator>
  <dc:description/>
  <cp:keywords/>
  <dc:language>en-US</dc:language>
  <cp:lastModifiedBy>USER</cp:lastModifiedBy>
  <dcterms:modified xsi:type="dcterms:W3CDTF">2009-02-24T09:50:00Z</dcterms:modified>
  <cp:revision>1</cp:revision>
  <dc:subject/>
  <dc:title>Красногорский Марафон</dc:title>
</cp:coreProperties>
</file>