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12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548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592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536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688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788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696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16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24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24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468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3pt;width:179.95pt;height:66.9pt" coordorigin="-180,86" coordsize="3599,1338">
                <v:rect id="shape_0" stroked="f" o:allowincell="f" style="position:absolute;left:-180;top:86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456;top:379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477;top:394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374;top:41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539;top:441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559;top:459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546;top:44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125;top:47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112;top:444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2947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2947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816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2879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300;top:233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388;top:233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206;top:23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283;top:1046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283;top:1046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306;top:1057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329;top:1068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353;top:1080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683;top:1046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728;top:1068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705;top:1057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751;top:1080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103;top:1046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149;top:1068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127;top:1057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172;top:1080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320;top:1028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335;top:1050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392;top:1081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335;top:107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349;top:1111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348;top:1053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394;top:1049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320;top:1159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335;top:1180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392;top:1214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335;top:1210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349;top:1242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348;top:1186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394;top:1179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320;top:129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335;top:1317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392;top:1349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335;top:134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349;top:1378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348;top:1322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394;top:1315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470;top:1028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484;top:1050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543;top:1081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484;top:107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500;top:1111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498;top:1053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544;top:1049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443;top:1164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458;top:118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515;top:1218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458;top:1215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472;top:1247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471;top:1190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515;top:1184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109;top:881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128;top:898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180;top:954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155;top:954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138;top:940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172;top:910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180;top:940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ГОНКА В ЧЕСТЬ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ДНЯ ЗАЩИТНИКА ОТЕЧЕСТВА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СТАТУС И ОРГАНИЗАТОРЫ</w:t>
      </w:r>
      <w:r>
        <w:rPr>
          <w:rFonts w:cs="Arial" w:ascii="Arial" w:hAnsi="Arial"/>
        </w:rPr>
        <w:t>. Соревнования являются открытым личным первенством спортивных клубов г.Сергиева Посада. Соревнования проводит Управление социальной политики (отдел по делам молодежи, физической культуре и спорту) г. Сергиева Посада, экипировочный центр «Профстайл»,  Московская Федерация лыжных гонок, спортивные клубы Арена, СКИ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ЦЕЛИ И ЗАДАЧИ СОРЕВНОВАНИЙ</w:t>
      </w:r>
      <w:r>
        <w:rPr>
          <w:rFonts w:cs="Arial" w:ascii="Arial" w:hAnsi="Arial"/>
        </w:rPr>
        <w:t>. Популяризация лыжных гонок, пропаганда спорта, физической культуры и здорового, активного образа жизни общества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 xml:space="preserve">. Соревнования проводятся </w:t>
      </w:r>
      <w:r>
        <w:rPr>
          <w:rFonts w:cs="Arial" w:ascii="Arial" w:hAnsi="Arial"/>
          <w:b/>
        </w:rPr>
        <w:t>23 февраля 2011</w:t>
      </w:r>
      <w:r>
        <w:rPr>
          <w:rFonts w:cs="Arial" w:ascii="Arial" w:hAnsi="Arial"/>
        </w:rPr>
        <w:t xml:space="preserve"> года на лыжной трассе г. Сергиев Посад, микрорайон Ферма, Московская область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Начало соревнований в 11-30. </w:t>
      </w:r>
      <w:r>
        <w:rPr>
          <w:rFonts w:cs="Arial" w:ascii="Arial" w:hAnsi="Arial"/>
          <w:b/>
          <w:u w:val="single"/>
        </w:rPr>
        <w:t xml:space="preserve">Емкость старта – </w:t>
      </w:r>
      <w:r>
        <w:rPr>
          <w:rFonts w:cs="Arial" w:ascii="Arial" w:hAnsi="Arial"/>
          <w:b/>
          <w:u w:val="single"/>
          <w:lang w:val="en-US"/>
        </w:rPr>
        <w:t>300</w:t>
      </w:r>
      <w:r>
        <w:rPr>
          <w:rFonts w:cs="Arial" w:ascii="Arial" w:hAnsi="Arial"/>
          <w:b/>
          <w:u w:val="single"/>
        </w:rPr>
        <w:t xml:space="preserve"> участников. При достижении данного количества регистрация может быть прекращена заранее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.</w:t>
      </w:r>
      <w:r>
        <w:rPr>
          <w:rFonts w:cs="Arial" w:ascii="Arial" w:hAnsi="Arial"/>
        </w:rPr>
        <w:t xml:space="preserve">  Соревнования проводятся в соответствии с Правилами соревнований по лыжным гонкам. Стиль: свободный, старт: раздельный через 30 секунд, парный, по возрастным группам. Круг – 5км (4.6км для участников на 23км)</w:t>
      </w:r>
    </w:p>
    <w:p>
      <w:pPr>
        <w:pStyle w:val="Normal"/>
        <w:ind w:firstLine="23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00-10.45 - регистрация участников.</w:t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</w:rPr>
        <w:t>11.30 - начало стар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ВОЗРАСТНЫЕ ГРУППЫ И ДИСТАНЦИИ</w:t>
      </w:r>
      <w:r>
        <w:rPr>
          <w:rFonts w:cs="Arial" w:ascii="Arial" w:hAnsi="Arial"/>
        </w:rPr>
        <w:t xml:space="preserve">. 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240"/>
        <w:gridCol w:w="120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0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-200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50</w:t>
            </w: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5</w:t>
            </w:r>
            <w:r>
              <w:rPr>
                <w:rFonts w:cs="Arial" w:ascii="Arial" w:hAnsi="Arial"/>
                <w:b/>
              </w:rPr>
              <w:t>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0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-200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</w:rPr>
              <w:t>0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0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200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9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3, Д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>-199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5, Д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9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-199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8, Д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9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-199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 xml:space="preserve">, Ж 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8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199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7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19</w:t>
            </w:r>
            <w:r>
              <w:rPr>
                <w:rFonts w:cs="Arial" w:ascii="Arial" w:hAnsi="Arial"/>
                <w:b/>
                <w:lang w:val="en-US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0, Ж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6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19</w:t>
            </w:r>
            <w:r>
              <w:rPr>
                <w:rFonts w:cs="Arial" w:ascii="Arial" w:hAnsi="Arial"/>
                <w:b/>
                <w:lang w:val="en-US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5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19</w:t>
            </w:r>
            <w:r>
              <w:rPr>
                <w:rFonts w:cs="Arial" w:ascii="Arial" w:hAnsi="Arial"/>
                <w:b/>
                <w:lang w:val="en-US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и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</w:t>
      </w:r>
      <w:r>
        <w:rPr>
          <w:rFonts w:cs="Arial" w:ascii="Arial" w:hAnsi="Arial"/>
        </w:rPr>
        <w:t>. Награждение проводится отдельно для мужчин и женщин по возрастным группам за 1-2-3 места. Участники награждаются призами и дипломами, ценными подарками от спонсоров соревн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7. СТАРТОВЫЙ ВЗНО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>обровольный. Все средства от стартовых взносов будут переданы в малоимущие и многодетные семьи. В качестве взноса приветствуется детский спортивный инвентарь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 xml:space="preserve">предварительные заявки. </w:t>
      </w:r>
      <w:r>
        <w:rPr>
          <w:rFonts w:cs="Arial" w:ascii="Arial" w:hAnsi="Arial"/>
          <w:b/>
          <w:caps/>
          <w:u w:val="single"/>
        </w:rPr>
        <w:t>ТОЛЬКО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 xml:space="preserve">по электронной почте </w:t>
      </w:r>
      <w:hyperlink r:id="rId2">
        <w:r>
          <w:rPr>
            <w:rStyle w:val="InternetLink"/>
            <w:rFonts w:cs="Arial" w:ascii="Arial" w:hAnsi="Arial"/>
            <w:u w:val="none"/>
            <w:lang w:val="en-US"/>
          </w:rPr>
          <w:t>ig</w:t>
        </w:r>
        <w:r>
          <w:rPr>
            <w:rStyle w:val="InternetLink"/>
            <w:rFonts w:cs="Arial" w:ascii="Arial" w:hAnsi="Arial"/>
            <w:u w:val="none"/>
          </w:rPr>
          <w:t>-</w:t>
        </w:r>
        <w:r>
          <w:rPr>
            <w:rStyle w:val="InternetLink"/>
            <w:rFonts w:cs="Arial" w:ascii="Arial" w:hAnsi="Arial"/>
            <w:u w:val="none"/>
            <w:lang w:val="en-US"/>
          </w:rPr>
          <w:t>p</w:t>
        </w:r>
        <w:r>
          <w:rPr>
            <w:rStyle w:val="InternetLink"/>
            <w:rFonts w:cs="Arial" w:ascii="Arial" w:hAnsi="Arial"/>
            <w:u w:val="none"/>
          </w:rPr>
          <w:t>@</w:t>
        </w:r>
        <w:r>
          <w:rPr>
            <w:rStyle w:val="InternetLink"/>
            <w:rFonts w:cs="Arial" w:ascii="Arial" w:hAnsi="Arial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. В заявке указывается фамилия, имя, год рождения, город, клуб (коллектив), контактный телефон (обязательно для оповещения заявившихся участников в случае отмены соревнований). </w:t>
      </w:r>
      <w:r>
        <w:rPr>
          <w:rFonts w:cs="Arial" w:ascii="Arial" w:hAnsi="Arial"/>
          <w:b/>
        </w:rPr>
        <w:t>Вам обязательно должно прийти подтверждение о принятии заявк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Емкость старта – 300 участников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ля всех участников соревнований регистрация заканчивается 18 февраля 2011г. в 12.00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 день старта регистрация производиться не буд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варительно зарегистрированные участники соревнований до 10.45 23 февраля 2011г. должны заполнить заявку и получить номер в пункте регистрации (раздевалка на стадионе микрорайона Ферма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. ПРОЕЗД</w:t>
      </w:r>
      <w:r>
        <w:rPr>
          <w:rFonts w:cs="Arial" w:ascii="Arial" w:hAnsi="Arial"/>
        </w:rPr>
        <w:t>. Проезд: электричкой от Ярославского вокзала до ст. "Сергиев Посад" или от м. "ВДНХ" авт. 388 до ост. "Сергиев Посад". От вокзала авт.№7, марш. такси №18 до конечной ост. Ферма. Рядом с остановкой – спорткомплек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drawing>
          <wp:inline distT="0" distB="0" distL="0" distR="0">
            <wp:extent cx="5226050" cy="4037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-p@yandex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41:00Z</dcterms:created>
  <dc:creator>www</dc:creator>
  <dc:description/>
  <cp:keywords/>
  <dc:language>en-US</dc:language>
  <cp:lastModifiedBy>0</cp:lastModifiedBy>
  <cp:lastPrinted>2009-01-21T15:13:00Z</cp:lastPrinted>
  <dcterms:modified xsi:type="dcterms:W3CDTF">2010-12-27T11:58:00Z</dcterms:modified>
  <cp:revision>7</cp:revision>
  <dc:subject/>
  <dc:title> </dc:title>
</cp:coreProperties>
</file>