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пионат и первенство Свердловской области</w:t>
      </w:r>
    </w:p>
    <w:p>
      <w:pPr>
        <w:pStyle w:val="Normal"/>
        <w:rPr/>
      </w:pPr>
      <w:r>
        <w:rPr/>
        <w:t>5 апреля 2014 г., г. Верхняя Салда СОК «Мельничная»</w:t>
      </w:r>
    </w:p>
    <w:p>
      <w:pPr>
        <w:pStyle w:val="Normal"/>
        <w:rPr/>
      </w:pPr>
      <w:r>
        <w:rPr/>
        <w:t>Мужчин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617"/>
        <w:gridCol w:w="953"/>
        <w:gridCol w:w="387"/>
        <w:gridCol w:w="1140"/>
        <w:gridCol w:w="868"/>
        <w:gridCol w:w="1057"/>
        <w:gridCol w:w="1057"/>
        <w:gridCol w:w="1057"/>
        <w:gridCol w:w="1057"/>
        <w:gridCol w:w="1057"/>
        <w:gridCol w:w="1057"/>
        <w:gridCol w:w="1057"/>
        <w:gridCol w:w="928"/>
        <w:gridCol w:w="953"/>
        <w:gridCol w:w="590"/>
      </w:tblGrid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.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(7.5) км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 (15) км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(22.5) км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 (30) км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5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6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7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к Никита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7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ерть ДЮС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л.р-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38,7 (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0,2 (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49,6 (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4,7 (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40,3 (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08,2 (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3:12,5 (2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3:24,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к Никита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н Антон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Камышловского 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1,4 (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2,4 (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:52:50,4 (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7,0 (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29,3 (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08,8 (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3:14,7 (3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3:27,1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н Антон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чков Никола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л.р-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0,6 (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3,6 (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51,3 (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7,6 (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39,6 (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10,2 (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:13:25,2 (4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3:37,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чков Никола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ланов Дмитр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К Стар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алд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8,4 (1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5,8 (1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52,0 (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5,6 (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41,2 (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31,3 (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6:16,5 (5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6:32,8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ланов Дмитр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шкин Андре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ской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3,6 (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5,4 (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53,3 (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7,4 (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40,4 (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5:26,8 (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6:44,3 (6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6:59,8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шкин Андре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сев Владими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ской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39,9 (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1,4 (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:53:22,2 (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9,5 (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47,5 (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5:13,7 (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5:27,5 (1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7:25,5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сев Владими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лин Александ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К Стар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алд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6,3 (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7,6 (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53,9 (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7,7 (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5:04,6 (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7:14,8 (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8:14,2 (7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8:24,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лин Александ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гараев Ильну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Лидер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ышм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7,6 (1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1,4 (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3:01,1 (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10,0 (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55,7 (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6:36,5 (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9:01,3 (8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9:16,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гараев Ильну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ыгин Константин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ураль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5,5 (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4,3 (1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3:04,8 (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21,1 (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6:23,5 (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8:50,6 (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0:53,7 (9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1:08,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ыгин Константин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рев Анатол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гор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Баранчи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:12:58,7 (1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3:38,8 (1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5:06,9 (1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7:08,2 (1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8:21,9 (1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0:06,1 (1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2:50,7 (10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3:06,3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рев Анатол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ин Андре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ской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4,9 (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3:23,4 (1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5:07,8 (1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:17:26,8 (1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0:02,0 (1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2:24,5 (1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4:04,4 (11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4:18,8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ин Андре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ланов Айну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онит - УрГУПС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58,0 (1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3:46,7 (1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5:04,8 (1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6:56,6 (1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9:06,1 (1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1:40,8 (1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:24:25,1 (12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4:39,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ланов Айну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быстов Александ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-1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л.р-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21,7 (1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47,4 (1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52,8 (1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1:03,1 (1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3:46,6 (1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7:26,7 (1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1:16,1 (13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1:28,9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быстов Александ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в Его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Лидер-УрФУ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и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23,9 (1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4:52,2 (1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7:21,8 (1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0:47,3 (1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4:14,8 (1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8:08,8 (1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2:06,9 (14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2:23,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в Его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рев Александ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tar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ураль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51,8 (2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56,2 (1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42,1 (1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1:25,6 (1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5:05,8 (1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9:11,1 (1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3:41,4 (15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3:56,9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рев Александ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Александ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онит -УрФУ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16,8 (1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4:51,4 (1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:57:00,4 (1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0:21,0 (1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4:19,3 (1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9:24,1 (1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4:22,4 (16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4:39,4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Александ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киров Михаил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ск-Ур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47,2 (1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56,9 (2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53,9 (1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2:26,8 (1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6:57,4 (1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:12:22,1 (1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7:23,1 (17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7:38,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киров Михаил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нов Серге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ЛС НОРД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Тур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02,5 (2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6:25,9 (2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0:31,6 (2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4:50,0 (2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0:19,6 (1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5:51,5 (1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2:15,0 (18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2:30,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нов Серге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Дмитр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апаевск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03,7 (2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6:39,1 (2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0:31,5 (1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4:49,0 (2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0:30,5 (2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7:47,4 (2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5:10,0 (19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5:27,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Дмитр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вков Александ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гор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Баранчи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45,5 (2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8:24,3 (2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3:19,9 (2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8:46,0 (2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38,6 (2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0:07,0 (2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5:44,0 (20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5:59,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вков Александ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х Александ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чанск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5:01,8 (2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9:43,0 (2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5:47,2 (2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:31:27,0 (2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8:33,6 (2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5:44,1 (2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2:27,6 (21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2:44,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х Александ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ховский Алексе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Д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Тур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30,3 (2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8:28,0 (2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3:55,8 (24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0:11,7 (2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7:03,8 (2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5:08,1 (2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:53:02,9 (22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3:20,4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ховский Алексе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ин Вячеслав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ЭТК-МТО Невьянс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32,9 (2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8:26,4 (2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0:45,3 (2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3:48,2 (1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8:12,0 (1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5:40,8 (1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3:40,0 (23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3:56,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ин Вячеслав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анов Артем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ЭТК-МТО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26,5 (1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32,1 (1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33,4 (1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4:33,8 (1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57,6 (2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5:12,3 (2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3:54,5 (24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4:14,5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анов Артем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 Никола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маш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6:15,8 (2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41:48,1 (2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8:22,9 (2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5:28,0 (2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2:58,4 (2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1:09,3 (2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:00:35,4 (25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:00:53,7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 Никола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иных Алексе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Спутник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Тагил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57,8 (2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7:27,8 (23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:03:05,1 (2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1:42,7 (2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2:31,2 (25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2:29,8 (26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:06:11,1 (26)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:06:25,6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иных Алексе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ских Валер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ЛС Синегорец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Баранч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7:20,1 (3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45:35,1 (29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5:29,4 (2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6:14,7 (27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ских Валер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ыпов Иван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39,3 (2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15,0 (1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ыпов Иван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еков Кирилл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ТУ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л.р-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6,6 (10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0,7 (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еков Кирилл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 Анатол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ЛС НОРД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в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5:23,1 (28)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 Анатол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Вадим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Вадим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цев Евген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л.р-н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цев Евген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Виктор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34081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Виктор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ахметов Максим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ТЗ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ской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ахметов Максим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в Дмитрий 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 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ТУ 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в Дмитрий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07"/>
        <w:gridCol w:w="899"/>
        <w:gridCol w:w="381"/>
        <w:gridCol w:w="1124"/>
        <w:gridCol w:w="855"/>
        <w:gridCol w:w="1042"/>
        <w:gridCol w:w="1041"/>
        <w:gridCol w:w="1042"/>
        <w:gridCol w:w="1041"/>
        <w:gridCol w:w="1041"/>
        <w:gridCol w:w="1042"/>
        <w:gridCol w:w="1041"/>
        <w:gridCol w:w="914"/>
        <w:gridCol w:w="899"/>
        <w:gridCol w:w="582"/>
      </w:tblGrid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(7.5) км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 (15) км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(22.5) км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 (30) км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5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6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г 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Васили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тник-УрФУ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Тагил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2,1 (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4,4 (1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52,6 (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08,2 (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42,8 (1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6:13,0 (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7:57,9 (1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8:11,2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Васили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ков Дмитри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Камышловского р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ГУПС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54,4 (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3,8 (3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3:01,7 (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4:26,3 (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49,3 (2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6:14,9 (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8:17,0 (2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8:30,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ков Дмитри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 Антон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ТЗ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ской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2,9 (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26,5 (2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2:59,9 (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4:50,7 (1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6:13,9 (17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9:28,6 (1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9:30,0 (3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9:45,4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 Антон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 Дмитри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Спутник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Тагил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7,9 (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7,8 (4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3:37,3 (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5:25,0 (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7:52,0 (3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0:20,8 (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3:30,9 (4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3:44,0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 Дмитри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имзянов Дмитри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турь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58,9 (9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4:18,7 (8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5:16,4 (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6:26,3 (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38:22,6 (4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1:06,3 (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4:52,0 (5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5:07,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имзянов Дмитри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вин Роман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- УГГУ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л.р-н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54,4 (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4:19,6 (9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6:59,4 (9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9:02,4 (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0:55,8 (5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4:14,5 (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7:50,3 (6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8:04,4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вин Роман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юк Жорж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ТУ-УОР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52,0 (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4:04,7 (7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6:38,7 (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9:28,9 (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3:03,3 (7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7:34,3 (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0:52,1 (7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1:05,3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юк Жорж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ельников Владислав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алл УОР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55,0 (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3:34,7 (6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5:21,7 (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18:06,8 (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1:07,5 (6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6:16,6 (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1:51,5 (8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2:11,4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ельников Владислав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ов Александр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- УрФУ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бест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05,8 (1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6:45,1 (15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49,7 (1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1:05,1 (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3:55,4 (8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08:07,9 (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3:17,4 (9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3:34,5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ов Александр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улманов Никита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сть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56,6 (1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48,7 (12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52,2 (1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2:24,0 (1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6:12,7 (10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0:22,4 (9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5:49,7 (10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36:07,6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улманов Никита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аков Егор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34,4 (1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35,4 (11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27,5 (10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1:59,0 (9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7:35,6 (11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4:05,0 (1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0:12,6 (11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0:30,3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аков Егор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адинов Фарух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ГУПС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26,0 (10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16,3 (10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8:29,4 (1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2:18,3 (10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5:34,5 (9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1:43,2 (10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0:45,9 (12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1:06,4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адинов Фарух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енко Евгени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ЭТК-МТО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37,2 (1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49,9 (13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9:28,1 (1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3:49,0 (1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48:43,5 (12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4:54,8 (12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2:16,7 (13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2:35,3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енко Евгени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ов Данил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ФОК - УрФУ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ск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05,0 (1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6:48,0 (16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1:37,9 (1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6:15,3 (1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2:23,9 (14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9:33,0 (1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5:48,9 (14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6:05,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ов Данил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ьжин Иван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У-Юность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13,3 (1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7:33,6 (17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1:45,7 (1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5:37,3 (1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0:38,0 (13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17:20,3 (1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6:45,3 (15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7:00,3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ьжин Иван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мин Серге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ЭТК-МТО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27,3 (1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8:23,3 (18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3:03,3 (18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8:23,0 (1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4:10,9 (16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1:36,0 (16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49:48,0 (16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0:11,9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мин Серге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шаров Александр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ЭТК-МТО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.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4:50,8 (19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40:37,7 (19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5:20,4 (19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9:43,9 (1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6:53,9 (18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24:33,9 (17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1:30,9 (17)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:51:48,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шаров Александр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уров Александр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Спутник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Тагил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3:34,1 (11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5:57,7 (14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00:21,9 (1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25:55,6 (14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:53:21,6 (15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уров Александр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дияров Рамиль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Спутник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Тагил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12:44,2 (3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32:38,5 (5)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:54:40,8 (5)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дияров Рамиль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ев Андре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Верх-Исетского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ев Андре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овских Михаил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ст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Тагил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овских Михаил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Андрей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др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уральс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Андрей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E4C5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ов Игорь 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Камышловского р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тарт. 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ов Игорь 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8:14:00Z</dcterms:created>
  <dc:creator>Евгений</dc:creator>
  <dc:description/>
  <cp:keywords/>
  <dc:language>en-US</dc:language>
  <cp:lastModifiedBy>Евгений</cp:lastModifiedBy>
  <dcterms:modified xsi:type="dcterms:W3CDTF">2014-06-02T18:24:00Z</dcterms:modified>
  <cp:revision>1</cp:revision>
  <dc:subject/>
  <dc:title>Чемпионат и первенство Свердловской области</dc:title>
</cp:coreProperties>
</file>