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9-я традиционная гонка на выживания на призы ЗМС СССР А. Завялова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Дата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марта 2013 г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Место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осква, улица Академика Павлова, д. 5, стадион «Медик»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Дистанции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 км. основная дистанция для мужчин и женщин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 км. промежуточная дистанция для мужчин и женщин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км. для юниоров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км. для юниорок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иль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ый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рт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00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Участники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нщины, Мужчины, Юниоры, Юниорки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тные участники соревнований (закончившие 10 и более гонок): </w:t>
        <w:br/>
        <w:t xml:space="preserve">Гордюшенко Виктор, Менжак Олег,Хорошев Андрей, Шварц Михаил, Исаев Юрий, Гришин Сергей, Мастерков Валентин, Морозов Владимир, Бахарев Александр, Финогенов Владимир.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ргкомитет: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овиков Сергей - директор марафона,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Москва, ул. Барвихинская, 8/2,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б. 8-916-132-89-26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e-mail: sok-61@yandex.ru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Регистрация и стартовый взнос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0 руб. - при предварительной заявке до 02 марта 2013 г. по </w:t>
        <w:br/>
        <w:t xml:space="preserve">эл. адресам: sok-61@yandex.ru или по адресу ул. Барвихинская, 8/2, л/к «Фирн», 8-916-132-89-26 - Соковиков Сергей. </w:t>
        <w:br/>
        <w:t xml:space="preserve">Получение номеров: </w:t>
        <w:br/>
        <w:t xml:space="preserve">с 27 февраля по 2 марта 2013 г. в л/к «Фирн» ул. Барвихинская 8/2 </w:t>
        <w:br/>
        <w:t xml:space="preserve">3 марта на ст. Медик с 9.00 до 10.15 или на месте старта с 10.00 до 10.50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Награждение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ые 10 спортсменов на 60 км. и 3 человека на 45; 30; 15 км. награждаются ценными призами от «Фишер», </w:t>
        <w:br/>
        <w:t xml:space="preserve">Все финишировавшие на дистанции 60 км. награждаются памятными призами.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Проезд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. м. «Молодежная», далее автобусами 73, 794 до ост. «Стадион». </w:t>
        <w:br/>
        <w:t xml:space="preserve">К месту старта от стадиона «Медик» на лыжах или пешком 1,5 км. </w:t>
        <w:br/>
        <w:t xml:space="preserve">Электричка от Белорусского вокзала на Усово. Станция Ромашково. Стадион Ромашково. </w:t>
        <w:br/>
        <w:t xml:space="preserve">Автотранспортом до поселка Ромашково - стадион «Ромашково», далее до старта на лыжах по трассе 1 км против хода.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Организаторы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ФКиС ЗАО г. Москвы, муниципалитет «Кунцево» г. Москвы, РОО «ФЛГМ», АНО ДЮСШ СПОРТ-ЗАПАД.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Генеральные спонсоры соревнований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Fischer, Swix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понсоры соревнований 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ртЭкипЦентр, СиаСпорт. 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00:00Z</dcterms:created>
  <dc:creator>Сергей</dc:creator>
  <dc:description/>
  <dc:language>en-US</dc:language>
  <cp:lastModifiedBy>Сергей</cp:lastModifiedBy>
  <dcterms:modified xsi:type="dcterms:W3CDTF">2013-02-20T04:02:00Z</dcterms:modified>
  <cp:revision>1</cp:revision>
  <dc:subject/>
  <dc:title/>
</cp:coreProperties>
</file>