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372100" cy="753745"/>
            <wp:effectExtent l="0" t="0" r="0" b="0"/>
            <wp:docPr id="1" name="mflg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flg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/>
        <w:object w:dxaOrig="3146" w:dyaOrig="33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7.35pt;height:72pt" filled="f" o:ole="">
            <v:imagedata r:id="rId4" o:title=""/>
          </v:shape>
          <o:OLEObject Type="Embed" ProgID="" ShapeID="ole_rId3" DrawAspect="Content" ObjectID="_1205018575" r:id="rId3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венство Красной Пахры по лыжным гонка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енство Красной Пахры по лыжным гонкам проводятся с целью</w:t>
      </w:r>
    </w:p>
    <w:p>
      <w:pPr>
        <w:pStyle w:val="Normal"/>
        <w:rPr/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Пахр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 : Московская область, Подольский р-он, поселок Красная Пахра, ЛК «Пахра»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01.04.12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0.30 Старт раздельный. Стиль свободны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4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г.р.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2-2003 г.р.       12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2-2003 г.р.       12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альчики 2000 2001 г.р.    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вочки 2000 2001 г.р.     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000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8-1999 г.р.           6.0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вушки 1998-1999 г.р.       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0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Юноши 1996-1997 г.р.        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 xml:space="preserve"> 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6-1997 г.р.         6.000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4-1995 г.р.            10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вушки 1994-1995 г.р.      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000 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женщин и мужчин  10.0 км. Старт в 12-30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3-198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3-198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81-197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8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195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195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1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51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1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арта 2012 г.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 19.00 30 марта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maps.yandex.ru/?um=pmnqCD0hPsI7W7tnTLnbEr-eYbKW_oPL&amp;l=sat%2Csk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2:00Z</dcterms:created>
  <dc:creator>dsazoncev</dc:creator>
  <dc:description/>
  <cp:keywords/>
  <dc:language>en-US</dc:language>
  <cp:lastModifiedBy>Краснов Андрей</cp:lastModifiedBy>
  <dcterms:modified xsi:type="dcterms:W3CDTF">2012-03-28T11:58:00Z</dcterms:modified>
  <cp:revision>4</cp:revision>
  <dc:subject/>
  <dc:title>Положение о проведение «Кубка Красной Пахры» по кроссу</dc:title>
</cp:coreProperties>
</file>