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ый Чемпионат ЗАО Москвы</w:t>
        <w:br/>
        <w:t>(Чемпионат Москвы)</w:t>
        <w:br/>
        <w:t>Кубок России</w:t>
        <w:br/>
        <w:t xml:space="preserve">28 сентября 2008, </w:t>
        <w:br/>
        <w:t xml:space="preserve">ПРОТОКОЛ РЕЗУЛЬТАТОВ </w:t>
      </w:r>
    </w:p>
    <w:p>
      <w:pPr>
        <w:pStyle w:val="Heading2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1, 50.00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Шеховцов Валерий          Динамо                      27 1966 01:37:14,41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Гришин Сергей             Краснознаменск              39 1962 01:37:15,62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Комлев Юрий               КЛ Манжосова                52 1967 01:37:18,03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Миронов Вячеслав          Солнечногорск               17 1961 01:41:06,33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Кондрашов Андрей          КЛ Манжосова                 6 1959 01:41:35,90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Силивончик Андрей         Минск                        5 1967 01:43:33,39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Уваров Виталий            Липецк                      50 1955 01:43:50,44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Антохин Юрий              Орша                        49 1966 01:44:50,28   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Пушечкин Павел            Москва                      51 1959 01:45:25,50   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Мулюков Азат              Москва                      13 1964 01:47:57,35  10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Савенков Леонид           Динамо                      28 1961 01:47:58,37  1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Скивко Владимир           Молодая Гвардия              4 1962 01:53:08,40  1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Шулебкин Александр        Чайковский                  69 1954 01:53:37,12  13      </w:t>
      </w:r>
    </w:p>
    <w:p>
      <w:pPr>
        <w:pStyle w:val="Heading2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, 50.00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Кукрус Андрей             Москва                      15 1969 01:35:27,82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Денисов Александр         Спартак                      9 1983 01:35:34,52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Марченков Иван            Спартак                      7 1985 01:35:48,14   3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Водорезов Виталий         Рязань                      44 1985 01:36:06,21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Орехов Сергей             Москва                      21 1986 01:36:06,33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Васильев Егор             СК Ярославец                25 1988 01:36:08,60   6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Бугера Руслан             Щелково                      3 1971 01:36:09,31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Бобылев Александр         Луч                         34 1969 01:36:11,39   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Ембаев Илья               Солнечногорск               33 1975 01:37:13,49   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Гаврилов Максим           Старый Оскол                30 1982 01:37:14,29  10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Петухов Александр         Балашов                     59 1973 01:37:23,16  1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Мащенко Александр         Москва                      40 1986 01:39:08,39  1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Кудрявцев Александр       MST                         41 1986 01:39:08,98  1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Абдурахманов Евгений      Химки                       67 1986 01:40:01,89  1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Зернов Сергей             Румянцево                    2 1969 01:40:17,41  1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Александров Григорий      Москва                      77 1972 01:41:04,32  1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Веденин Вячеслав          Москва                      48 1986 01:42:45,33  1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Зыков Виталий             Москва                      68 1977 01:45:02,67  1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Овчинников Илья           НИИ Восход-24               81 1972 01:45:23,02  1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Анфилов Александр         МГТУ                        54 1977 01:45:23,73  20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Курлович Сергей           Бабушкино                   29 1985 01:46:04,26  2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Рыбчинский Дмитрий        Альфа-Битца                 26 1970 01:47:44,33  2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Малыхин Андрей            Старый Оскол                31 1986 01:47:52,08  2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Золотцев Кирилл           Зеленоград                  36 1984 01:48:58,39  2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Титов Дмитрий             КЛ Манжосова                16 1975 01:55:22,37  2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Омельчук Михаил           Солнечногорск               11 1969 02:05:48,88  2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Кувшинов Евгений          Липецк                      60 1979 02:09:32,23  2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Круглов Андрей            Дедовск                     23 1982 DNF  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Луговских Максим          Старый Оскол                32 1976 DNF  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Шепеткин Алексей          Краснознаменск              56 1968 DNF          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Палехов Алексей           Протвино                    61 1968 DNF                  </w:t>
      </w:r>
    </w:p>
    <w:p>
      <w:pPr>
        <w:pStyle w:val="Heading2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Юниоры, 50.00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Вербицкий Евгений         СДЮШОР 111                  66 1989 01:36:09,36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Карасев Виктор            Рязань                      45 1989 01:36:09,80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Криволапов Александр      СДЮШОР 111                  22 1989 01:36:10,89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Хренов Илья               Серпухов                    20 1989 01:37:23,33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Солодов Иван              Луч                         43 1989 01:38:36,62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Пузаков Евгений           Луч                         46 1989 01:42:43,95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Бочков Никита             СДЮШОР 32                   47 1990 01:43:34,25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Студенкин Александр       Воронеж                     10 1990 01:43:56,34   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Гаевский Олег             СДЮШОР 32                   12 1989 01:45:00,57   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Коваленя Яков             СДЮШОР 64                    8 1990 01:50:38,59  10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Гореловский Владимир      Серпухов                    18 1990 01:50:55,34  1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Завитков Александр        СДЮШОР 32                   42 1990 01:50:56,22  1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Кислов Вячеслав           СДЮШОР 32                   14 1990 DNF  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Гиниятов Максим           СК Ярославец                24 1989 DNF            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Главный судья                            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Главный секретарь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0:24:00Z</dcterms:created>
  <dc:creator>Сергей</dc:creator>
  <dc:description/>
  <cp:keywords/>
  <dc:language>en-US</dc:language>
  <cp:lastModifiedBy>Владелец</cp:lastModifiedBy>
  <dcterms:modified xsi:type="dcterms:W3CDTF">2008-09-28T15:14:00Z</dcterms:modified>
  <cp:revision>3</cp:revision>
  <dc:subject/>
  <dc:title>Открытый Чемпионат ЗАО Москвы</dc:title>
</cp:coreProperties>
</file>