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крытый Чемпионат ЗАО Москвы</w:t>
        <w:br/>
        <w:t>(Чемпионат Москвы)</w:t>
        <w:br/>
        <w:t>Кубок России</w:t>
        <w:br/>
        <w:t xml:space="preserve">28 сентября 2008, </w:t>
        <w:br/>
        <w:t xml:space="preserve">ПРОТОКОЛ РЕЗУЛЬТАТОВ </w:t>
      </w:r>
    </w:p>
    <w:p>
      <w:pPr>
        <w:pStyle w:val="Heading2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2, 3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Филипов Александр         Зубренок                    73 1957 01:01:22,90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Гуляев Владимир           Москва                      78 1951 01:01:23,23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Васин Анатолий            Тула                        53 1957 01:01:23,39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Елисеев Александр         Москва                      65 1951 01:05:39,34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Пестов Михаил             Динамо                      76 1954 01:06:05,06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ирст Николай             КЛ Манжосова                57 1956 01:07:38,41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Кудряшов Сергей           КЛ Манжосова                72 1953 01:09:52,55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Савельев Владимир         Локомотив                   79 1952 DSQ                  </w:t>
      </w:r>
    </w:p>
    <w:p>
      <w:pPr>
        <w:pStyle w:val="Heading2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3, 3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Чужанов Геннадий          Москва                      51 1947 01:01:24,25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ошкарев Михаил           Калининград                 61 1947 01:01:28,72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Головко Валерий           Москва                      55 1946 01:12:14,15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Николаев Александр        КЛ Манжосова                71 1948 01:14:27,77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Залецкий Александр        КЛ Манжосова                64 1947 01:14:53,18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Зайцев Виктор             Красногорск                 58 1940 01:15:43,30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Носов Владимир            Солнечногорск               69 1948 01:19:33,35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Щелков Алексей            Химки                       81 1945 01:21:38,63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Фомин Валентин            Нахабино                    70 1940 01:23:19,32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Шафранский Юрий           Москва                      52 1947 DNF                  </w:t>
      </w:r>
    </w:p>
    <w:p>
      <w:pPr>
        <w:pStyle w:val="Heading2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Ж, 3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онохова Ксения           Москва                      16 1983 01:02:22,05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Веденеева Елена           Москва                      17 1971 01:02:22,57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Лазарева Анна             Луч                         12 1988 01:02:22,61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Родина Елена              РА                          10 1975 01:02:22,63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Зернова Наталья           Динамо                       4 1976 01:02:23,33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ислухина Валентина       Москва                       6 1974 01:02:24,09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Першакова Алиса           Динамо                      15 1987 01:02:24,45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Тислина Светлана          СДЮШОР 64                   11 1988 01:04:21,12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Балюк Евгения             Москва                      14 1987 01:05:47,25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идорова Лариса           Динамо                       7 1974 01:06:59,34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Ещенко Полина             Локомотив                   20 1983 01:08:50,96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Никитина Наталья          Сергиев-Пасад                5 1982 01:09:27,95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Терещенко Анастасия       Динамо                       8 1977 01:11:22,33  1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Фирсова Марина            Серпухов                    18 1977 01:17:23,03  1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оролева Вера             Краснознаменск               9 1948 01:19:38,51  15      </w:t>
      </w:r>
    </w:p>
    <w:p>
      <w:pPr>
        <w:pStyle w:val="Heading2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Юниорки, 3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трукова Лада             Луч                         13 1990 01:06:16,72   1      </w:t>
      </w:r>
    </w:p>
    <w:p>
      <w:pPr>
        <w:pStyle w:val="Heading2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Юноши, 3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акалдин Илья             Радуга                      77 1991 01:01:21,26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Бугера Дмитрий            Щелково                     60 1992 01:01:22,84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Вещенкин Иван             Воронеж                     56 1993 01:01:24,32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еливанов Роман           СДЮШОР 111                  59 1991 01:05:39,16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ордуков Никита           Химки                       54 1991 01:05:41,76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Тупиков Максим            Буревестник                 63 1991 01:08:12,46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Корсаков Сергей           Буревестник                 62 1991 01:09:13,32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Солодов Иван              Луч                         66 1989 DSQ  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Пузаков Евгений           Луч                         68 1989 DSQ                  </w:t>
      </w:r>
    </w:p>
    <w:p>
      <w:pPr>
        <w:pStyle w:val="Heading2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евушки, 3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алоболина Тамара         СДЮШОР 111                   3 1993 01:05:46,34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Балабина Юлия             СДЮШОР 111                   1 1992 01:11:13,34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Толочко Маргарита         СДЮШОР 111                   2 1992 01:12:10,48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ихайлова Анна            Серпухов                    19 1991 01:12:49,32   4      </w:t>
      </w:r>
    </w:p>
    <w:p>
      <w:pPr>
        <w:pStyle w:val="Heading2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2в/к, 30.00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Щипанский Владимир        Москва                      74 1958 01:01:27,55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Феоктистов Михаил         КЛ Манжосова                67 1958 01:05:48,40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Шлейн Алексей             Одинцово                    80 1958 01:05:55,36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Тазетдинов Руслан         Москва                      75 1958 01:17:17,83   4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Главный судья                  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Главный секретарь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0:22:00Z</dcterms:created>
  <dc:creator>Сергей</dc:creator>
  <dc:description/>
  <cp:keywords/>
  <dc:language>en-US</dc:language>
  <cp:lastModifiedBy>Сергей</cp:lastModifiedBy>
  <dcterms:modified xsi:type="dcterms:W3CDTF">2008-09-28T10:23:00Z</dcterms:modified>
  <cp:revision>1</cp:revision>
  <dc:subject/>
  <dc:title>Открытый Чемпионат ЗАО Москвы</dc:title>
</cp:coreProperties>
</file>