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отокол областных соревнований по лыжным гонкам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марафонских дистанциях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Пенза       стадион «Снежинка»      27 марта 2010г.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Ход: свободный                                                   Дистанция</w:t>
      </w:r>
      <w:r>
        <w:rPr>
          <w:rFonts w:cs="Times New Roman" w:ascii="Times New Roman" w:hAnsi="Times New Roman"/>
          <w:b/>
          <w:sz w:val="28"/>
          <w:szCs w:val="28"/>
        </w:rPr>
        <w:t xml:space="preserve">: 5 км.     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768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2949"/>
        <w:gridCol w:w="1134"/>
        <w:gridCol w:w="170"/>
        <w:gridCol w:w="1956"/>
        <w:gridCol w:w="992"/>
        <w:gridCol w:w="1276"/>
        <w:gridCol w:w="1446"/>
      </w:tblGrid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милия и Имя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д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ждени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арт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Результат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ыполнен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ряд</w:t>
            </w:r>
          </w:p>
        </w:tc>
      </w:tr>
      <w:tr>
        <w:trPr/>
        <w:tc>
          <w:tcPr>
            <w:tcW w:w="107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вушки   младшие 1996/97г.р.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жнова Кс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7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ьбрус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2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бина Анаста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7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за ДЮС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орохова Оле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7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за ДЮС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.12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асова Жан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6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м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2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ьдейкина Юл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6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ерки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5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мзова Кс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8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ьбрус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5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кова Оль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6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ьбрус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4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ебрякова Ан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7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м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кова Елизав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8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ерки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гунова Кар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6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за ДЮС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5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ина Татья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7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за ДЮС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усова Ан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8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за ДЮС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4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ина Ал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8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за ДЮС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 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заева Анаста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8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за ДЮС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/с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судья____________________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Главный секретарь</w:t>
      </w:r>
      <w:r>
        <w:rPr>
          <w:rFonts w:cs="Times New Roman" w:ascii="Times New Roman" w:hAnsi="Times New Roman"/>
          <w:b/>
          <w:sz w:val="28"/>
          <w:szCs w:val="28"/>
        </w:rPr>
        <w:t>________________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/>
        </w:rPr>
        <w:t>Протокол результатов</w:t>
      </w:r>
    </w:p>
    <w:p>
      <w:pPr>
        <w:pStyle w:val="Style15"/>
        <w:jc w:val="center"/>
        <w:rPr/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областных соревнований по лыжным гонкам </w:t>
      </w:r>
    </w:p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марафонских дистанциях</w:t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 Пенза       стадион «Снежинка»      27 марта 2010г.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</w:rPr>
        <w:t xml:space="preserve">Ход: свободный                               Дистанция: </w:t>
      </w:r>
      <w:r>
        <w:rPr>
          <w:rFonts w:cs="Times New Roman" w:ascii="Times New Roman" w:hAnsi="Times New Roman"/>
          <w:b/>
          <w:sz w:val="28"/>
          <w:szCs w:val="28"/>
        </w:rPr>
        <w:t>10 км</w:t>
      </w:r>
      <w:r>
        <w:rPr/>
        <w:t xml:space="preserve">.      </w:t>
      </w:r>
    </w:p>
    <w:tbl>
      <w:tblPr>
        <w:tblW w:w="10915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3131"/>
        <w:gridCol w:w="1588"/>
        <w:gridCol w:w="1672"/>
        <w:gridCol w:w="1021"/>
        <w:gridCol w:w="1247"/>
        <w:gridCol w:w="1446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милия и Имя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д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ждени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арт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зультат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Выполнен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ряд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0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вушки    1994/95г.р.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чина Мария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ьбрус 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2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ягкова Анн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енк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5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ва Екатерин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ЮСШОР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4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кратова Наталья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Каменк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2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кова Ирин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ьбрус 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08.2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ельцева Юлия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за ДЮСШ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окина Ален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знецк 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уйкова Елен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Каменк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Юноши младшие 1996/97 г.р.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ков Вячеслав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еркин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4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ьичев Вадим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еркин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2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чкарев Александр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ьбрус 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ешкин Никит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.Каменк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тнов Евгений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за ДЮСШ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вошеев Никит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за ДЮСШ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ишев Наиль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челм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2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кунов Андрей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за ДЮСШ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2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рянцев Сергей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ьбрус 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5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угаев Иван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за ДЮСШ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0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нгур Марк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знецк 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2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орин Вячеслав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за ДЮСШ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3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ятков Дмитрий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за ДЮСШ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0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сов Дмитрий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знецк 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4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галев Дмитрий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шмаков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4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обышев Дени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ЮСШОР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2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бибулин Айрат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ркин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2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бибулин Тагир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еркин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6.25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ехин Глеб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за ДЮСШ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3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сонов Владислав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Каменк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2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нденков Михаил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за ДЮСШ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5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ков Максим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за ДЮСШ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2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сенов Михаил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за ДЮСШ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.4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исеев Олег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шмаков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11.4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7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лкин Станислав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ечный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7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ьцов Евгений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за ДЮСШ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7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ельцов Никит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за ДЮСШ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7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каков Роман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за ДЮСШ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7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рин Дмитрий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за ДЮСШ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7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ропов Данил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еркин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тартовый протокол</w:t>
      </w:r>
    </w:p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Областных соревнований по лыжным гонкам </w:t>
      </w:r>
    </w:p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марафонских дистанциях</w:t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 Пенза       стадион «Снежинка»      27 марта 2010г.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</w:rPr>
        <w:t xml:space="preserve">Ход: свободный                                Дистанция: </w:t>
      </w:r>
      <w:r>
        <w:rPr>
          <w:rFonts w:cs="Times New Roman" w:ascii="Times New Roman" w:hAnsi="Times New Roman"/>
          <w:b/>
          <w:sz w:val="28"/>
          <w:szCs w:val="28"/>
        </w:rPr>
        <w:t>15 км.</w:t>
      </w:r>
      <w:r>
        <w:rPr/>
        <w:t xml:space="preserve">      </w:t>
      </w:r>
    </w:p>
    <w:tbl>
      <w:tblPr>
        <w:tblW w:w="10915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091"/>
        <w:gridCol w:w="1304"/>
        <w:gridCol w:w="1956"/>
        <w:gridCol w:w="992"/>
        <w:gridCol w:w="1276"/>
        <w:gridCol w:w="1446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милия и Им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д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ждени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арт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зультат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ыполнен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ряд</w:t>
            </w:r>
          </w:p>
        </w:tc>
      </w:tr>
      <w:tr>
        <w:trPr/>
        <w:tc>
          <w:tcPr>
            <w:tcW w:w="10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Юноши 1994/95 г.р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исти Александр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ерки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3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манов Александр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за ДЮС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3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чев Иль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нецк ДЮС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3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ркин Алексе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еч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.3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амонов  Александр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Камен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1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гаев Александр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еч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1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итин Евгени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нец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3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бушев Васили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нецк ДЮС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.1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ников Вячеслав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ен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1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ксин Александр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за ДЮС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1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пляев Роман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ьбрус Кузнец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4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ков Алексе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шмако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4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ркин Александр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еч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.1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ябин Максим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 Камен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.0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алов Никит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за ДЮС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.1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иенков Владислав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ен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.4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инев Никит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за ДЮС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.3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цов Алексе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шмако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.0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шев Александр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ен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.1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кунов Вадим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за ДЮС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.3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отов Павел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ьбрус Кузнец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.0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бзев Евгени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шмако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ков Алексе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за ДЮС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вушки старшие 1992/93г.р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жнова Анастаси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ьбрус Кузнец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.5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ина Александр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за ДЮС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3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Женщины – ветеранки 5-8 группа     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салаева Людмил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ай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геева Галин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ай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боршина Нин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ай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судья_______________________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секретарь</w:t>
      </w:r>
      <w:r>
        <w:rPr>
          <w:rFonts w:cs="Times New Roman" w:ascii="Times New Roman" w:hAnsi="Times New Roman"/>
          <w:b/>
          <w:sz w:val="24"/>
          <w:szCs w:val="24"/>
        </w:rPr>
        <w:t>___________________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тартовый протокол</w:t>
      </w:r>
    </w:p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Областных соревнований по лыжным гонкам </w:t>
      </w:r>
    </w:p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марафонских дистанциях</w:t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 Пенза       стадион «Снежинка»      27 марта 2010г.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</w:rPr>
        <w:t>Ход: свободный                                         Дистанция</w:t>
      </w:r>
      <w:r>
        <w:rPr>
          <w:rFonts w:cs="Times New Roman" w:ascii="Times New Roman" w:hAnsi="Times New Roman"/>
          <w:b/>
          <w:sz w:val="28"/>
          <w:szCs w:val="28"/>
        </w:rPr>
        <w:t xml:space="preserve">: 20 км.     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915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091"/>
        <w:gridCol w:w="1304"/>
        <w:gridCol w:w="1956"/>
        <w:gridCol w:w="992"/>
        <w:gridCol w:w="1276"/>
        <w:gridCol w:w="1446"/>
      </w:tblGrid>
      <w:tr>
        <w:trPr>
          <w:trHeight w:val="81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милия и Им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д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ждени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арт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зультат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ыполнен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ряд</w:t>
            </w:r>
          </w:p>
        </w:tc>
      </w:tr>
      <w:tr>
        <w:trPr/>
        <w:tc>
          <w:tcPr>
            <w:tcW w:w="10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Юноши старшие 1992/93г.р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деев Рафаэль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ГУА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.3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жевников Александр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Камен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.4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 Кирилл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.4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езнев Борис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ГУА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.3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воваров Кирилл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нецк ДЮС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.0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овьев Алексе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ГУА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.2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супов Рамиль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ГУА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.4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галев Александр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шмако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.5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пов Евгени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доб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.4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ведев Никола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за ДЮС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.5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ов Серге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за ДЮС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.2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сятников Дмитри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за ДЮС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.3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имушкин Серге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Камен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.5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нышев Андре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доб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.5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шев Евгени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еч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02.2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гаткин Иван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еч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ашников Родион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Г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щеев Серге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Г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хматов Тимур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нецк ДЮС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зенцев Павел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за ДЮС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асов Дмитр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за ДЮС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в Дмитри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за ДЮС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Женщины 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якина Ольг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ГУАС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03.3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яняева Альфи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9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ЮСШ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11.0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чалова Елен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8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Г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никова Людмил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ЮСШ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Юниорки1990/91 г.р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приянова Елена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ГУА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.1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жевникова Екатер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Г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.3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танина Евгени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ГУА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нашкина Олес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Г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ртовый протокол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Областных соревнований по лыжным гонкам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марафонских дистанциях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Пенза       стадион «Снежинка»      27 марта 2010г.</w:t>
      </w:r>
    </w:p>
    <w:p>
      <w:pPr>
        <w:pStyle w:val="Style15"/>
        <w:jc w:val="center"/>
        <w:rPr/>
      </w:pPr>
      <w:r>
        <w:rPr/>
        <w:t xml:space="preserve">Ход: свободный                                                       Дистанция: 20 км.      </w:t>
      </w:r>
    </w:p>
    <w:tbl>
      <w:tblPr>
        <w:tblW w:w="10852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3091"/>
        <w:gridCol w:w="1134"/>
        <w:gridCol w:w="2126"/>
        <w:gridCol w:w="992"/>
        <w:gridCol w:w="1447"/>
        <w:gridCol w:w="1070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 и Им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жд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арт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ряд</w:t>
            </w:r>
          </w:p>
        </w:tc>
      </w:tr>
      <w:tr>
        <w:trPr/>
        <w:tc>
          <w:tcPr>
            <w:tcW w:w="108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жчины-ветераны 5-8 группы 1964 г.р. и старше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пилов Владими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ай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.5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ылин Ви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доб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04.2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яркин Васил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ай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10.4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мцов Никол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шмако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11.0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неев Серг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ай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112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онин Вячесла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ай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11.3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мцев Фед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ай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13.1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салаев Владими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ай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13.1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шкин Герм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ай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14.5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ахин Никол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ай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14.5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яхин Никол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доб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анов Александ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ай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ыдкин Александ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ай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кьянов Никол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еч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юткин Никол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ай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енщины-ветеранки 1-4 группы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ртовый протокол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бластных соревнований по лыжным гонкам на марафонских дистанциях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Пенза       стадион «Снежинка»      27 марта 2010г.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Ход: свободный                                        Дистанция: 50 </w:t>
      </w:r>
      <w:r>
        <w:rPr/>
        <w:t xml:space="preserve">км.      </w:t>
      </w:r>
    </w:p>
    <w:tbl>
      <w:tblPr>
        <w:tblW w:w="10563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3131"/>
        <w:gridCol w:w="1304"/>
        <w:gridCol w:w="1956"/>
        <w:gridCol w:w="992"/>
        <w:gridCol w:w="1276"/>
        <w:gridCol w:w="1241"/>
      </w:tblGrid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милия и Им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д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ждени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арт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рем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арт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меч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ие</w:t>
            </w:r>
          </w:p>
        </w:tc>
      </w:tr>
      <w:tr>
        <w:trPr/>
        <w:tc>
          <w:tcPr>
            <w:tcW w:w="105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ужчины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ифинюк Евгени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9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ГУА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:06.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оров Владимир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6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ГУА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:06.2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ьшов Никола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9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ьбрус Кузнец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:08.1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пилов Владимир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ФС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:08.1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илов Серге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ФСК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:10.4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рин Игорь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/ч 2222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:23.0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датов Витали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8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СДЮСШОР                                 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:34.3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донькин Виктор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8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ГУА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:36.0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росимов Дмитри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еч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:39.2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орников Алексе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ГУА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е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тынов Александр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7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ФСК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е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янов Андре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еч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е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ов Александр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6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Г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/с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езнев Александр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8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ГУА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/с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Юниоры 1990/91 г.р.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ындин Иван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ГП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:14.0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федов Роман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ГП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:18.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отушкин Денис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нецк ДЮС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:22.2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егжанин Валери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к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:14.5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исов Дмитри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ГУА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:28.5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мофеев Максим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Г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/с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ичев Павел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Г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/с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жчины-ветераны 1-4 группа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ев Анатоли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7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Г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:14.0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гольков Владимир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ГУА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:15.2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рзаев Александр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нецк-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:16.5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макин Никола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Г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:15.3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карев Александр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9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Лом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:23.4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санкин Геннади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7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еч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:27.0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ьков Серге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еч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:27.5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чевнин Олег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еч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:28.3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ов Роман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еч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:30.4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сников  Серге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Лом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е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сников Анатоли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9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Лом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е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галев Серге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шмако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е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мцов Михаил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8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шмако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е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3:10:00Z</dcterms:created>
  <dc:creator>HP</dc:creator>
  <dc:description/>
  <dc:language>en-US</dc:language>
  <cp:lastModifiedBy>KSV</cp:lastModifiedBy>
  <dcterms:modified xsi:type="dcterms:W3CDTF">2010-05-18T13:10:00Z</dcterms:modified>
  <cp:revision>2</cp:revision>
  <dc:subject/>
  <dc:title/>
</cp:coreProperties>
</file>